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4"/>
          <w:szCs w:val="4"/>
          <w:lang w:eastAsia="ru-RU"/>
        </w:rPr>
      </w:pPr>
      <w:r>
        <w:rPr>
          <w:rFonts w:eastAsia="Times New Roman" w:cs="Arial" w:ascii="Arial" w:hAnsi="Arial"/>
          <w:b/>
          <w:sz w:val="4"/>
          <w:szCs w:val="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sz w:val="17"/>
          <w:szCs w:val="17"/>
          <w:lang w:eastAsia="ru-RU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2"/>
          <w:szCs w:val="20"/>
          <w:lang w:eastAsia="ru-RU"/>
        </w:rPr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“</w:t>
      </w:r>
      <w:r>
        <w:rPr>
          <w:rFonts w:eastAsia="Arial" w:cs="Arial" w:ascii="Arial" w:hAnsi="Arial"/>
          <w:b/>
          <w:sz w:val="18"/>
          <w:szCs w:val="18"/>
          <w:u w:val="single"/>
          <w:lang w:eastAsia="ru-RU"/>
        </w:rPr>
        <w:t xml:space="preserve">         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”</w:t>
      </w: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Arial" w:cs="Arial" w:ascii="Arial" w:hAnsi="Arial"/>
          <w:b/>
          <w:sz w:val="18"/>
          <w:szCs w:val="18"/>
          <w:u w:val="single"/>
          <w:lang w:eastAsia="ru-RU"/>
        </w:rPr>
        <w:t xml:space="preserve">                               </w:t>
      </w: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lang w:eastAsia="ru-RU"/>
        </w:rPr>
        <w:t>2022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 г.                               </w:t>
        <w:tab/>
        <w:tab/>
        <w:tab/>
        <w:t xml:space="preserve">                                      № </w:t>
      </w:r>
      <w:r>
        <w:rPr>
          <w:rFonts w:eastAsia="Times New Roman" w:cs="Arial" w:ascii="Arial" w:hAnsi="Arial"/>
          <w:b/>
          <w:u w:val="single"/>
          <w:lang w:eastAsia="ru-RU"/>
        </w:rPr>
        <w:t>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ение администрации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8 мая 2020 года № 717-па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и законами от 06 октября 2003 года           № 131-ФЗ «Об общих принципах организации местного самоуправления в Российской Федерации» и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spacing w:lineRule="auto" w:line="252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52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остановление администрации Губкинского городского округа от 28 мая 2020 года № 717-па «Об утверждении реестра маршрутов регулярных перевозок Губкинского городского округа Белгородской области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реестр маршрутов регулярных перевозок Губкинского городского округа Белгородской области, утвержденный вышеназванным постановле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столбце 12 слова: «Борзилов Сергей Александрович г. Губкин,                  ул. Королева, д.26, кв.271, 312732992070», «Дятлов Александр Сергеевич           г. Губкин, ул. Дзержинского, д.119, кв.69, 312731071911»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няев Юрий Александрович г. Губкин, ул. Комсомольская, д.51, кв.12, 312700034902»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учина Елена Ивановна г. Губкин, ул. Дружбы, д.1, 312704262240»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овикова Наталья Николаевна г. Старый Оскол, ул. Меловая, д.12, 312701665442»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оздричкин Евгений Викторович г. Губкин, ул. Королева, д.12, кв.13, 312707770468»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ерепечпева Ольга Александровна г. Губкин,      ул. Весенняя, д.4, 312702491661», «Прасолов Роман Юрьевич г. Губкин,          ул. Дзержинского, д.119, кв.45, 312702356782»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бровский Степан Сергеевич г. Губкин, ул. Королева, д.14, кв.41, 312731387601»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Шатохин Михаил Иванович г. Губкин, ул. Севастопольская, д.101, кв.35, 312701302022» исключить;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столбец 12 дополнить словами: «Борзилов Александр Владимирович         г. Губкин, ул. Севастопольская, д.109, кв.83, 312700879106, Кустов Юрий Анатольевич г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убкин, ул. Алисова, д. 6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12701181314, Сычева Лариса Анатольевна г. Губкин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л. Красноармейская, д.4, кв.32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2707739725, Филонова Анна Александровна г. Губкин, ул. Фрунзе, д.2а, кв.9, 312706223310».</w:t>
      </w:r>
    </w:p>
    <w:p>
      <w:pPr>
        <w:pStyle w:val="Normal"/>
        <w:numPr>
          <w:ilvl w:val="0"/>
          <w:numId w:val="3"/>
        </w:numPr>
        <w:spacing w:lineRule="exact" w:line="3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3"/>
        </w:numPr>
        <w:spacing w:lineRule="exact" w:line="30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возложить на заместителя главы администрации по комплексному развитию сельских территорий и агропромышленному производству Котарева А.М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tbl>
      <w:tblPr>
        <w:tblW w:w="10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3624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л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управления транспор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и и телекоммуника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В. Калачев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заместитель главы администр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аппарата администрации</w:t>
              <w:tab/>
              <w:tab/>
              <w:tab/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Кулев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сному развитию сель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рриторий и агропромышленному комплексу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Котарев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в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делопроизводства и документооборо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25" w:hanging="99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St2z0">
    <w:name w:val="WW8NumSt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Пользователь</dc:creator>
  <dc:description/>
  <cp:keywords/>
  <dc:language>en-US</dc:language>
  <cp:lastModifiedBy>Татьяна Ровенских</cp:lastModifiedBy>
  <cp:lastPrinted>2022-07-14T17:35:00Z</cp:lastPrinted>
  <dcterms:modified xsi:type="dcterms:W3CDTF">2022-07-15T08:48:00Z</dcterms:modified>
  <cp:revision>18</cp:revision>
  <dc:subject/>
  <dc:title/>
</cp:coreProperties>
</file>