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2" w:firstLine="708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______ ”    _______________      2022 г.                              </w:t>
        <w:tab/>
        <w:tab/>
        <w:tab/>
        <w:t xml:space="preserve">                              № </w:t>
      </w:r>
      <w:r>
        <w:rPr>
          <w:rFonts w:cs="Arial" w:ascii="Arial" w:hAnsi="Arial"/>
          <w:b/>
          <w:sz w:val="18"/>
          <w:szCs w:val="18"/>
          <w:u w:val="single"/>
        </w:rPr>
        <w:t>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я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кинского городск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</w:rPr>
        <w:t>09 февраля 2012 года № 161-п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Федеральным законом от 06 октября 2003 года              № 131-ФЗ «Об общих принципах организации местного самоуправления в Российской Федерации» и в целях упорядочения системы оплаты труда работников муниципального казенного учреждения «Управление капитального строительства» администрации Губкинского городского округа</w:t>
      </w:r>
    </w:p>
    <w:p>
      <w:pPr>
        <w:pStyle w:val="31"/>
        <w:ind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ПОСТАНОВЛЯЕТ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Внести изменение в постановление администрации Губкинского городского округа от 09 февраля 2012 года № 161-па «Об утверждении Положения об оплате труда работников муниципального казенного учреждения «Управление капитального строительства» (в редакции постановлений администрации  от 18.12.2012 № 2485-па, от 30.12.2013 № 3197-па,                   от 29.12.2017 № 2052-па, от 07.02.2019 № 128-па, от 31.10.2019 № 1896-па,      от 05.12.2019 № 2099-па, от 26.03.2020 № 418-па, от 17.12.2020 № 1889-па,      от 30.03.2021 № 430-па, от 29.09.2021 № 1508-па, от 03.12.2021 № 2074-па;         от 17.03.2022 № 275-па; от 15.04.2022 № 458-па; от 14.07.2022 № 892-п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ложение об оплате труда работников муниципального казенного учреждения «Управление капитального строительства» (далее – Положение), утвержденное вышеуказанным постановлением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) таблицу 1 пункта 3.1 раздела 3  «Оплата труда руководителя» изложить в следующей редакции:</w:t>
      </w:r>
    </w:p>
    <w:p>
      <w:pPr>
        <w:pStyle w:val="Normal"/>
        <w:ind w:firstLine="709"/>
        <w:jc w:val="right"/>
        <w:rPr/>
      </w:pPr>
      <w:r>
        <w:rPr>
          <w:sz w:val="28"/>
        </w:rPr>
        <w:t>«</w:t>
      </w:r>
      <w:r>
        <w:rPr/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632"/>
      </w:tblGrid>
      <w:tr>
        <w:trPr>
          <w:trHeight w:val="367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 руководителя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ый оклад, рублей</w:t>
            </w:r>
          </w:p>
        </w:tc>
      </w:tr>
      <w:tr>
        <w:trPr>
          <w:trHeight w:val="285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42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2.    Опубликовать постановление в средствах массовой информаци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3. Постановление вступает в силу со дня его официального опубликования и распространяется на правоотношения, возникшие с 27 мая  2022 года.</w:t>
      </w:r>
    </w:p>
    <w:p>
      <w:pPr>
        <w:pStyle w:val="Normal"/>
        <w:ind w:firstLine="709"/>
        <w:jc w:val="both"/>
        <w:rPr/>
      </w:pPr>
      <w:r>
        <w:rPr>
          <w:sz w:val="28"/>
        </w:rPr>
        <w:t>4. Контроль за исполнением постановления возложить на исполняющего обязанности заместителя главы администрации по строительству Титова К.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убкинского городского округа                                                    М.А. Лобаз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Doljnost">
    <w:name w:val="doljnost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9:34:00Z</dcterms:created>
  <dc:creator>NATASHA</dc:creator>
  <dc:description/>
  <cp:keywords/>
  <dc:language>en-US</dc:language>
  <cp:lastModifiedBy>Ирина Ширинская</cp:lastModifiedBy>
  <cp:lastPrinted>2022-06-09T07:45:00Z</cp:lastPrinted>
  <dcterms:modified xsi:type="dcterms:W3CDTF">2022-07-18T13:17:00Z</dcterms:modified>
  <cp:revision>4</cp:revision>
  <dc:subject/>
  <dc:title>Р А С П О Р Я Ж Е Н И Е</dc:title>
</cp:coreProperties>
</file>