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казателя средне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очной стоимости одного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дратного метра общей площад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по Губкинскому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у округу Белгородской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на второе полугодие 2023 год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бретения (строительства)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я отдельным категориям граждан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обеспечению жильём детей-сирот и детей, оставшихся без попечения родителей, лиц из их числа, семей с детьми-инвалидами, медицинских работников, во исполнение рекомендации министерства строительства Белгородской области от 12 апреля 2023 года № 21-1-05/744эцп, на основании мониторинга рыночной стоимости одного квадратного метра общей площади жилого помещения на первичном и вторичном рынке жилья администрация Губкинского городск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становить для приобретения (строительства) жилья отдельным категориям граждан показатель средней рыночной стоимости                         одного квадратного метра общей площади жилого помещения                                       по Губкинскому городскому округу Белгородской области на второе               полугодие 2023 года в размере 88 599 (восемьдесят восемь тысяч                       пятьсот девяносто девять)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9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2551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А. Лобаз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4:00Z</dcterms:created>
  <dc:creator>NATASHA</dc:creator>
  <dc:description/>
  <cp:keywords/>
  <dc:language>en-US</dc:language>
  <cp:lastModifiedBy>Елена Масалова</cp:lastModifiedBy>
  <cp:lastPrinted>2023-04-13T17:59:00Z</cp:lastPrinted>
  <dcterms:modified xsi:type="dcterms:W3CDTF">2023-04-14T06:02:00Z</dcterms:modified>
  <cp:revision>28</cp:revision>
  <dc:subject/>
  <dc:title>Р А С П О Р Я Ж Е Н И Е</dc:title>
</cp:coreProperties>
</file>