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/>
      </w:pPr>
      <w:r>
        <w:rPr>
          <w:b/>
          <w:sz w:val="28"/>
          <w:szCs w:val="28"/>
        </w:rPr>
        <w:t>от 30 декабря 2015 года № 2611-па</w:t>
      </w:r>
    </w:p>
    <w:p>
      <w:pPr>
        <w:pStyle w:val="4"/>
        <w:shd w:fill="auto" w:val="clear"/>
        <w:spacing w:lineRule="auto" w:line="240" w:before="0" w:after="0"/>
        <w:ind w:left="20"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 06 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13 октября 2014 года № 378-пп «Об утверждении положения о проведении оценки регулирующего воздействия проектов нормативных правовых актов и экспертизы нормативных правовых актов Белгородской области»</w:t>
      </w:r>
      <w:bookmarkStart w:id="0" w:name="bookmark1"/>
      <w:r>
        <w:rPr>
          <w:sz w:val="28"/>
          <w:szCs w:val="28"/>
        </w:rPr>
        <w:t>, руководствуясь Уставом Губкинского городского округа Белгородской области, администрация Губкинского городского округа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hanging="0"/>
        <w:jc w:val="both"/>
        <w:rPr/>
      </w:pPr>
      <w:r>
        <w:rPr>
          <w:b/>
          <w:sz w:val="28"/>
          <w:szCs w:val="28"/>
        </w:rPr>
        <w:t>ПОСТАНОВЛЯЕТ:</w:t>
      </w:r>
      <w:bookmarkEnd w:id="0"/>
    </w:p>
    <w:p>
      <w:pPr>
        <w:pStyle w:val="4"/>
        <w:shd w:fill="auto" w:val="clear"/>
        <w:spacing w:lineRule="auto" w:line="240" w:before="0" w:after="0"/>
        <w:ind w:left="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Губкинского городского округа от 30 декабря 2015 года № 2611-па «Об определении уполномоченного органа и утверждении порядка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Белгородской области, затрагивающих вопросы осуществления предпринимательской и инвестиционной деятельности» (в редакции постановлений администрации Губкинского городского округа от 23.12.2016 № 2732-па, от 06.12.2018 № 1998-па, от 01.07.2019 № 1124-па, от 13.05.2021 № 671-па):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оловок постановления изложить в следующей редакции: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Об определении уполномоченного органа и утверждении порядка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Белгородской области»;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б» пункта 2 постановления исключить слова «, затрагивающих вопросы осуществления предпринимательской и инвестиционной деятельности»;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в пункте 3 постановления исключить слова «, затрагивающих вопросы осуществления предпринимательской и инвестиционной деятельности»;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пункт 6 постановления изложить в следующей редакции: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«6. Контроль за исполнением постановления возложить на первого заместителя главы администрации, руководителя аппарата администрации Кулева А.Н. и заместителя главы администрации по инвестиционной политике и экономическому развитию Сотник Л.А.»;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в Порядок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Белгородской области, затрагивающих вопросы осуществления предпринимательской и инвестиционной деятельности, утвержденный в пункте 3 вышеназванного постановления (далее – Порядок):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заголовке Порядка, пункте 1.1. раздела 1 «Общие положения» Порядка исключить слова «, затрагивающих вопросы осуществления предпринимательской и инвестиционной деятельности»;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) пункт 1.2. раздела 1 «Общие положения» Порядка изложить в следующей редакции: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1.2. Органами местного самоуправления Губкинского городского округа, осуществляющими в пределах своих полномочий функции по нормативному регулированию в соответствующих сферах общественных отношений, проводится оценка регулирующего воздействия проектов муниципальных нормативных правовых 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ющих новые, изменяющих или отменяющих ранее предусмотренные муниципальными нормативными правовыми актам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авливающих новые, изменяющих или отменяющих ранее предусмотренные муниципальными нормативными правовыми актами обязанности и запреты для субъектов предпринимательской и инвестицион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ющих, изменяющих или отменяющих ответственность за нарушение муниципальных нормативных правовых актов, затрагивающих вопросы осуществления предпринимательской и иной экономической деятельност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.4. раздела 1 «Общие положения» Порядка слово «инвестиционной» заменить словами «иной экономической»;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) пункт 1.7. раздела 1 «Общие положения» Порядка изложить в следующей редакции:</w:t>
      </w:r>
    </w:p>
    <w:p>
      <w:pPr>
        <w:pStyle w:val="4"/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В проектов муниципальных нормативных правовых актов проводится с учетом степени регулирующего воздействия положений, содержащихся в подготовленном разработчиком проекте муниципального нормативного правового а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 степень регулирующего воздействия - проект муниципального нормативного правового акта содержит положения, устанавливающие новые обязательные требования для субъектов предпринимательской и иной экономической деятельности, новые обязанности и запреты для субъектов предпринимательской и инвестиционной деятельности, а также устанавливающие ответственность за нарушение муниципальных нормативных правовых актов, затрагивающих вопросы осуществления предпринимательской и иной экономическ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едняя степень регулирующего воздействия - проект муниципального нормативного правового акта содержит положения,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и запреты для субъектов предпринимательской и инвестиционной деятельности, а также из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и иной экономическ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изкая степень регулирующего воздействия - проект муниципального нормативного правового акта содержит положения, от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и запреты для субъектов предпринимательской и инвестиционной деятельности, а также отменяющие ранее установленную ответственность за нарушение муниципального нормативных правовых актов, затрагивающих вопросы осуществления предпринимательской и иной экономической деятельности.»;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дпункте «в» пункта 1.8. раздела 1 «Общие положения» Порядка слово «инвестиционной» заменить словами «иной экономической», слова «предпринимательскую и инвестиционную деятельность» заменить словами «вопросы осуществления предпринимательской и иной экономической деятельно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ах 4.1., 4.7. раздела 4 «Подготовка заключения об оценке регулирующего воздействия» Порядка слово «инвестиционной» заменить словами «иной экономической»;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) пункты 4.9., 4.10 раздела 4 «Подготовка заключения об оценке регулирующего воздействия» Порядка изложить в следующей редакции:</w:t>
      </w:r>
    </w:p>
    <w:p>
      <w:pPr>
        <w:pStyle w:val="4"/>
        <w:shd w:fill="auto" w:val="clear"/>
        <w:tabs>
          <w:tab w:val="clear" w:pos="708"/>
          <w:tab w:val="left" w:pos="709" w:leader="none"/>
          <w:tab w:val="left" w:pos="1560" w:leader="none"/>
        </w:tabs>
        <w:spacing w:lineRule="exact" w:line="32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0"/>
          <w:sz w:val="28"/>
          <w:szCs w:val="28"/>
          <w:lang w:bidi="ru-RU"/>
        </w:rPr>
        <w:t>4.9. В случае если в ходе подготовки заключения сделан вывод о налич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Губкинского городского округа Белгородской области, и (или) об отсутствии достаточного обоснования для принятия решения о введении предлагаемого разработчиком варианта правового регулирования, уполномоченный орган направляет сводный отчет и проект муниципального нормативного правового акта разработчику на доработ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4.10. По результатам рассмотрения заключения, указанного в </w:t>
      </w:r>
      <w:hyperlink w:anchor="P191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пункте 4.9. раздела 4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 xml:space="preserve"> настоящего Порядка, разработчик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а) о доработке</w:t>
      </w:r>
      <w:r>
        <w:rPr>
          <w:rFonts w:cs="Times New Roman" w:ascii="Times New Roman" w:hAnsi="Times New Roman"/>
          <w:sz w:val="28"/>
          <w:szCs w:val="28"/>
        </w:rPr>
        <w:t xml:space="preserve"> данного проекта муниципального нормативного правов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тказе от принятия проекта муниципального норматив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есогласии с выводами уполномоченного органа, содержащимися в заключении.»;</w:t>
      </w:r>
    </w:p>
    <w:p>
      <w:pPr>
        <w:pStyle w:val="4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1" w:name="P198"/>
      <w:bookmarkEnd w:id="1"/>
      <w:r>
        <w:rPr>
          <w:sz w:val="28"/>
          <w:szCs w:val="28"/>
        </w:rPr>
        <w:t>8) дополнить раздел 4 «Подготовка заключения об оценке регулирующего воздействия» Порядка пунктами 4.11. - 4.16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1. В случае принятия решения о доработке проекта муниципального нормативного правового акта разработчик устраняет замечания и выполняет требования, содержащиеся в заключении уполномоченного органа. Доработанный сводный отчет и проект муниципального нормативного правового акта разработчик повторно направляет в уполномоченный орган для подготовки заклю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принятия решения об отказе от принятия проекта муниципального нормативного правового акта в соответствии с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разработчик размещает информацию об отказ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02"/>
      <w:bookmarkEnd w:id="2"/>
      <w:r>
        <w:rPr>
          <w:rFonts w:cs="Times New Roman" w:ascii="Times New Roman" w:hAnsi="Times New Roman"/>
          <w:sz w:val="28"/>
          <w:szCs w:val="28"/>
        </w:rPr>
        <w:t xml:space="preserve">4.13. В случае несогласия с выводами уполномоченного органа, содержащимися в заключении, разработчик в течение 5 рабочих дней со дня получения заключения направляет в уполномоченный орган </w:t>
      </w:r>
      <w:hyperlink w:anchor="P9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ногласий по форме согласно приложению № 8 к настоящему Порядку с обоснованием позиции разработчика.</w:t>
      </w:r>
    </w:p>
    <w:p>
      <w:pPr>
        <w:pStyle w:val="ConsPlusNormal"/>
        <w:ind w:firstLine="709"/>
        <w:jc w:val="both"/>
        <w:rPr/>
      </w:pPr>
      <w:bookmarkStart w:id="3" w:name="P204"/>
      <w:bookmarkEnd w:id="3"/>
      <w:r>
        <w:rPr>
          <w:rFonts w:cs="Times New Roman" w:ascii="Times New Roman" w:hAnsi="Times New Roman"/>
          <w:sz w:val="28"/>
          <w:szCs w:val="28"/>
        </w:rPr>
        <w:t>4.14. Для решения разногласий уполномоченный орган не позднее 5 рабочих дней со дня получения перечня разногласий обеспечивает обсуждение проекта муниципального нормативного правового акта на заседании рабочей группы по оценке регулирующего воздействия, созданной уполномоченным органом (далее - рабочая групп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заседании рабочей группы приглашаются представители разработчика, органы и организации, которые принимали участие в публичных консультациях по обсуждению проекта муниципального нормативного правового акта, иные заинтересованные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принятые рабочей группой, оформляются протоколом и являются обязательными для исполнения уполномоченным органом и разработ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В соответствии с решением рабочей группы уполномоченный орган в течение 5 рабочих дней со дня заседания рабочей группы повторно подготавливает заключ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 Принятие муниципального нормативного правового акта при наличии заключения об ОРВ о налич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убкинского городского округа Белгородской области, и (или) об отсутствии достаточного обоснования для принятия решения о введении предлагаемого разработчиком варианта правового регулирования, не допускается</w:t>
      </w:r>
      <w:r>
        <w:rPr/>
        <w:t>.</w:t>
      </w:r>
      <w:r>
        <w:rPr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абзац 2 пункта 5.3 раздела 5 «Проведение оценки регулирующего воздействия отдельных муниципальных нормативных правовых актов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олномоченный орган подготавливает заключение об оценке регулирующего воздействия в соответствии с пунктами 4.1.- 4.2., 4.5.- 4.16. раздела 4 настоящего Порядка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ункт 6.1. раздела 6 «Оценка фактического воздействия муниципальных нормативных правовых актов» Порядка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Оценка фактического воздействия муниципальных нормативных правовых актов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ых нормативных правовых актов, при подготовке проектов которых проводилась процедура оценки регулирующего воздействия, по истечении 3 лет с момента их вступления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ых нормативных правовых актов, содержащих обязательные требования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 пунктах 6.3., 6.5. раздела 6 «Оценка фактического воздействия муниципальных нормативных правовых актов» Порядка слово «инвестиционной» заменить словами «иной экономическо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ункт 6.3. раздела 6 «Оценка фактического воздействия муниципальных нормативных правовых актов» Порядка дополнить вторым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ценка фактического воздействия муниципальных нормативных правовых актов, устанавливающих обязательные требования, проводится в целях анализа обоснованности установленных обязательных требований, определения и оценки фактических последствий их установления, выявления избыточных условий, ограничений, запретов, обязанносте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ункт 6.14. раздела 6 «Оценка фактического воздействия муниципальных нормативных правовых актов» Порядка дополнить вторым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отношении муниципальных нормативных правовых актов, содержащих обязательные требования, в заключении об оценке фактического воздействия отражаются выводы о соответствии обязательных требований принципам, установленны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 июля 2020 года № 247-ФЗ «Об обязательных требованиях в Российской Федерации», об их обоснованности, о фактических последствиях их установления, выявлении избыточных условий, ограничений, запретов, обязанностей.»;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4) абзац 1 пункта 7.1.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exact" w:line="324"/>
        <w:ind w:firstLine="709"/>
        <w:jc w:val="both"/>
        <w:rPr/>
      </w:pPr>
      <w:r>
        <w:rPr>
          <w:sz w:val="28"/>
          <w:szCs w:val="28"/>
        </w:rPr>
        <w:t>«7.1. Экспертиза муниципальных нормативных правовых актов осуществляется на основании сведений, указывающих, что положения муниципального нормативного правового акта могут создавать условия, необоснованно затрудняющих осуществление предпринимательской и инвестиционной деятельности:»;</w:t>
      </w:r>
    </w:p>
    <w:p>
      <w:pPr>
        <w:pStyle w:val="Normal"/>
        <w:tabs>
          <w:tab w:val="clear" w:pos="708"/>
          <w:tab w:val="left" w:pos="1134" w:leader="none"/>
        </w:tabs>
        <w:spacing w:lineRule="exact" w:line="324"/>
        <w:ind w:firstLine="709"/>
        <w:jc w:val="both"/>
        <w:rPr>
          <w:sz w:val="27"/>
          <w:szCs w:val="27"/>
        </w:rPr>
      </w:pPr>
      <w:r>
        <w:rPr>
          <w:bCs/>
          <w:sz w:val="28"/>
          <w:szCs w:val="28"/>
        </w:rPr>
        <w:t xml:space="preserve">- изложить приложение № 2 к Порядку в редакции </w:t>
      </w:r>
      <w:r>
        <w:rPr>
          <w:sz w:val="27"/>
          <w:szCs w:val="27"/>
        </w:rPr>
        <w:t>согласно приложению № 1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spacing w:lineRule="exact" w:line="32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 дополнить Порядок приложением № 8 </w:t>
      </w:r>
      <w:r>
        <w:rPr>
          <w:bCs/>
          <w:sz w:val="28"/>
          <w:szCs w:val="28"/>
        </w:rPr>
        <w:t xml:space="preserve">в редакции </w:t>
      </w:r>
      <w:r>
        <w:rPr>
          <w:sz w:val="27"/>
          <w:szCs w:val="27"/>
        </w:rPr>
        <w:t>согласно приложению № 2 к настоящему постановлению.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/>
      </w:pP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 xml:space="preserve"> Опубликовать постановление в средствах массовой информации.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, руководителя аппарата администрации Кулева А.Н. и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4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кинского городск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»  _________ 2022 г. № _____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рядку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Белгородской области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exact" w:line="324" w:before="0" w:after="0"/>
        <w:ind w:right="360" w:firstLine="709"/>
        <w:rPr>
          <w:sz w:val="27"/>
          <w:szCs w:val="27"/>
        </w:rPr>
      </w:pPr>
      <w:r>
        <w:rPr>
          <w:sz w:val="27"/>
          <w:szCs w:val="27"/>
        </w:rPr>
        <w:t>Сводный отчет</w:t>
      </w:r>
    </w:p>
    <w:p>
      <w:pPr>
        <w:pStyle w:val="23"/>
        <w:shd w:fill="auto" w:val="clear"/>
        <w:spacing w:lineRule="exact" w:line="324" w:before="0" w:after="720"/>
        <w:ind w:right="141" w:hanging="0"/>
        <w:rPr/>
      </w:pPr>
      <w:r>
        <w:rPr/>
        <w:t>о результатах проведения оценки регулирующего воздействия проекта муниципального нормативного правового акта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информация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зработчик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Вид и наименование проекта муниципального нормативного правового акта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роки проведения публичного обсуждения проекта муниципального нормативного правового акт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: «____» ________ 20___ г.; окончание «____» ________ 20_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Степень регулирующего воздействия проекта муниципального нормативного правового акта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окая/средняя/низкая, обоснование степени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Контактная информация об исполнителе разработчика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: 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: 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_______________  Адрес электронной почты: 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исание проблемы, на решение которой направлено вводимое правовое регулирование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блема, на решение которой направлен предлагаемый способ правового регулирования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Информация о возникновении и выявлении проблемы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Негативные эффекты, возникающие в связи с наличием рассматриваемой проблемы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Анализ опыта иных субъектов Российской Федерации, муниципальных образований в соответствующих сферах деятельности: *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и вводимого правового регулирования и измеримые показатели их достижения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писание целей предлагаемого правового регулирования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Обоснование соответствия целей предлагаемого правового регулирования принципам правового регулирования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Сроки достижения целей предлагаемого правового регулирования:</w:t>
            </w:r>
          </w:p>
        </w:tc>
      </w:tr>
      <w:tr>
        <w:trPr>
          <w:trHeight w:val="23" w:hRule="atLeast"/>
        </w:trPr>
        <w:tc>
          <w:tcPr>
            <w:tcW w:w="9701" w:type="dxa"/>
            <w:tcBorders/>
          </w:tcPr>
          <w:p>
            <w:pPr>
              <w:pStyle w:val="ConsPlusNormal"/>
              <w:pBdr>
                <w:bottom w:val="single" w:sz="12" w:space="1" w:color="000000"/>
              </w:pBdr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Иная информация о целях предлагаемого правового регулирования:</w:t>
            </w:r>
          </w:p>
        </w:tc>
      </w:tr>
      <w:tr>
        <w:trPr>
          <w:trHeight w:val="591" w:hRule="atLeast"/>
        </w:trPr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писание предлагаемого правового регулирования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писание предлагаемого способа решения проблемы и преодоления связанных с ней негативных эффектов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Альтернативные варианты решения проблемы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Обоснование выбора предлагаемого способа решения проблемы:</w:t>
            </w:r>
          </w:p>
        </w:tc>
      </w:tr>
      <w:tr>
        <w:trPr/>
        <w:tc>
          <w:tcPr>
            <w:tcW w:w="9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Основные группы субъектов предпринимательской и иной экономической деятельности, иные заинтересованные лица, включая органы местного самоуправления, интересы которых будут затронуты предлагаемым правовым регулированием. Оценка их количественного состава: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09"/>
        <w:gridCol w:w="5392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участников отношений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личества участников отношений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ценка изменений обязанностей, ограничений и преимуществ, расходов и доходов, а также ожидаемых издержек и выгод для субъектов предпринимательской и иной экономической деятельности, интересы которых затрагиваются вводимым правовым регулиров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4678"/>
        <w:gridCol w:w="29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участников отно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зменения расходов/доход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ржек/выгод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овые функции, полномочия, обязанности и права, а также ожидаемые издержки и выгоды органов местного самоуправления или сведения об их изменении: *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3963"/>
        <w:gridCol w:w="326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ценка расходов (возможных поступлений) бюджета Губкинского городского округа: *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2693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идов расходов (возможных поступлений) бюджета Губкин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ая оценка расходов и возможных поступлений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иски решения проблемы предложенным способом правового регулирования и риски негативных последствий, в том числе для конкуренции, а также описание методов контроля эффективности избранного способа достижения целей регул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011"/>
        <w:gridCol w:w="3685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ероятности наступления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эффективности избранного способа достижения целей регулиров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обходимые для достижения заявленных целей регулирования организационно-технические, методологические, информационные и иные мероприятия: *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1480"/>
        <w:gridCol w:w="1843"/>
        <w:gridCol w:w="1843"/>
        <w:gridCol w:w="198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еобходимые для достижения целей регулир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жидаем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жидаемые измеримые результаты правового регулирования: *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3345"/>
        <w:gridCol w:w="2784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 достижения целей, заявленных в предложенном регулирован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эффективности достижения целей правового регулир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ценки достижения ключевых показателей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754"/>
        <w:gridCol w:w="1514"/>
        <w:gridCol w:w="340"/>
        <w:gridCol w:w="2465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едполагаемая дата вступления в силу проекта муниципального нормативного правового акта: «____» ___________ 20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ведения об итогах проведения публичных консультаций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Полный электронный адрес размещения уведомления о разработке муниципального нормативного правового акта (концепции):</w:t>
            </w:r>
          </w:p>
        </w:tc>
      </w:tr>
      <w:tr>
        <w:trPr/>
        <w:tc>
          <w:tcPr>
            <w:tcW w:w="97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рок проведения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«____» __________20___ г.; окончание «____» __________ 20_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олный электронный адрес размещения информационного сообщения о разработке муниципального нормативного правового акта:</w:t>
            </w:r>
          </w:p>
        </w:tc>
      </w:tr>
      <w:tr>
        <w:trPr/>
        <w:tc>
          <w:tcPr>
            <w:tcW w:w="97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267" w:hRule="atLeast"/>
        </w:trPr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Срок проведения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«____» ________ 20___ г.; окончание «____» __________ 20_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 Сведения о лицах, представивших предложения:</w:t>
            </w:r>
          </w:p>
        </w:tc>
      </w:tr>
      <w:tr>
        <w:trPr>
          <w:trHeight w:val="33" w:hRule="atLeast"/>
        </w:trPr>
        <w:tc>
          <w:tcPr>
            <w:tcW w:w="97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 Сведения о количестве замечаний и предложений, полученных разработчиком в результате проведения публичных консультаций, а также результаты рассмотрения и обсуждения проекта муниципального нормативного правового акта на круглых столах, рабочих группах и иных мероприятиях с участием субъектов предпринимательской и иной экономической деятельност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мечаний и предложений _______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учтено полностью _____, учтено частично _____, обоснована невозможность учета _____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 Иная информация:</w:t>
            </w:r>
          </w:p>
        </w:tc>
      </w:tr>
      <w:tr>
        <w:trPr/>
        <w:tc>
          <w:tcPr>
            <w:tcW w:w="97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 Сведения о структурных подразделениях разработчика, рассмотревших представленные предложения:</w:t>
            </w:r>
          </w:p>
        </w:tc>
      </w:tr>
      <w:tr>
        <w:trPr/>
        <w:tc>
          <w:tcPr>
            <w:tcW w:w="97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для текстового описания)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сводка предложений, поступивших в ходе публичных консультаций, проводившихся в ходе процедуры оценки регулирующего воздействия, с указанием сведений об их учете или причинах отклонения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азработчика</w:t>
            </w:r>
          </w:p>
        </w:tc>
      </w:tr>
      <w:tr>
        <w:trPr/>
        <w:tc>
          <w:tcPr>
            <w:tcW w:w="362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175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для проектов нормативных правовых актов с высокой и средней степенью регулирующего воздейств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экономики и ценовой политики</w:t>
        <w:tab/>
        <w:tab/>
        <w:tab/>
        <w:tab/>
        <w:tab/>
        <w:tab/>
        <w:t>И.В. Соколо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кинского городск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»  _________ 2022 г. № 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left="-107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8</w:t>
            </w:r>
          </w:p>
          <w:p>
            <w:pPr>
              <w:pStyle w:val="ConsPlusNormal"/>
              <w:ind w:left="-107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рядку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Белгород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азногласий по проекту</w:t>
      </w:r>
    </w:p>
    <w:p>
      <w:pPr>
        <w:pStyle w:val="ConsPlus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нормативного правового акт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муниципального нормативного правового ак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 уполномоченного органа в соответствии с заключ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разработчика («замечание не учтено»/ «»учтено частично») с обоснованием позици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 проекта муниципальн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го правового ак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 </w:t>
        <w:tab/>
        <w:tab/>
        <w:tab/>
        <w:t xml:space="preserve">_________ </w:t>
        <w:tab/>
        <w:tab/>
        <w:tab/>
        <w:t>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ициалы, фамилия)                                      (дата)</w:t>
        <w:tab/>
        <w:tab/>
        <w:tab/>
        <w:t xml:space="preserve">       (подпись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экономики и ценовой политики</w:t>
        <w:tab/>
        <w:tab/>
        <w:tab/>
        <w:tab/>
        <w:tab/>
        <w:tab/>
        <w:t>И.В. Соколова</w:t>
      </w:r>
    </w:p>
    <w:p>
      <w:pPr>
        <w:pStyle w:val="ConsPlusNormal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_"/>
    <w:qFormat/>
    <w:rPr>
      <w:spacing w:val="1"/>
      <w:sz w:val="23"/>
      <w:szCs w:val="23"/>
      <w:shd w:fill="FFFFFF" w:val="clear"/>
    </w:rPr>
  </w:style>
  <w:style w:type="character" w:styleId="1">
    <w:name w:val="Заголовок №1_"/>
    <w:qFormat/>
    <w:rPr>
      <w:b/>
      <w:bCs/>
      <w:sz w:val="36"/>
      <w:szCs w:val="36"/>
      <w:shd w:fill="FFFFFF" w:val="clear"/>
    </w:rPr>
  </w:style>
  <w:style w:type="character" w:styleId="2">
    <w:name w:val="Основной текст (2)_"/>
    <w:qFormat/>
    <w:rPr>
      <w:b/>
      <w:bCs/>
      <w:spacing w:val="2"/>
      <w:sz w:val="19"/>
      <w:szCs w:val="19"/>
      <w:shd w:fill="FFFFFF" w:val="clear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Подпись к таблице_"/>
    <w:qFormat/>
    <w:rPr>
      <w:spacing w:val="1"/>
      <w:sz w:val="23"/>
      <w:szCs w:val="23"/>
      <w:shd w:fill="FFFFFF" w:val="clear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20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onstantia95pt">
    <w:name w:val="Основной текст + Constantia;9;5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pt1pt">
    <w:name w:val="Основной текст + 11 pt;Малые прописные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240" w:after="360"/>
      <w:ind w:hanging="1300"/>
      <w:jc w:val="center"/>
    </w:pPr>
    <w:rPr>
      <w:spacing w:val="1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60" w:after="360"/>
      <w:jc w:val="center"/>
      <w:outlineLvl w:val="0"/>
    </w:pPr>
    <w:rPr>
      <w:b/>
      <w:bCs/>
      <w:sz w:val="36"/>
      <w:szCs w:val="3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center"/>
    </w:pPr>
    <w:rPr>
      <w:b/>
      <w:bCs/>
      <w:spacing w:val="2"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3"/>
      <w:ind w:hanging="640"/>
    </w:pPr>
    <w:rPr/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1"/>
      <w:sz w:val="23"/>
      <w:szCs w:val="23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EBDEFC79E913B7049527266D14C9347D9DA5B836C9FD834EA353804D3816C13F3177F5D7D0370613A5308619qFv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Ирина Соколова</cp:lastModifiedBy>
  <cp:lastPrinted>2022-06-29T14:41:00Z</cp:lastPrinted>
  <dcterms:modified xsi:type="dcterms:W3CDTF">2022-06-29T11:51:00Z</dcterms:modified>
  <cp:revision>35</cp:revision>
  <dc:subject/>
  <dc:title>Р А С П О Р Я Ж Е Н И Е</dc:title>
</cp:coreProperties>
</file>