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4 октября 2013 года  № 2479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5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7.11.2022 года по 30.11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2-11-16T09:17:00Z</dcterms:modified>
  <cp:revision>33</cp:revision>
  <dc:subject/>
  <dc:title>Анкета</dc:title>
</cp:coreProperties>
</file>