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 xml:space="preserve">« _____” _______________ 2022 г.                              </w:t>
        <w:tab/>
        <w:tab/>
        <w:tab/>
        <w:t xml:space="preserve">                       №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марта 2015 года  № 550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53" w:leader="none"/>
        </w:tabs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 xml:space="preserve">Внести изменение в постановление администрации Губкинского городского округа от 17 марта 2015 года № 550-па «О тарифах на услуги, предоставляемые муниципальным бюджетным учреждением «Спортивный комплекс «Горняк»: </w:t>
      </w:r>
    </w:p>
    <w:p>
      <w:pPr>
        <w:pStyle w:val="Normal"/>
        <w:tabs>
          <w:tab w:val="clear" w:pos="708"/>
          <w:tab w:val="left" w:pos="1080" w:leader="none"/>
          <w:tab w:val="left" w:pos="1353" w:leader="none"/>
        </w:tabs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ить тарифы на платные услуги, предоставляемые муниципальным бюджетным учреждением  «Спортивный комплекс «Горняк» имени                  Анатолия Алексеевича Кретова, утвержденные вышеуказанным постановлением, в редакции согласно приложениям № 1 и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 постановления администрации Губкинского городского округ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26 августа 2016 года № 1618-па «О тарифах на услуги, предоставляемые муниципальным бюджетным учреждением «Спортивный комплекс «Горняк» и внесении изменений в постановление администрации Губкинского городского округа от 17 марта 2015 года № 550-па»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от 14 марта 2017 года  № 406-па «О внесении изменений в постановление администрации Губкинского городского округа от 17 марта 2015 года № 550-п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Heading5"/>
        <w:ind w:left="0"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5"/>
        <w:ind w:left="0" w:firstLine="4678"/>
        <w:rPr/>
      </w:pP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ind w:firstLine="439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395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395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39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 «</w:t>
      </w:r>
      <w:r>
        <w:rPr>
          <w:b/>
          <w:bCs/>
          <w:sz w:val="26"/>
          <w:szCs w:val="26"/>
          <w:u w:val="single"/>
        </w:rPr>
        <w:t xml:space="preserve"> __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u w:val="single"/>
        </w:rPr>
        <w:t>____________</w:t>
      </w:r>
      <w:r>
        <w:rPr>
          <w:b/>
          <w:bCs/>
          <w:sz w:val="26"/>
          <w:szCs w:val="26"/>
        </w:rPr>
        <w:t xml:space="preserve">2022 г. № </w:t>
      </w:r>
      <w:r>
        <w:rPr>
          <w:b/>
          <w:bCs/>
          <w:sz w:val="26"/>
          <w:szCs w:val="26"/>
          <w:u w:val="single"/>
        </w:rPr>
        <w:t>_____</w:t>
      </w:r>
    </w:p>
    <w:p>
      <w:pPr>
        <w:pStyle w:val="Normal"/>
        <w:ind w:left="46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риф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платные услуги, предоставляемые  муниципальным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бюджетным учреждением «Спортивный комплекс «Горняк»</w:t>
      </w:r>
      <w:r>
        <w:rPr>
          <w:b/>
          <w:bCs/>
          <w:sz w:val="26"/>
          <w:szCs w:val="26"/>
        </w:rPr>
        <w:t xml:space="preserve"> имени</w:t>
        <w:br/>
        <w:t>Анатолия Алексеевича Кретова физическим лица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6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ублей</w:t>
            </w:r>
          </w:p>
        </w:tc>
      </w:tr>
    </w:tbl>
    <w:p>
      <w:pPr>
        <w:pStyle w:val="Xl26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669"/>
        <w:gridCol w:w="1843"/>
      </w:tblGrid>
      <w:tr>
        <w:trPr>
          <w:tblHeader w:val="true"/>
          <w:trHeight w:val="1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Зал бокса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Занятие в зале бокса для взрослых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Зал борьбы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зале борьбы (с 9-00 часов до 13-00)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./час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5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Тренажерный зал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Занятие в тренажерном зале для детей до                      14 л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3,00 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тренажерном зале для детей до 14 лет на 5 посещений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Месячный абонемент на занятия в тренажерном зале для детей до 14 лет на 10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тренажерном зале для взрослых с     9-00 часов до 13-00 часов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тренажерном зале для взрослых с     14-00 часов до 18-00 часов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тренажерном зале для взрослых с     18-00 часов до 21-00 час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Месячный абонемент на занятия в тренажерном зале для взрослых на  5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Месячный абонемент на занятия в тренажерном зале для взрослых на  10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Легкоатлетический манеж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легкоатлетическом манеже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./ча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5.Стрелковый тир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Предоставление стрелкового тира для стрельбы из пневматического пистолет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ыстр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Предоставление стрелкового тира для стрельбы из пневматической винтов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ыстре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тренировочного тренажера  «Скатт»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5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Зал фитнес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фитнес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ый абонемент на занятия в зале фитнеса на 5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67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Зал тяжелой атлетики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 xml:space="preserve">Занятие в зале тяжелой атлетики для взрослых с 9-00 часов до 13-00 часов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7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Занятие в зале тяжелой атлетики для взрослых с 14-00 часов до 18-00 час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./ча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Занятие в зале тяжелой атлетики для взрослых с 18-00 часов до 21-00 час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./ча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зале тяжелой атлетики  для взрослых на  5 посещений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63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Месячный абонемент на занятия в зале тяжелой атлетики  для взрослых на  10 посещ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7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8.Стадион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на беговых дорожках стадион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ое занятие на футбольном поле стадиона без предоставления услуг раздевалки для дворовых футбольных команд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ое занятие на футбольном поле стадиона с предоставлением услуг раздевалки для дворовых футбольных команд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Тренировочное футбольное поле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Физкультурно-оздоровительное занятие на тренировочном футбольном поле без предоставления услуг раздевал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Физкультурно-оздоровительное занятие на тренировочном футбольном поле  с  предоставлением услуг раздевалк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0.Зал хореографии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ятие в зале хореографии для детей до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both"/>
              <w:rPr/>
            </w:pPr>
            <w:r>
              <w:rPr>
                <w:sz w:val="26"/>
                <w:szCs w:val="26"/>
              </w:rPr>
              <w:t xml:space="preserve">14 лет с 14-00 часов до 20-00 часов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both"/>
              <w:rPr/>
            </w:pPr>
            <w:r>
              <w:rPr>
                <w:sz w:val="26"/>
                <w:szCs w:val="26"/>
              </w:rPr>
              <w:t xml:space="preserve">Месячный абонемент на занятия в зале хореографии для детей до 14 лет с 14-00 часов до 20-00 часов на 10 посещений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бонемен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хореографии для взрослых с 9-00 часов до 13-00 часов, с 20-00 часов до  21-00 час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/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ячный абонемент на занятия в зале хореографии для взрослых с 9-00 часов до 13-00 часов, с 20-00 часов до 21-00 часа на 10 посещений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абонемен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.Настольный теннис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еннисного стол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Предоставление одной ракетки для настольного теннис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оставление шарика для  настольного теннис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0</w:t>
            </w:r>
          </w:p>
        </w:tc>
      </w:tr>
      <w:tr>
        <w:trPr>
          <w:trHeight w:val="53" w:hRule="atLeast"/>
        </w:trPr>
        <w:tc>
          <w:tcPr>
            <w:tcW w:w="94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Саун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сауны (до 6 человек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15.Проживание в гостинице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ый одноместный номе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у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Одно место  в двух- или трехместном номере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ут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 место в четырехместном номере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ут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6.Спортивно-зрелищные услуги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в зале бокс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в зале борьбы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 в легкоатлетическом манеже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спортивно-массовых мероприятий во время их проведения на футбольном поле стадиона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чальник отдела муниципально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экономики и ценовой политики                                         И.В. Соколов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Heading5"/>
        <w:ind w:left="0" w:firstLine="46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риложение № 2</w:t>
      </w:r>
    </w:p>
    <w:p>
      <w:pPr>
        <w:pStyle w:val="Normal"/>
        <w:ind w:firstLine="46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4678"/>
        <w:jc w:val="center"/>
        <w:rPr/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46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«</w:t>
      </w:r>
      <w:r>
        <w:rPr>
          <w:b/>
          <w:bCs/>
          <w:sz w:val="26"/>
          <w:szCs w:val="26"/>
          <w:u w:val="single"/>
        </w:rPr>
        <w:t xml:space="preserve"> __ </w:t>
      </w:r>
      <w:r>
        <w:rPr>
          <w:b/>
          <w:bCs/>
          <w:sz w:val="26"/>
          <w:szCs w:val="26"/>
        </w:rPr>
        <w:t xml:space="preserve">»  </w:t>
      </w:r>
      <w:r>
        <w:rPr>
          <w:b/>
          <w:bCs/>
          <w:sz w:val="26"/>
          <w:szCs w:val="26"/>
          <w:u w:val="single"/>
        </w:rPr>
        <w:t>____________</w:t>
      </w:r>
      <w:r>
        <w:rPr>
          <w:b/>
          <w:bCs/>
          <w:sz w:val="26"/>
          <w:szCs w:val="26"/>
        </w:rPr>
        <w:t xml:space="preserve">2022 г. № </w:t>
      </w:r>
      <w:r>
        <w:rPr>
          <w:b/>
          <w:bCs/>
          <w:sz w:val="26"/>
          <w:szCs w:val="26"/>
          <w:u w:val="single"/>
        </w:rPr>
        <w:t>_____</w:t>
      </w:r>
    </w:p>
    <w:p>
      <w:pPr>
        <w:pStyle w:val="TextBody"/>
        <w:ind w:firstLine="708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рифы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 платные услуги, предоставляемые муниципальным бюджетным </w:t>
      </w:r>
    </w:p>
    <w:p>
      <w:pPr>
        <w:pStyle w:val="Xl26"/>
        <w:spacing w:before="0" w:after="0"/>
        <w:jc w:val="center"/>
        <w:rPr/>
      </w:pPr>
      <w:r>
        <w:rPr>
          <w:b/>
          <w:bCs/>
          <w:sz w:val="26"/>
          <w:szCs w:val="26"/>
        </w:rPr>
        <w:t>учреждением «Спортивный комплекс «Горняк»  имени</w:t>
        <w:br/>
        <w:t xml:space="preserve">Анатолия Алексеевича Кретова юридическим лицам, </w:t>
        <w:br/>
        <w:t xml:space="preserve">индивидуальным предпринимателям </w:t>
      </w:r>
    </w:p>
    <w:p>
      <w:pPr>
        <w:pStyle w:val="Xl2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5"/>
        <w:gridCol w:w="180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ублей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77"/>
        <w:gridCol w:w="1811"/>
        <w:gridCol w:w="1701"/>
      </w:tblGrid>
      <w:tr>
        <w:trPr>
          <w:tblHeader w:val="true"/>
          <w:trHeight w:val="2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.Зал бокс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бокса группой (до 8 человек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43,00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бокса для проведения культур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4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Легкоатлетического манеж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Предоставление звукоусилительной аппаратуры 16 кВт для проведения мероприятий  в легкоатлетическом манеж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86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ветодиодного экрана для трансляции в манеж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83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легкоатлетического манежа для проведения спортив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легкоатлетического манежа для проведения культур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1 кв.м спортивного паркета для проведения мероприятий  в легкоатлетическом манеж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фотофиниша при проведении соревнован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Стрелковый тир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Предоставление стрелкового тира для проведения соревнований по стрельбе из  пневматического оружия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2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тренировочного тренажера «Скат»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Зал хореографии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в зале хореографии группой                  (до 14 человек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Зал борьбы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Занятие в зале борьбы группой  (до 29 человек)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Стадион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Физкультурно-оздоровительное занятие  на беговых дорожках стадиона при проведении соревнований по легкой атлетик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76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тадиона для проведения спортив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тадиона для проведения культурно-массовых меропри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Зал каратэ 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каратэ для проведения  учебно-тренировочных занятий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час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15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Зал шахматного клуба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зала шахматного клуба для проведения соревнований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,00 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9. Прочие услуги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ала пресс-конференции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9.2. 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Предоставление малого комплекта звукоусиления в спортивном комплексе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6,0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.Проживание в гостинице состава команд спортивно-массов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роприятий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ый одноместный номер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ут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93,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sz w:val="26"/>
                <w:szCs w:val="26"/>
              </w:rPr>
              <w:t>Одно место  в двух- или трехместном номере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сут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чальник отдела муниципально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экономики и ценовой политики                                          И.В. Соколов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Начальник управления экономики</w:t>
      </w:r>
    </w:p>
    <w:p>
      <w:pPr>
        <w:pStyle w:val="TextBody"/>
        <w:ind w:firstLine="708"/>
        <w:jc w:val="left"/>
        <w:rPr/>
      </w:pPr>
      <w:r>
        <w:rPr>
          <w:color w:val="FFFFFF"/>
          <w:sz w:val="26"/>
          <w:szCs w:val="26"/>
        </w:rPr>
        <w:t xml:space="preserve">и ценовой политики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2-11-11T16:17:00Z</cp:lastPrinted>
  <dcterms:modified xsi:type="dcterms:W3CDTF">2022-11-14T12:01:00Z</dcterms:modified>
  <cp:revision>102</cp:revision>
  <dc:subject/>
  <dc:title>Р А С П О Р Я Ж Е Н И Е</dc:title>
</cp:coreProperties>
</file>