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убкинского городского округа                     «Об утверждении административного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color w:val="000000"/>
          <w:sz w:val="28"/>
          <w:szCs w:val="28"/>
        </w:rPr>
        <w:t xml:space="preserve">а </w:t>
      </w: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pacing w:val="2"/>
          <w:sz w:val="28"/>
          <w:szCs w:val="28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на территории Губкинского городского округа Белгород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правлением архитектуры и градостроительной политики администрации Губкинского городского округа 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Губкинского городского округа от 28 апреля 2011 года № 700-па, разработан проект постановления администрации Губкинского городского округа «Об утверждении административного </w:t>
      </w:r>
      <w:hyperlink r:id="rId3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>а предоставления муниципальной услуги «</w:t>
      </w:r>
      <w:r>
        <w:rPr>
          <w:bCs/>
          <w:color w:val="000000"/>
          <w:spacing w:val="2"/>
          <w:sz w:val="28"/>
          <w:szCs w:val="28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на территории Губкинского городского округа Белгородской области» (далее – Проект)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ятие данного нормативного правового акта связано с утверждением постановлением Правительства Белгородской области от 16.08.2021 № 330-пп </w:t>
      </w:r>
      <w:hyperlink w:anchor="P67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рядк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ключения договоров о комплексном развитии территории, заключаемых органами местного самоуправления Белгородской области с правообладателями земельных участков и (или) расположенных на них объектов недвижимого имущества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14 июня 2022 года в соответствии с требованиями действующего законодательства Проект и пояснительная записка к нему размещены на официальном сайте органов местного самоуправления Губкинского городского округа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ubkinadm.ru</w:t>
        </w:r>
      </w:hyperlink>
      <w:r>
        <w:rPr>
          <w:sz w:val="28"/>
          <w:szCs w:val="28"/>
        </w:rPr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управления архите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достроительной полити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архитектора</w:t>
        <w:tab/>
        <w:tab/>
        <w:tab/>
        <w:tab/>
        <w:tab/>
        <w:tab/>
        <w:tab/>
        <w:t>И.Н. 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83EADED0DA4790997D949823A98D532F8B79ABA1044753B15376F41749E8AFBBAD7DC1A8C54DBCDA2DB2ED9D84F9DA56F16AECB9AF92B60F42C45H1K" TargetMode="External"/><Relationship Id="rId3" Type="http://schemas.openxmlformats.org/officeDocument/2006/relationships/hyperlink" Target="consultantplus://offline/ref=90E83EADED0DA4790997D949823A98D532F8B79ABA1044753B15376F41749E8AFBBAD7DC1A8C54DBCDA2DB2ED9D84F9DA56F16AECB9AF92B60F42C45H1K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34:00Z</dcterms:created>
  <dc:creator>Админ</dc:creator>
  <dc:description/>
  <cp:keywords/>
  <dc:language>en-US</dc:language>
  <cp:lastModifiedBy>Светлана Вовкотруб</cp:lastModifiedBy>
  <cp:lastPrinted>2021-11-29T12:11:00Z</cp:lastPrinted>
  <dcterms:modified xsi:type="dcterms:W3CDTF">2022-06-10T09:29:00Z</dcterms:modified>
  <cp:revision>11</cp:revision>
  <dc:subject/>
  <dc:title/>
</cp:coreProperties>
</file>