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6A6A6"/>
        </w:rPr>
      </w:pPr>
      <w:r>
        <w:rPr>
          <w:color w:val="A6A6A6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A6A6A6"/>
          <w:sz w:val="20"/>
          <w:szCs w:val="20"/>
        </w:rPr>
      </w:pPr>
      <w:r>
        <w:rPr>
          <w:rFonts w:cs="Arial" w:ascii="Arial" w:hAnsi="Arial"/>
          <w:b/>
          <w:color w:val="A6A6A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УБКИН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убкин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n-US"/>
        </w:rPr>
        <w:t>“</w:t>
      </w:r>
      <w:r>
        <w:rPr>
          <w:rFonts w:cs="Arial" w:ascii="Arial" w:hAnsi="Arial"/>
          <w:b/>
          <w:sz w:val="18"/>
          <w:szCs w:val="18"/>
          <w:lang w:val="en-US"/>
        </w:rPr>
        <w:t>________”_____________</w:t>
      </w:r>
      <w:r>
        <w:rPr>
          <w:rFonts w:cs="Arial" w:ascii="Arial" w:hAnsi="Arial"/>
          <w:b/>
          <w:sz w:val="18"/>
          <w:szCs w:val="18"/>
        </w:rPr>
        <w:t>_____</w:t>
      </w:r>
      <w:r>
        <w:rPr>
          <w:rFonts w:cs="Arial" w:ascii="Arial" w:hAnsi="Arial"/>
          <w:b/>
          <w:sz w:val="18"/>
          <w:szCs w:val="18"/>
          <w:lang w:val="en-US"/>
        </w:rPr>
        <w:t>____ 20</w:t>
      </w:r>
      <w:r>
        <w:rPr>
          <w:rFonts w:cs="Arial" w:ascii="Arial" w:hAnsi="Arial"/>
          <w:b/>
          <w:sz w:val="18"/>
          <w:szCs w:val="18"/>
        </w:rPr>
        <w:t>22</w:t>
      </w:r>
      <w:r>
        <w:rPr>
          <w:rFonts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</w:rPr>
        <w:t>г.                                                                                           № 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2 сентября 2017 года № 1460-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 октября 2003 года           № 131-ФЗ «Об общих принципах организации местного самоуправления                     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от 28 апреля 2011 года             № 700-па «Об утверждении Порядка разработки и утверждения административных регламентов предоставления муниципальных услуг»,                      на основании Устава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 22 сентября 2017 года № 1460-па  «Об утверждении административного регламента предоставления муниципальной услуги «Учет граждан, имеющих трех и более детей, для предоставления земельных участков, находящихся в государственной или муниципальной собственности на территории Губкинского городского округа Белгородской области»                       (в редакции постановлений администрации от 05.02.2021 № 122-па,                           от 26.07.2021 № 1144-п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заголовке постановления, пункте 1 постановления слова «Учет граждан, имеющих трех и более детей, для предоставления земельных участков, находящихся в государственной или муниципальной собственности на территории Губкинского городского округа Белгородской области» заменить словами «Постановка граждан на учет в качестве лиц, имеющих право                                 на предоставление земельных участков в собственность бесплатно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нкт 3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 xml:space="preserve">«3. Контроль за исполнением постановления возложить на заместителя главы администрации по социальному развитию </w:t>
      </w:r>
      <w:r>
        <w:rPr>
          <w:sz w:val="28"/>
          <w:szCs w:val="28"/>
        </w:rPr>
        <w:t>Фарафонову Н.Н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в административный регламент предоставления муниципальной услуги «Учет граждан, имеющих трех и более детей, для предоставления земельных участков, находящихся в государственной или муниципальной собственности на территории Губкинского городского округа Белгородской области», утвержденный вышеуказанным постановлением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остановка граждан на учет в качестве лиц, имеющих право                           на предоставление земельных участков в собственность бесплатно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.1 раздела 1 «Общие положени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</w:t>
      </w:r>
      <w:r>
        <w:rPr>
          <w:rStyle w:val="Fontstyle01"/>
          <w:rFonts w:cs="Times New Roman"/>
        </w:rPr>
        <w:t>Административный регламент предоставления муниципально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услуги «</w:t>
      </w:r>
      <w:r>
        <w:rPr>
          <w:sz w:val="28"/>
          <w:szCs w:val="28"/>
        </w:rPr>
        <w:t>Постановка граждан на учет в качестве лиц, имеющих право                        на предоставление земельных участков в собственность бесплатно</w:t>
      </w:r>
      <w:r>
        <w:rPr>
          <w:rStyle w:val="Fontstyle01"/>
          <w:rFonts w:cs="Times New Roman"/>
        </w:rPr>
        <w:t>» (далее – административный регламент)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в том числе особенности выполнения административных процедур в электронной форме, в многофункциональном центре, формы контроля за исполнением административного регламента, порядок досудебного (внесудебного) обжалования заявителями действий (бездействия) и решений органа, предоставляющего муниципальную услугу,             а также должностных лиц, муниципальных служащих, работников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1.2.1 раздела 1 «Общие положения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2.1. </w:t>
      </w:r>
      <w:r>
        <w:rPr>
          <w:rStyle w:val="Fontstyle01"/>
          <w:rFonts w:cs="Times New Roman"/>
        </w:rPr>
        <w:t xml:space="preserve">Заявителями на предоставление муниципальной услуги являются </w:t>
      </w:r>
      <w:r>
        <w:rPr>
          <w:sz w:val="28"/>
          <w:szCs w:val="28"/>
        </w:rPr>
        <w:t>граждане, имеющие трех и более детей, - лица, состоящие в зарегистрированном браке, либо одинокие матери (отцы), являющиеся гражданами Российской Федерации, имеющие трех и более детей (в том числе усыновленных, пасынков и падчериц) в возрасте до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, и (или) детей старше 18 лет, ставших инвалидами до достижения ими возраста 18 лет, совместно проживающих с родителями (одинокой матерью, одиноким отцом)</w:t>
      </w:r>
      <w:r>
        <w:rPr>
          <w:rStyle w:val="Fontstyle01"/>
          <w:rFonts w:cs="Times New Roman"/>
        </w:rPr>
        <w:t xml:space="preserve"> (далее – заявитель (заявител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постановки на учет в качестве лиц, имеющих право                          на предоставление земельных участков в собственность бесплатно,                           при определении состава многодетной семьи не учитываются дети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которых родители лишены родительских прав                         или ограничены в родительских правах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торых отменено усыновление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ывающие наказание в местах лишения свободы по приговору суда, вступившему в законную силу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ункт 1.3 раздела 1 «Общие положения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3. </w:t>
      </w:r>
      <w:r>
        <w:rPr>
          <w:color w:val="000000"/>
          <w:sz w:val="28"/>
          <w:szCs w:val="28"/>
        </w:rPr>
        <w:t>Заявитель вправе по своему выбору обратиться за предоставлением муниципальной услуги в управление социальной политики администрации Губкинского городского округа, в том числе через отделение № 4 в Губкинском городском округе Государственного автономного учреждения Белгородской области «Многофункциональный центр предоставления государственных                   и муниципальных услуг», а также в электронном виде – посредством использования федеральной государственной информационной системы «Единый портал государственных и муниципальных услуг (функций)»,</w:t>
        <w:br/>
        <w:t>региональной информационной системы «Портал государственных                               и муниципальных услуг (функций) Белгород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>С заявлением вправе обратиться представитель заявителя, действующий 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на основании акта, уполномоченного                                   на то государственного органа или органа местного самоуправления (далее – представитель)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четырнадцатый абзац пункта 1.4.2 раздела 1 «Общие положени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</w:t>
      </w:r>
      <w:r>
        <w:rPr>
          <w:color w:val="000000"/>
          <w:sz w:val="28"/>
          <w:szCs w:val="28"/>
        </w:rPr>
        <w:t>о порядке досудебного (внесудебного) обжалования решений                          и действий (бездействия) органа, предоставляющего муниципальную услугу,</w:t>
        <w:br/>
        <w:t>многофункционального центра, их должностных лиц, муниципальных</w:t>
        <w:br/>
        <w:t>служащих, работников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rStyle w:val="Fontstyle01"/>
          <w:rFonts w:cs="Times New Roman"/>
        </w:rPr>
        <w:t>пункт 1.4.3 раздела 1 «Общие положения» изложить в следующе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«1.4.3. Информирование о предоставлении муниципальной услуги осуществляется посредством: 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/>
        </w:rPr>
        <w:t>индивидуального информиров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/>
        </w:rPr>
        <w:t>при обращении заявителя в устной форме лично и по телефон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/>
        </w:rPr>
        <w:t>при обращении заявителя в письменной форме, лично или по почт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/>
        </w:rPr>
        <w:t>при обращении заявителя в электронной форм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публичного информир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/>
        </w:rPr>
        <w:t>путем размещения информации на официальном сайте, сайте Управления, сайте многофункционального центра, Едином портале, Региональном портале, Платформе государственных сервис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  <w:color w:val="000000"/>
        </w:rPr>
        <w:t>путем размещения информации в Единой государственной информационной системе социального обеспечения (далее – ЕГИССО)                       в соответствии с Федеральным законом от 17 июля 1999 года № 178-ФЗ                      «О государственной социальной помощи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>путем размещения информации на стендах в местах предоставления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муниципальной услуг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ункт 1.4.10 раздела 1 «Общие положения» дополнить втор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01"/>
          <w:rFonts w:cs="Times New Roman"/>
        </w:rPr>
        <w:t>При подаче заявления о предоставлении муниципальной услуги                  через Единый портал, Региональный портал уведомление о приеме и регистрации документов, о предоставлении результата услуги направляется заявителю в срок, не превышающий одного рабочего дня после завершения соответствующего действия, с использованием средств Единого портала, Регионального портала.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8) шестой абзац пункта 1.4.11 раздела 1 «Общие положения» изложить              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>«- исчерпывающие перечни оснований для отказа в приеме документов и предоставлении муниципальной услуги;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9) пункт 2.1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«2.1. Наименование муниципальной услуги: «</w:t>
      </w:r>
      <w:r>
        <w:rPr>
          <w:sz w:val="28"/>
          <w:szCs w:val="28"/>
        </w:rPr>
        <w:t>Постановка граждан на учет в качестве лиц, имеющих право на предоставление земельных участков                         в собственность бесплатно»</w:t>
      </w:r>
      <w:r>
        <w:rPr>
          <w:rStyle w:val="Fontstyle01"/>
          <w:rFonts w:cs="Times New Roman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Муниципальная услуга включает в себя 2 подуслуг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«Постановка граждан на учет для предоставления земельных участков  в собственность бесплатно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«Получение сведений об учете граждан для предоставления земельных участков в собственность бесплатно».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>10) первый абзац пункта 2.2.1 раздела 2 «Стандарт предоставления</w:t>
      </w:r>
      <w:r>
        <w:rPr>
          <w:rStyle w:val="Fontstyle01"/>
          <w:rFonts w:cs="Times New Roman"/>
        </w:rPr>
        <w:t xml:space="preserve">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 xml:space="preserve">«2.2.1. Предоставление муниципальной услуги осуществляется                         во взаимодействии с Министерством внутренних дел Российской Федерации, Федеральной службой государственной регистрации, кадастра и картографии, Пенсионным фондом Российской Федерации, </w:t>
      </w:r>
      <w:r>
        <w:rPr>
          <w:color w:val="000000"/>
          <w:sz w:val="28"/>
          <w:szCs w:val="28"/>
        </w:rPr>
        <w:t>органами записи актов гражданского состояния</w:t>
      </w:r>
      <w:r>
        <w:rPr>
          <w:rStyle w:val="Fontstyle01"/>
          <w:rFonts w:cs="Times New Roman"/>
        </w:rPr>
        <w:t xml:space="preserve">, структурными подразделениями администрации Губкинского городского округа, АО «Белгородская ипотечная корпорация» (учредителем является Белгородская область), предоставляющими Управлению в порядке межведомственного взаимодействия сведения и документы, необходимые для предоставления муниципальной услуги.»; 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sz w:val="28"/>
          <w:szCs w:val="28"/>
        </w:rPr>
        <w:t xml:space="preserve">11)  </w:t>
      </w:r>
      <w:r>
        <w:rPr>
          <w:rStyle w:val="Fontstyle01"/>
          <w:rFonts w:cs="Times New Roman"/>
        </w:rPr>
        <w:t>пункты 2.3, 2.4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«2.3. Результатом предоставления муниципальной услуги я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выдача (направление) заявителю решения о принятии на учет многодетной семьи в целях бесплатного предоставления земельного участка              по форме, приведенной в приложении № 4 к административному регламен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выдача (направление) заявителю уведомления об учете многодетной семьи в целях бесплатного предоставления земельного участка по форме, приведенной в приложении № 5 к административному регламен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ыдача (направление) заявителю решения об отказе в предоставлении  услуги по форме, приведенной в приложении № 6 к административному регламент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t xml:space="preserve">Результат предоставления муниципальной услуги </w:t>
      </w:r>
      <w:r>
        <w:rPr>
          <w:rStyle w:val="Fontstyle01"/>
          <w:rFonts w:cs="Times New Roman"/>
        </w:rPr>
        <w:t>выдается (направляется) заявителю способом, указанным в заявлении о предоставлении муниципальной услуги, в срок, указанный в пункте 2.4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Посредством Единого портала результат предоставления муниципальной услуги направляется заявителю в личный кабинет на Едином портале в форме электронного документа, подписанного усиленной квалифицированной электронной подписью уполномоченного должностного лица органа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Вместе с результатом предоставления муниципальной услуги заявителю  в личный кабинет на Едином портале направляется уведомление о возможности получения результата предоставления муниципальной услуги на бумажном носителе в Управлении или в многофункциональном центре. В уведомлении указывается доступный для получения результата предоставления муниципальной услуги многофункциональный центр с указанием адрес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рок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Решение о принятии на учет многодетной семьи в целях бесплатного предоставления земельного участка или об отказе в предоставлении услуги принимается в срок не более 10 рабочих дней со дня подачи заявления                 о принятии на учет многодетной семьи в целях бесплатного предоставления земельного участ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Уведомление об учете многодетной семьи в целях бесплатного предоставления земельного участка выдается (направляется) заявителю                       в течение 5 рабочих дней со дня подачи заявления о предоставлении сведений об учете многодетной семьи в целях бесплатного предоставления земельного участ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случае предоставления заявления и документов, необходимых для предоставления муниципальной услуги,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, необходимых для предоставления муниципальной услуги (при их наличии), в Управлени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 </w:t>
      </w:r>
      <w:r>
        <w:rPr>
          <w:rStyle w:val="Fontstyle01"/>
          <w:rFonts w:cs="Times New Roman"/>
        </w:rPr>
        <w:t>пункты 2.6.1 – 2.6.3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«2.6.1. Исчерпывающий перечень документов, необходимых                            для предоставления муниципальной услуги, в случае обращения заявителя                  с заявлением о принятии на учет многодетной семьи в целях бесплатного предоставления земельного участка, подлежащих представлению зая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1)  заявление о принятии на учет многодетной семьи в целях бесплатного предоставления земельного участка (далее – заявление о принятии на учет)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Заявление о принятии на учет направляется заявителем (представителем заявителя) в Управление или многофункциональный центр на бумажном носителе посредством почтового отправления с описью вложения                                и уведомлением о вручении или представляется заявителем лично или в форме электронного документа с использованием Единого, Регионального порталов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Заявление о принятии на учет подписывается лично заявителем                      или представителем заявителя. В случае подачи заявления о принятии на учет              в форме электронного документа, подписывается электронной подписью заявителя либо представител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Рекомендованный образец формы заявления о принятии на учет                        на бумажном носителе приводится в приложении № 1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Порядок и способы подачи заявления о принятии на учет в форме электронного документа, требования к его формату указаны в пункте 2.21 административного регламент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 xml:space="preserve">2)  </w:t>
      </w:r>
      <w:r>
        <w:rPr>
          <w:sz w:val="28"/>
          <w:szCs w:val="28"/>
        </w:rPr>
        <w:t>согласие на обработку персональных данных по форме, приведенной  в приложении № 2 к административному регламенту (представляется в случае личного обращ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ринятия на учет необходимо представление документов и информации об ином лице, не являющемся заявителем,                      при обращении заявитель дополнительно представляет согласие на обработку персональных данных этого лица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>документ, удостоверяющий личность родителей (усыновителей)                 и детей, достигших возраста 14 лет, являющихся членами многодетной семьи (представляется в случае личного обращения, находится в лично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пользовании членов семьи заявителя). При обращении посредством Единого портала, Регионального портала сведения из документа, удостоверяющего личность, проверяются при подтверждении учетной записи в Единой системе идентификации и аутентификации (далее – ЕСИА)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Fontstyle01"/>
          <w:rFonts w:cs="Times New Roman" w:ascii="Times New Roman" w:hAnsi="Times New Roman"/>
        </w:rPr>
        <w:t>при обращении за предоставлением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представителя заявителя представляется документ, удостоверяющий личность представителя, и документ, подтверждающий полномочия представителя выступать от имени заявителя при предоставлении муниципальной услуги (находятся в личном пользовании представителя заявителя). При обращении посредством Единого портала, Регионального портала документ, подтверждающий полномочия представителя выступать от имени заявителя, выданный физическим лицом, удостоверяется усиленной квалифицированной электронной подписью нотариуса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>свидетельство о рождении ребенка, выданное компетентными органами иностранного государства (представляется в случае рождения ребенка за пределами Российской Федерации, находится в личном пользовании заявителя)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Style w:val="Fontstyle01"/>
          <w:rFonts w:cs="Times New Roman" w:ascii="Times New Roman" w:hAnsi="Times New Roman"/>
        </w:rPr>
        <w:t>видетельство о смерти, выданное компетентными органами иностранного государства (представляется в случае регистрации смерти матери (отца), супруга заявителя за пределами Российской Федерации, находится                        в личном пользовании заявителя)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Fontstyle01"/>
          <w:rFonts w:cs="Times New Roman" w:ascii="Times New Roman" w:hAnsi="Times New Roman"/>
        </w:rPr>
        <w:t>свидетельство о заключении брака, выданное компетентными органами иностранного государства (представляется в случае заключения брака заявителя за пределами Российской Федерации, находится в личном пользовании заявителя)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Style w:val="Fontstyle01"/>
          <w:rFonts w:cs="Times New Roman" w:ascii="Times New Roman" w:hAnsi="Times New Roman"/>
        </w:rPr>
        <w:t>видетельство о расторжении брака, выданное компетентными органами иностранного государства (представляется в случае расторжения брака заявителя за пределами Российской Федерации, находится в личном пользовании заявителя)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б обучении в профессиональной образовательной организации или образовательной организации высшего образования по очной форме обучения (представляется </w:t>
      </w:r>
      <w:r>
        <w:rPr>
          <w:rStyle w:val="Fontstyle01"/>
          <w:rFonts w:cs="Times New Roman" w:ascii="Times New Roman" w:hAnsi="Times New Roman"/>
        </w:rPr>
        <w:t>в случае личного обращения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детей старше 18 лет, обучающихся по очной форме обучения                                        в профессиональных образовательных организациях и образовательных организациях высшего образов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подпунктах «5 – </w:t>
      </w:r>
      <w:hyperlink w:anchor="Par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8»</w:t>
        </w:r>
      </w:hyperlink>
      <w:r>
        <w:rPr>
          <w:rFonts w:cs="Times New Roman" w:ascii="Times New Roman" w:hAnsi="Times New Roman"/>
          <w:sz w:val="28"/>
          <w:szCs w:val="28"/>
        </w:rPr>
        <w:t>, представляются                                с их надлежащим образом заверенным переводом на русский язы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подпунктах «3 – </w:t>
      </w:r>
      <w:hyperlink w:anchor="Par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9»</w:t>
        </w:r>
      </w:hyperlink>
      <w:r>
        <w:rPr>
          <w:rFonts w:cs="Times New Roman" w:ascii="Times New Roman" w:hAnsi="Times New Roman"/>
          <w:sz w:val="28"/>
          <w:szCs w:val="28"/>
        </w:rPr>
        <w:t>, предъявляются специалисту, уполномоченному на прием документов, для обозрения и изготовления коп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зготовление копий документов, указанных в настоящем пункте административного регламента, плата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2. </w:t>
      </w:r>
      <w:r>
        <w:rPr>
          <w:rStyle w:val="Fontstyle01"/>
          <w:rFonts w:cs="Times New Roman"/>
        </w:rPr>
        <w:t>Исчерпывающий перечень документов, необходимых                             для предоставления муниципальной услуги, в случае обращения заявителя                   с заявлением о предоставлении сведений об учете многодетной семьи в целях бесплатного предоставления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1) заявление о предоставлении сведений об учете многодетной семьи                 в целях бесплатного предоставления земельного участка (далее – заявление                о предоставлении сведений).</w:t>
      </w:r>
    </w:p>
    <w:p>
      <w:pPr>
        <w:pStyle w:val="ConsPlusNormal"/>
        <w:ind w:firstLine="709"/>
        <w:jc w:val="both"/>
        <w:rPr/>
      </w:pPr>
      <w:r>
        <w:rPr>
          <w:rStyle w:val="Fontstyle01"/>
          <w:rFonts w:cs="Times New Roman" w:ascii="Times New Roman" w:hAnsi="Times New Roman"/>
        </w:rPr>
        <w:t>Заявление о предоставлении сведений направляется заявителем (представителем заявителя) в Управление или многофункциональный центр              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Единого, Регионального порт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</w:rPr>
        <w:t>Заявление подписывается лично заявителем или представителем заявителя. В случае подачи заявления в форме электронного документа, подписывается электронной подписью заявителя либо представител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Рекомендованный образец формы заявления о предоставлении сведений  на бумажном носителе приводится в приложении № 7 к административному регламент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</w:rPr>
        <w:t>Порядок и способы подачи заявления о предоставлении сведений в форме электронного документа, требования к его формату указаны в пункте 2.21 административного регламент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 xml:space="preserve">2)  </w:t>
      </w:r>
      <w:r>
        <w:rPr>
          <w:sz w:val="28"/>
          <w:szCs w:val="28"/>
        </w:rPr>
        <w:t>согласие на обработку персональных данных по форме, приведенной  в приложении № 2 к административному регламенту (представляется в случае личного обращ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редоставления сведений необходимо представление документов и информации об ином лице, не являющемся заявителем,                      при обращении заявитель дополнительно представляет согласие на обработку персональных данных этого лица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Fontstyle01"/>
          <w:rFonts w:cs="Times New Roman" w:ascii="Times New Roman" w:hAnsi="Times New Roman"/>
        </w:rPr>
        <w:t>3) документ, удостоверяющий личность заявителя (представителя заявителя) (представляется в случае личного обращения, находится в личном пользовании заявителя (представителя заявителя). При обращении посредством Единого портала, Регионального портала сведения из документа, удостоверяющего личность, проверяются при подтверждении учетной записи                   в Единой системе идентификации и аутентификации (далее – ЕСИА)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</w:rPr>
        <w:t>4) при обращении за предоставлением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представителя заявителя представляется документ, подтверждаю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полномочия представителя выступать от имени заявителя при предоставлен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муниципальной услуги (находится в личном пользовании предста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заявителя). При обращении посредством Единого портала, Регион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портала указанный документ, выданный физическим лицом, удостоверяется усиленной квалифицированной электронной подписью нотариу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</w:rPr>
        <w:t>2.6.3. Исчерпывающий перечень документов, необходимых                            для предоставления муниципальной услуги, которые находятся                                   в распоряжении государственных органов, органов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либо подведомственных государственным органам или органам 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самоуправления организаций, участвующих в предоставлении 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услуги, которые заявитель вправе представить самостоятельно: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регистрационном учете по месту жительства и месту пребывания (запрашиваются в </w:t>
      </w:r>
      <w:r>
        <w:rPr>
          <w:rStyle w:val="Fontstyle01"/>
          <w:rFonts w:cs="Times New Roman" w:ascii="Times New Roman" w:hAnsi="Times New Roman"/>
        </w:rPr>
        <w:t>Министерстве внутренних дел Российской Федерации);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проверке действительности паспорта (запрашиваются                   в </w:t>
      </w:r>
      <w:r>
        <w:rPr>
          <w:rStyle w:val="Fontstyle01"/>
          <w:rFonts w:cs="Times New Roman" w:ascii="Times New Roman" w:hAnsi="Times New Roman"/>
        </w:rPr>
        <w:t>Министерстве внутренних дел Российской Федерации);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заключении (расторжении) брака, о рождении, о смерти (запрашиваются в Едином государственном реестре записей актов гражданского состояния);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из Единого государственного реестра недвижимости                       об объектах недвижимости (запрашиваются в </w:t>
      </w:r>
      <w:r>
        <w:rPr>
          <w:rStyle w:val="Fontstyle01"/>
          <w:rFonts w:cs="Times New Roman" w:ascii="Times New Roman" w:hAnsi="Times New Roman"/>
        </w:rPr>
        <w:t>Федеральной службе государственной регистрации, кадастра и картографии);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уполномоченного органа, осуществляющего учет граждан                  в качестве нуждающихся в жилых помещениях, подтверждающая постановку заявителей на учет в качестве нуждающихся в жилых помещениях, предоставляемых по договорам социального найма (запрашивается                               в управлении жилищно-коммунального комплекса и систем жизнеобеспечения администрации Губкинского городского округа);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из организации, учредителем (участником, акционером) которой является Белгородская область или Губкинский городской округ,                   о предоставлении (непредставлении) в собственность бесплатно земельного участка для индивидуального жилищного строительства или ведения личного подсобного хозяйства (приусадебный земельный участок), а также о наличии (отсутствии) в собственности членов многодетной семьи земельного участка, приобретенного для индивидуального жилищного строительства или ведения личного подсобного хозяйства (приусадебный земельный участок) по договору купли-продажи на условиях частичной оплаты рыночной стоимости, строительство индивидуального жилого дома на котором не завершено (запрашивается в </w:t>
      </w:r>
      <w:r>
        <w:rPr>
          <w:rStyle w:val="Fontstyle01"/>
          <w:rFonts w:cs="Times New Roman" w:ascii="Times New Roman" w:hAnsi="Times New Roman"/>
        </w:rPr>
        <w:t>АО «Белгородская ипотечная корпорация»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том, что ранее членам многодетной семьи                                     не предоставлялся в собственность бесплатно земельный участок, а также                    о наличии (отсутствии) действующего решения о согласовании предоставления заявителям в собственность бесплатно земельного участка, находящегося                   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ый земельный участок) (запрашивается в уполномоченном органе местного самоуправления муниципального района (городского округа) Белгородской области);</w:t>
      </w:r>
    </w:p>
    <w:p>
      <w:pPr>
        <w:pStyle w:val="ConsPlus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сутствии фактов лишения либо ограничения родительских прав, отмены усыновления в отношении детей, являющихся членами многодетной семьи (запрашивается в органах записи актов гражданского состояния)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самостоятельно представить документы, предусмотренные настоящим пунктом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ем по собственной инициативе не представлены вышеуказанные документы, такие документы запрашиваются специалистом, ответственным за предоставление муниципальной услуги, в порядке межведомственного взаимодействия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 или содержащиеся в них сведения)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й запрос направляется в форме электронного документа с использованием единой системы межведомственного электронного взаимодействия, а в случае отсутствия доступа к этой системе – на бумажном носителе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и представление документов               и информации допускается только в целях, связанных с предоставлением муниципальной услуги.</w:t>
      </w:r>
      <w:r>
        <w:rPr>
          <w:rStyle w:val="Fontstyle01"/>
          <w:rFonts w:cs="Times New Roman" w:ascii="Times New Roman" w:hAnsi="Times New Roman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едьмой</w:t>
      </w:r>
      <w:r>
        <w:rPr>
          <w:rStyle w:val="Fontstyle01"/>
          <w:rFonts w:cs="Times New Roman"/>
        </w:rPr>
        <w:t xml:space="preserve"> абзац пункта 2.7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 xml:space="preserve">«- </w:t>
      </w:r>
      <w:r>
        <w:rPr>
          <w:color w:val="000000"/>
          <w:sz w:val="28"/>
          <w:szCs w:val="28"/>
        </w:rPr>
        <w:t>документы должны быть представлены в подлинниках либо в копиях, заверенных в установленном законодательством Российской Федерации порядке. Копии документов, не заверенные в установленном законодательством Российской Федерации порядке, представляются заявителем с предъявлением оригиналов. Специалист Управления, специалист многофункционального центра, ответственные за предоставление муниципальной услуги, сверяют копии документов с подлинниками и заверяют их. Подлинники документов</w:t>
        <w:br/>
        <w:t>возвращаются заявителю;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4) </w:t>
      </w:r>
      <w:r>
        <w:rPr>
          <w:rStyle w:val="Fontstyle01"/>
          <w:rFonts w:cs="Times New Roman"/>
        </w:rPr>
        <w:t>пункт 2.9 раздела 2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«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едставленные заявителем документы содержат подчистки                          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документы содержат повреждения, наличие которых не позволяет                  в полном объеме использовать информацию и сведения, содержащиеся                        в документах для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едставленные документы или сведения утратили силу на момент обращения за муниципальной услуг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одача запроса о предоставлении муниципальной услуги                                и документов, необходимых для предоставления муниципальной услуги,                     в электронной форме с нарушением установлен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неполное заполнение полей в форме заявления, в том числе                             в интерактивной форме заявления на Едином, Региональном портал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представление неполного комплекта документов, необходимых                  для предоставления муниципальной услуги, указанного в пунктах 2.6.1, 2.6.2 административного регла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заявление о предоставлении муниципальной услуги подано в орган местного самоуправления, в полномочия которого не входит предоставл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 xml:space="preserve">несоблюдение установленных статьей 11 Федерального закона                      от 06 апреля 2011 года № 63-ФЗ «Об электронной подписи» условий признания действительности усиленной квалифицированной электронной подписи.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5) </w:t>
      </w:r>
      <w:r>
        <w:rPr>
          <w:rStyle w:val="Fontstyle01"/>
          <w:rFonts w:cs="Times New Roman"/>
        </w:rPr>
        <w:t>пункт 2.11 раздела 2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«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2.11.1. Исчерпывающий перечень оснований для отказа в предоставлении муниципальной услуги в случае обращения заявителя с заявлением о принятии на учет многодетной семьи в целях бесплатного предоставления земельного участка:</w:t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состава семьи критериям признания семьи многодетной, предусмотренным законом Белгородской области от 08 ноября 2011 года № 74 «О предоставлении земельных участков многодетным семьям»;</w:t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ей права на постановку на учет в связи с несоблюдением условий (требований), предусмотренных подпунктом 1.2.2 пункта 1.2 административного регламента;</w:t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, что заявители уже состоят на учете в органе местного самоуправления другого муниципального района (городского округа);</w:t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ействующего решения о предварительном согласовании предоставления заявителям в собственность бесплатно земельного участка, находящегося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ого земельного участка);</w:t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sz w:val="28"/>
          <w:szCs w:val="28"/>
        </w:rPr>
        <w:t>обнаружение не соответствующих действительности сведений, содержащихся в заявлении и представленных вместе с заявлением документах</w:t>
      </w:r>
      <w:r>
        <w:rPr>
          <w:rStyle w:val="Fontstyle01"/>
          <w:rFonts w:cs="Times New Roman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2.11.2. Исчерпывающий перечень оснований для отказа в предоставлении муниципальной услуги в случае обращения заявителя с заявлением                              о предоставлении сведений об учете многодетной семьи в целях бесплатного предоставления земельного участка: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 </w:t>
      </w:r>
      <w:r>
        <w:rPr>
          <w:rStyle w:val="Fontstyle01"/>
          <w:rFonts w:cs="Times New Roman"/>
        </w:rPr>
        <w:t>- семья заявителя не состоит на учете для предоставления земельных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участков в собственность бесплатно.»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t xml:space="preserve">16) первый, второй абзацы </w:t>
      </w:r>
      <w:r>
        <w:rPr>
          <w:rStyle w:val="Fontstyle01"/>
          <w:rFonts w:cs="Times New Roman"/>
        </w:rPr>
        <w:t>пункта 2.12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«2.12. Исчерпывающий перечень оснований для снятия с учета многодетной семьи в целях бесплатного предоставления земельного участ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Основаниями для снятия с учета многодетной семьи в целях бесплатного предоставления земельного участка являются: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7) </w:t>
      </w:r>
      <w:r>
        <w:rPr>
          <w:rStyle w:val="Fontstyle01"/>
          <w:rFonts w:cs="Times New Roman"/>
        </w:rPr>
        <w:t>пункт 2.18.4 раздела 2 «Стандарт предоставления муниципальной услуги» дополнить восьм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и сайта Управления с учетом особых потребностей инвалидов по зрению с приведением                                            их к международному стандарту доступности веб-контента и веб-сервисов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8) четвертый абзац </w:t>
      </w:r>
      <w:r>
        <w:rPr>
          <w:rStyle w:val="Fontstyle01"/>
          <w:rFonts w:cs="Times New Roman"/>
        </w:rPr>
        <w:t xml:space="preserve">пункта 2.19.1 раздела 2 «Стандарт предоставления муниципальной услуги» после слов «через многофункциональный центр» дополнить словами «, </w:t>
      </w:r>
      <w:r>
        <w:rPr>
          <w:color w:val="000000"/>
          <w:sz w:val="28"/>
          <w:szCs w:val="28"/>
        </w:rPr>
        <w:t>возможность предоставления муниципальной услуги                  в электронной форме через Единый портал, Региональный портал»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19) раздел 2 «Стандарт предоставления муниципальной услуги» дополнить пунктом 2.2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«2.21. Особенности предоставления муниципальной услуги                                   в электронной форме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Предоставление муниципальной услуги посредством Еди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и Регионального порталов включает в себя возмож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едоставления в установленном порядке информации и обеспечения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ступа заявителей к сведениям о муниципальной услуг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записи на прием в орган, предоставляющий муниципальную услуг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одачи заявителем заявления о предоставлении муниципальной услуги и иных документов, необходимых для получения муниципальной услуги, приема и регистрации заявления и документов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олучения заявителем сведений о ходе выполнения заявления                       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взаимодействия органа, предоставляющего муниципальную услугу                и иных государственных органов, организаций, участвующих в предоставлении государственных и муниципаль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олучения результата предоставления муниципальной услуги в форме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электронного док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осуществления оценки качества предоставления муниципально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досудебного (внесудебного) обжалования решений и действий (бездействия) органа, предоставляющего муниципальную услугу,                               его должностного лица, муниципального служащег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Заявление о предоставлении муниципальной услуги в форме электронного документа предоставляется путем заполнения формы заявления через личный кабинет Единого или Регионального порта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Для авторизации на Едином портале и Региональном портале заявителям необходимо создать учетную запись в федеральной информационной системе ЕСИ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После регистрации в ЕСИА заявитель заполняет заявление в форме электронного документа, путем заполнения формы запроса и отправляет                     его с использованием Единого портала, Регионального портала в соответствии с их регламентом рабо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Требования к формату электронных документов, представляемых                  для получения муниципальной услу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документы, прилагаемые к заявлению, формируются в виде отдельных файл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количество файлов должно соответствовать количеству документов,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представляемых заявител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наименование файла должно соответствовать наименованию документа на бумажном носителе и содержать уникальные признаки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идентификации документа (номер документа, дата, количество листов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случае представления заявления посредством его отправки через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личный кабинет Единого или Регионального порталов, представление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, удостоверяющего личность, не требу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заявлении указывается один из следующих способов предоставления результат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виде бумажного документа, который направляется заявителю посредством почтового от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виде электронного документа, который направляется через Едины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портал, Региональный порта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При подаче заявления в электронной форме заявителю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озможность копирования и сохранения запроса и иных документов, необходимых для предоставления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озможность печати на бумажном носителе копии электронно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формы запро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сохранение ранее введенных в электронную форму запроса значени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 любой момент по желанию заявителя, в том числе при возникновении ошибок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вода и возврате для повторного ввода значений в электронную форму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за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заполнение полей электронной формы заявления до начала ввода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сведений заявителем с использованием сведений, размещенных в ЕСИА,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опубликованных на Едином портале, Региональном портале или официальных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сайтах, в части, касающейся сведений, отсутствующих в ЕСИ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озможность доступа заявителя на Едином портале, Региональном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портале или официальных сайтах к ранее поданным им запросам в течение               не менее одного года, а также частично сформированных запросов – в течение не менее 3 месяце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При подаче заявления и прилагаемых к нему документов применяются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средства электронной подписи в соответствии с постановлением Правительства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сертифицированн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После подачи электронного заявления информирование заявителя                        о приеме заявления, о ходе и результате предоставления муниципальной услуги обеспечивается с использованием электронных уведомлений, в которых указывается статус рассмотрения заявления, поданного в электро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Информацию о ходе и результате предоставления муниципальной услуги можно получить в личном кабинете заявителя на Едином портале, Региональном порта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Образец заполнения заявления в электронной форме размещается                       на официальном сайте, сайте Управления, Едином портале, Региональном порта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При подаче заявления в электронной форме к нему прилагаются документы, представление которых заявителем предусмотрено пунктами 2.6.1, 2.6.2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t xml:space="preserve">Заявление </w:t>
      </w:r>
      <w:r>
        <w:rPr>
          <w:rStyle w:val="Fontstyle01"/>
          <w:rFonts w:cs="Times New Roman"/>
        </w:rPr>
        <w:t>представляется в форме электронного документа посредством отправки через Единый портал, Региональный портал в виде файла в формате XML (далее - XML-документ), созданного с использованием XML-схем                             и обеспечивающего считывание и контроль представленных данны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Электронные документы (электронные образы документов), прилагаемые к заявлению, в том числе доверенности, направляются в виде файлов                              в форматах PDF, TIF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Документы, которые являются результатом муниципальной услуги, предоставляемые в электронной форме, должны быть доступны для просмотра в виде пригодном для восприятия человеком с использованием электронных вычислительных машин, в том числе без использования сети Интернет.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20) раздел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                                          в многофункциональном центре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rPr>
          <w:b/>
          <w:bCs/>
          <w:color w:val="000000"/>
          <w:sz w:val="28"/>
        </w:rPr>
        <w:t>«3. Состав, последовательность и сроки выполнения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</w:rPr>
        <w:t>административных процедур, требования к порядку их выполнения,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</w:rPr>
        <w:t>в том числе особенности выполнения административных процедур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</w:rPr>
        <w:t>в электронной форме и в многофункциональном центре</w:t>
      </w:r>
      <w:r>
        <w:rPr>
          <w:rStyle w:val="Fontstyle01"/>
          <w:rFonts w:cs="Times New Roman"/>
        </w:rPr>
        <w:b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оверка документов и регистрация заяв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олучение сведений посредством системы межведомственного электронного взаимодейств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рассмотрение документов и свед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инятие решения о предоставлении муниципальной услуг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направление (выдача) результата предоставления муниципально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1.1. Исчерпывающий перечень административных процедур (действий) при предоставлении муниципальной услуги в электронной форме соответствует исчерпывающему перечню административных процедур, указанному в пункте 3.1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.1.2. Исчерпывающий перечень административных процедур (действий) при предоставлении муниципальной услуги в многофункциональном центр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передача заявления и представленных документов в Управл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ыдача (направление) заявителю результата предоставления муниципальной 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1.3. Порядок осуществления административных процедур в электронной форме через Единый портал, Региональный портал осуществляется в соответствии с техническим регламентом функционир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.2. Проверка документов и регистрация зая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.2.1. Основанием для начала административной процедуры является поступление от заявителя заявления о принятии на учет и документов, необходимых для предоставления муниципальной услуги, указанных в пункте 2.6.1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2.2. Специалист Управления, уполномоченный на прием и регистрацию документов, при личном обращении заявите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устанавливает личность заявителя, предмет обращения, в случае обращения с заявлением представителя заявителя устанавливает личность представителя и проверяет его полномоч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/>
        </w:rPr>
        <w:t>сверяет копии представленных документов с их подлинниками, заверяет их и возвращает подлинники заявител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заявителем не представлены копии документов, специалист изготавливает копии документов самостоятельно (при наличии предоставленных заявителем подлинников этих документ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оверяет документы на наличие оснований для отказа в приеме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ов, указанных в пункте 2.9 административного регла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и отсутствии оснований для отказа в приеме документов вносит                 в журнал регистрации входящих документов запись о приеме заявления               о принятии на учет с присвоением входящего регистрационного номера и указанием даты регистрации заявления, в день регистрации заявления о принятии на учет и представленных документов передает их на рассмотрение должностному лицу, уполномоченному на принятие решения о предоставлении муниципальной услуги, для наложения резолю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</w:t>
      </w:r>
      <w:r>
        <w:rPr>
          <w:color w:val="000000"/>
          <w:sz w:val="28"/>
          <w:szCs w:val="28"/>
        </w:rPr>
        <w:t xml:space="preserve">ри наличии оснований для отказа в приеме документов, указанных в пункте 2.9 административного регламента, осуществляет подготовку проекта решения об отказе в приеме документов, направляет заявление </w:t>
      </w:r>
      <w:r>
        <w:rPr>
          <w:rStyle w:val="Fontstyle01"/>
          <w:rFonts w:cs="Times New Roman"/>
        </w:rPr>
        <w:t xml:space="preserve">о принятии на учет </w:t>
      </w:r>
      <w:r>
        <w:rPr>
          <w:color w:val="000000"/>
          <w:sz w:val="28"/>
          <w:szCs w:val="28"/>
        </w:rPr>
        <w:t>с приложенными документами и проект решения об отказе в приеме документов должностному лицу, уполномоченному на принятие решения о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3.2.3. С</w:t>
      </w:r>
      <w:r>
        <w:rPr>
          <w:color w:val="000000"/>
          <w:sz w:val="28"/>
          <w:szCs w:val="28"/>
        </w:rPr>
        <w:t xml:space="preserve">пециалист, </w:t>
      </w:r>
      <w:r>
        <w:rPr>
          <w:rStyle w:val="Fontstyle01"/>
          <w:rFonts w:cs="Times New Roman"/>
        </w:rPr>
        <w:t xml:space="preserve">уполномоченный на прием и регистрацию документов, в </w:t>
      </w:r>
      <w:r>
        <w:rPr>
          <w:color w:val="000000"/>
          <w:sz w:val="28"/>
          <w:szCs w:val="28"/>
        </w:rPr>
        <w:t>многофункциональном центр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устанавливает личность заявителя, предмет обращения, в случае обращения с заявлением представителя заявителя устанавливает личность представителя и проверяет его полномоч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/>
        </w:rPr>
        <w:t>сверяет копии представленных документов с их подлинниками, заверяет их и возвращает подлинники заявител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заявителем не представлены копии документов, специалист изготавливает копии документов самостоятельно (при наличии предоставленных заявителем подлинников этих документ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оверяет документы на наличие оснований для отказа в приеме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ов, указанных в пункте 2.9 административного регла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и отсутствии оснований для отказа в приеме документов вносит                 в журнал регистрации входящих документов запись о приеме заявления               о принятии на учет с присвоением входящего регистрационного номера и указанием даты регистрации зая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передачу заявления </w:t>
      </w:r>
      <w:r>
        <w:rPr>
          <w:rStyle w:val="Fontstyle01"/>
          <w:rFonts w:cs="Times New Roman"/>
        </w:rPr>
        <w:t xml:space="preserve">о принятии на учет </w:t>
      </w:r>
      <w:r>
        <w:rPr>
          <w:color w:val="000000"/>
          <w:sz w:val="28"/>
          <w:szCs w:val="28"/>
        </w:rPr>
        <w:t>и представленных документов в Управление не позднее рабочего дня, следующего за днем их поступления в многофункциональный цент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 ходе предоставления муниципальной услуги в многофункциональном центре осуществляется в соответствии с                         пунктами 1.4.5 – 1.4.9 раздела 1 «Общие положения»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4. Если заявление </w:t>
      </w:r>
      <w:r>
        <w:rPr>
          <w:rStyle w:val="Fontstyle01"/>
          <w:rFonts w:cs="Times New Roman"/>
        </w:rPr>
        <w:t>о принятии на учет и документы, необходимые для предоставления муниципальной услуги, представлены в Управление посредством почтового отправления, специалист Управления</w:t>
      </w:r>
      <w:r>
        <w:rPr>
          <w:color w:val="000000"/>
          <w:sz w:val="28"/>
          <w:szCs w:val="28"/>
        </w:rPr>
        <w:t>, уполномоченный на прием и регистрацию документ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оверяет документы на наличие оснований для отказа в приеме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ов, указанных в пункте 2.9 административного регла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ри отсутствии оснований для отказа в приеме документов вносит                 в журнал регистрации входящих документов запись о приеме заявления               о принятии на учет с присвоением входящего регистрационного номера и указанием даты регистрации заявления, в день регистрации заявления о принятии на учет и представленных документов передает их на рассмотрение должностному лицу, уполномоченному на принятие решения о предоставлении муниципальной услуги, для наложения резолю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п</w:t>
      </w:r>
      <w:r>
        <w:rPr>
          <w:color w:val="000000"/>
          <w:sz w:val="28"/>
          <w:szCs w:val="28"/>
        </w:rPr>
        <w:t xml:space="preserve">ри наличии оснований для отказа в приеме документов, указанных в пункте 2.9 административного регламента, осуществляет подготовку проекта решения об отказе в приеме документов, направляет заявление </w:t>
      </w:r>
      <w:r>
        <w:rPr>
          <w:rStyle w:val="Fontstyle01"/>
          <w:rFonts w:cs="Times New Roman"/>
        </w:rPr>
        <w:t xml:space="preserve">о принятии на учет </w:t>
      </w:r>
      <w:r>
        <w:rPr>
          <w:color w:val="000000"/>
          <w:sz w:val="28"/>
          <w:szCs w:val="28"/>
        </w:rPr>
        <w:t>с приложенными документами и проект решения об отказе в приеме документов должностному лицу, уполномоченному на принятие решения о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5. Если заявление </w:t>
      </w:r>
      <w:r>
        <w:rPr>
          <w:rStyle w:val="Fontstyle01"/>
          <w:rFonts w:cs="Times New Roman"/>
        </w:rPr>
        <w:t>о принятии на учет и документы, необходимые для предоставления муниципальной услуги, представлены в Управление через многофункциональный центр, специалист Управления</w:t>
      </w:r>
      <w:r>
        <w:rPr>
          <w:color w:val="000000"/>
          <w:sz w:val="28"/>
          <w:szCs w:val="28"/>
        </w:rPr>
        <w:t>, уполномоченный на прием и регистрацию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регистрирует полученные из многофункционального центра документы в журнале регистрации входящих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в день регистрации заявления о принятии на учет и представленных документов передает их на рассмотрение должностному лицу, уполномоченному на принятие решения о предоставлении муниципальной услуги, для наложения резолю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6. Для подачи заявления </w:t>
      </w:r>
      <w:r>
        <w:rPr>
          <w:rStyle w:val="Fontstyle01"/>
          <w:rFonts w:cs="Times New Roman"/>
        </w:rPr>
        <w:t xml:space="preserve">о принятии на учет в электронном виде через </w:t>
      </w:r>
      <w:r>
        <w:rPr>
          <w:color w:val="000000"/>
          <w:sz w:val="28"/>
          <w:szCs w:val="28"/>
        </w:rPr>
        <w:t>Единый портал, Региональный портал заявителю необходимо зарегистрироваться на Едином порта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заявления </w:t>
      </w:r>
      <w:r>
        <w:rPr>
          <w:rStyle w:val="Fontstyle01"/>
          <w:rFonts w:cs="Times New Roman"/>
        </w:rPr>
        <w:t xml:space="preserve">о принятии на учет с использованием Единого портала, Регионального портала регистрация </w:t>
      </w:r>
      <w:r>
        <w:rPr>
          <w:color w:val="000000"/>
          <w:sz w:val="28"/>
          <w:szCs w:val="28"/>
        </w:rPr>
        <w:t xml:space="preserve">заявления </w:t>
      </w:r>
      <w:r>
        <w:rPr>
          <w:rStyle w:val="Fontstyle01"/>
          <w:rFonts w:cs="Times New Roman"/>
        </w:rPr>
        <w:t>о принятии на учет осуществляется автоматически в момент подачи зая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одаче заявления через Единый портал, Региональный портал квалифицированная электронная подпись проверяется с использованием квалифицированного сертификата ключа проверки электронной подписи                    в соответствии с законодательством Российской Федерации в области использования электронной подпис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оснований для отказа в приеме документов заявителю отказывается в приеме документов через Единый портал, Региональный порта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сутствии оснований для отказа в приеме документов заявителю (представителю заявителя) через Единый портал, Региональный портал направляется сообщение о получении заявления </w:t>
      </w:r>
      <w:r>
        <w:rPr>
          <w:rStyle w:val="Fontstyle01"/>
          <w:rFonts w:cs="Times New Roman"/>
        </w:rPr>
        <w:t>о принятии на учет</w:t>
      </w:r>
      <w:r>
        <w:rPr>
          <w:color w:val="000000"/>
          <w:sz w:val="28"/>
          <w:szCs w:val="28"/>
        </w:rPr>
        <w:t xml:space="preserve"> и документов с указанием входящего регистрационного номера заявления, даты получения заявления и документов, перечень наименований файлов, представленных в форме электронных документов, с указанием их объема, а также присвоенный запросу в электронной форме уникальный номер,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му в соответствующем разделе Единого портала, Регионального портала заявителю будет предоставлен результат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Должностное лицо, уполномоченное на принятие решения о предоставлении муниципальной услуг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т заявление </w:t>
      </w:r>
      <w:r>
        <w:rPr>
          <w:rStyle w:val="Fontstyle01"/>
          <w:rFonts w:cs="Times New Roman"/>
        </w:rPr>
        <w:t xml:space="preserve">о принятии на учет </w:t>
      </w:r>
      <w:r>
        <w:rPr>
          <w:color w:val="000000"/>
          <w:sz w:val="28"/>
          <w:szCs w:val="28"/>
        </w:rPr>
        <w:t>и прилагаемые докумен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оснований для отказа в приеме документов налагает резолюцию и передает документы на исполнение специалисту Управления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8. Срок выполнения административной процедуры – в течение                       1 рабочего дня со дня поступления документов в Управл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9. Лицами, ответственными за выполнение административных действий, входящих в состав административной процедуры, являются специалист Управления, многофункционального центра, осуществляющий административные действ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0. Критерий принятия решения – поступление заявления о принятии на учет с приложенными документами, необходимыми для предоставления муниципальной услуги, наличие (отсутствие) оснований  для отказа в приеме документов, указанных в пункте 2.9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1. Результат выполнения административной процедуры – регистрация поступившего заявления </w:t>
      </w:r>
      <w:r>
        <w:rPr>
          <w:rStyle w:val="Fontstyle01"/>
          <w:rFonts w:cs="Times New Roman"/>
        </w:rPr>
        <w:t xml:space="preserve">о принятии на учет </w:t>
      </w:r>
      <w:r>
        <w:rPr>
          <w:color w:val="000000"/>
          <w:sz w:val="28"/>
          <w:szCs w:val="28"/>
        </w:rPr>
        <w:t>с комплектом прилагаемых документов, наложение резолюции должностным лицом, уполномоченным на принятие решения о предоставлении муниципальной услуги, и передача документов на исполнение специалисту Управления или отказ в приеме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2. Способ фиксации – на бумажном носителе, в электронной форме         в формате поступившего зая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color w:val="000000"/>
          <w:sz w:val="28"/>
          <w:szCs w:val="28"/>
        </w:rPr>
        <w:t>3.3. П</w:t>
      </w:r>
      <w:r>
        <w:rPr>
          <w:rStyle w:val="Fontstyle01"/>
          <w:rFonts w:cs="Times New Roman"/>
        </w:rPr>
        <w:t>олучение сведений посредством системы межведомственного электронного взаимодейств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3.1. Основанием для начала административной процедуры является поступление заявления о принятии на учет и комплекта прилагаемых документов специалисту Управления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3.2. Специалист Управления рассматривает документы на предме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представления заявителем документов, указанных в пункте 2.6.3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3.3. Специалист Управления запрашивает документы и сведения, указанные в пункте 2.6.3 административного регламента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                   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3.4. Запрос направляется в форме электронного документа                                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в случае отсутствия доступа к этой системе – на бумажном носителе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Запрошенные документы (их копии или содержащиеся в них сведения) предоставляются через систему межведомственного электронного взаимодействия (далее – СМЭВ) в форме электронного документа либо в виде заверенных уполномоченным лицом копий запрошенных документов, в том числе в форме электронного документа, при отсутствии такой возможности – на бумажных носителях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3.5. Лицом, ответственным за осуществление административных действий, входящих в состав административной процедуры, является специалист Управления, ответственный за выполнение административной процедуры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.3.6. Срок выполнения административной процедуры – в течение                        5 рабочих дней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.3.7. Критерий принятия решения – непредставление заявителем самостоятельно документов, указанных в пункте 2.6.3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3.8. Результат выполнения административной процедуры – получение документов и сведений, указанных в пункте 2.6.3 административного регламента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3.9. Способ фиксации – на бумажном носителе, в электронной форме,              в формате документов, поступивших через СМЭ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>3.4. Рассмотрение документов и сведений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4.1. Основанием для начала административной процедуры является получение специалистом Управления документов и сведений, указанных в пункте 2.6.3 административного регламента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.4.2. Специалист Управления, ответственный за выполнение административной процедур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01"/>
          <w:rFonts w:cs="Times New Roman"/>
        </w:rPr>
        <w:t>формирует учетное дело заявителя (заявителей) с приложением заявления о принятии на учет, представленных заявителем (заявителями)                       и поступивших в результате межведомственного взаимодействия документов и све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sz w:val="28"/>
          <w:szCs w:val="28"/>
        </w:rPr>
        <w:t>направляет учетное дело для рассмотрения заявления о принятии                  на учет в комиссию по установлению наличия (отсутствия) оснований                        для принятия на учет (снятия с учета) граждан, имеющих трех и более детей,                     в целях предоставления земельных участков, находящихся в государственной или муниципальной собственности, в собственность бесплатно на территории Губкинского городского округа Белгородской области (далее – Комиссия)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4.3. Лицом, ответственным за осуществление административных действий, входящих в состав административной процедуры, является специалист Управления, ответственный за исполнение административной процедуры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4.4. Срок выполнения административной процедуры – в течение                       1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4.5. Критерий принятия решения – наличие (отсутствие) оснований               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4.6. Результат выполнения административной процедуры – направление учетного дела для рассмотрения в Комисс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>3.4.7. Способ фиксации – на бумажном носителе, в электронном виде               в формате PDF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5. Принятие реш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5.1. Основанием для начала административной процедуры является направление учетного дела для рассмотрения в Комисс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 xml:space="preserve">3.5.2. </w:t>
      </w:r>
      <w:r>
        <w:rPr>
          <w:sz w:val="28"/>
          <w:szCs w:val="28"/>
        </w:rPr>
        <w:t>Комиссия рассматривает представленные документы и принимает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наличии оснований для принятия на учет многодетной семьи                        в целях бесплатного предоставления земельного учас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 наличии оснований для отказа в принятии на учет многодетной семьи в целях бесплатного предоставления земельного участка, предусмотренных пунктом 2.11.1 административного регламен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 Комиссии оформляется протоколом, который подписывается председателем и секретарем Комиссии, а в его отсутствие – заместителем председателя и секретарем Комиссии</w:t>
      </w:r>
      <w:r>
        <w:rPr>
          <w:sz w:val="28"/>
          <w:szCs w:val="28"/>
          <w:lang w:val="ru-RU"/>
        </w:rPr>
        <w:t>, и направляется специалисту Управления, ответственному за исполнение административной процеду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5.3. При наличии оснований для отказа в предоставлении муниципальной услуги, указанных в пункте 2.11.1 административного регламента, н</w:t>
      </w:r>
      <w:r>
        <w:rPr>
          <w:sz w:val="28"/>
          <w:szCs w:val="28"/>
        </w:rPr>
        <w:t>а основании протокола заседания Комиссии</w:t>
      </w:r>
      <w:r>
        <w:rPr>
          <w:rStyle w:val="Fontstyle01"/>
          <w:rFonts w:cs="Times New Roman"/>
        </w:rPr>
        <w:t xml:space="preserve"> специалист Управления, </w:t>
      </w:r>
      <w:r>
        <w:rPr>
          <w:sz w:val="28"/>
          <w:szCs w:val="28"/>
        </w:rPr>
        <w:t xml:space="preserve">ответственный за исполнение административной процедуры, </w:t>
      </w:r>
      <w:r>
        <w:rPr>
          <w:rStyle w:val="Fontstyle01"/>
          <w:rFonts w:cs="Times New Roman"/>
        </w:rPr>
        <w:t>осуществляет подготовку</w:t>
      </w:r>
      <w:r>
        <w:rPr>
          <w:sz w:val="28"/>
          <w:szCs w:val="28"/>
        </w:rPr>
        <w:t xml:space="preserve"> проекта </w:t>
      </w:r>
      <w:r>
        <w:rPr>
          <w:rStyle w:val="Fontstyle01"/>
          <w:rFonts w:cs="Times New Roman"/>
        </w:rPr>
        <w:t xml:space="preserve">решения об отказе в предоставлении муниципальной услуги на бумажном носителе или формирует его                                  в электронном виде, в зависимости от способа предоставления результата муниципальной услуги, указанного заявителем в заявлении о принятии на учет, готовит </w:t>
      </w:r>
      <w:r>
        <w:rPr>
          <w:sz w:val="28"/>
          <w:szCs w:val="28"/>
        </w:rPr>
        <w:t>проект распоряжения управления социальной политики администрации Губкинского городского об отказе в принятии на учет многодетной семьи                     в целях бесплатного предоставления земельного участка, и передает личное дело заявителя должностному лицу, уполномоченному на принятие реш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При отсутствии оснований для отказа в предоставлении муниципальной услуги, определенных пунктом 2.11.1 административного регламента,                         н</w:t>
      </w:r>
      <w:r>
        <w:rPr>
          <w:sz w:val="28"/>
          <w:szCs w:val="28"/>
        </w:rPr>
        <w:t>а основании протокола заседания Комиссии</w:t>
      </w:r>
      <w:r>
        <w:rPr>
          <w:rStyle w:val="Fontstyle01"/>
          <w:rFonts w:cs="Times New Roman"/>
        </w:rPr>
        <w:t xml:space="preserve"> специалист Управления, </w:t>
      </w:r>
      <w:r>
        <w:rPr>
          <w:sz w:val="28"/>
          <w:szCs w:val="28"/>
        </w:rPr>
        <w:t>ответственный за исполнение административной процедуры,</w:t>
      </w:r>
      <w:r>
        <w:rPr>
          <w:rStyle w:val="Fontstyle01"/>
          <w:rFonts w:cs="Times New Roman"/>
        </w:rPr>
        <w:t xml:space="preserve"> осуществляет подготовку проекта решения о принятии на учет многодетной семьи в целях бесплатного предоставления земельного участка на бумажном носителе или формирует его в электронном виде, в зависимости от способа предоставления результата муниципальной услуги, указанного заявителем в заявлении                          о принятии на учет, готовит </w:t>
      </w:r>
      <w:r>
        <w:rPr>
          <w:sz w:val="28"/>
          <w:szCs w:val="28"/>
        </w:rPr>
        <w:t xml:space="preserve">проект распоряжения управления социальной политики администрации Губкинского городского </w:t>
      </w:r>
      <w:r>
        <w:rPr>
          <w:rStyle w:val="Fontstyle01"/>
          <w:rFonts w:cs="Times New Roman"/>
        </w:rPr>
        <w:t xml:space="preserve">о принятии на учет многодетной семьи в целях бесплатного предоставления земельного участка                </w:t>
      </w:r>
      <w:r>
        <w:rPr>
          <w:sz w:val="28"/>
          <w:szCs w:val="28"/>
        </w:rPr>
        <w:t>и передает личное дело заявителя должностному лицу, уполномоченному на принятие решения о предоставлении муниципальной услуги</w:t>
      </w:r>
      <w:r>
        <w:rPr>
          <w:rStyle w:val="Fontstyle01"/>
          <w:rFonts w:cs="Times New Roman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5.4. Д</w:t>
      </w:r>
      <w:r>
        <w:rPr>
          <w:sz w:val="28"/>
          <w:szCs w:val="28"/>
        </w:rPr>
        <w:t>олжностное лицо, уполномоченное на принятие решения о предоставлении муниципальной услуги, на основании протокола заседания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- при отсутствии оснований для отказа в предоставлении муниципальной услуги, указанных в пункте 2.11.1 административного регламента, </w:t>
      </w:r>
      <w:r>
        <w:rPr>
          <w:sz w:val="28"/>
          <w:szCs w:val="28"/>
        </w:rPr>
        <w:t xml:space="preserve">подписывает распоряжение о принятии на учет многодетной семьи в целях бесплатного предоставления земельного участка, </w:t>
      </w:r>
      <w:r>
        <w:rPr>
          <w:rStyle w:val="Fontstyle01"/>
          <w:rFonts w:cs="Times New Roman"/>
        </w:rPr>
        <w:t>решение о принятии на учет многодетной семьи в целях бесплатного предоставления земельного участка на бумажном носителе или усиленной электронной квалифицированной подписью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 xml:space="preserve">- при наличии оснований для отказа в предоставлении муниципальной услуги, указанных в пункте 2.11.1 административного регламента, </w:t>
      </w:r>
      <w:r>
        <w:rPr>
          <w:sz w:val="28"/>
          <w:szCs w:val="28"/>
        </w:rPr>
        <w:t xml:space="preserve">подписывает распоряжение об отказе в принятии на учет многодетной семьи в целях бесплатного предоставления земельного участка, </w:t>
      </w:r>
      <w:r>
        <w:rPr>
          <w:rStyle w:val="Fontstyle01"/>
          <w:rFonts w:cs="Times New Roman"/>
        </w:rPr>
        <w:t>решение об отказе в предоставлении муниципальной услуг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на бумажном носителе или усиленной электронной квалифицированной подписью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- направляет личное дело специалисту Управления для выдачи (направления) результата муниципальной услуги заявителю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5.5. Лицами, ответственными за выполнение административных действий, входящих в состав данной административной процедуры, являются специалист Управления, осуществляющий подготовку документов, председатель и члены Комиссии, д</w:t>
      </w:r>
      <w:r>
        <w:rPr>
          <w:sz w:val="28"/>
          <w:szCs w:val="28"/>
        </w:rPr>
        <w:t>олжностное лицо, уполномоченное на принятие решения о предоставлении муниципальной услуги</w:t>
      </w:r>
      <w:r>
        <w:rPr>
          <w:rStyle w:val="Fontstyle01"/>
          <w:rFonts w:cs="Times New Roman"/>
        </w:rPr>
        <w:t>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5.6. Срок выполнения административной процедуры – в течение                        2 рабочих дней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5.7. Критериями принятия решения являются наличие (отсутствие) оснований для отказа в предоставлении муниципальной услуги, способ выдачи (направления) результата предоставления муниципальной услуги, указанный                  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3.5.8. Результатом данной административной процедуры является подписание должностным лицом, уполномоченным на принятие решения о предоставлении муниципальной услуги, </w:t>
      </w:r>
      <w:r>
        <w:rPr>
          <w:sz w:val="28"/>
          <w:szCs w:val="28"/>
        </w:rPr>
        <w:t xml:space="preserve">распоряжения о принятии на учет (об отказе в принятии на учет) многодетной семьи в целях бесплатного предоставления земельного участка, </w:t>
      </w:r>
      <w:r>
        <w:rPr>
          <w:rStyle w:val="Fontstyle01"/>
          <w:rFonts w:cs="Times New Roman"/>
        </w:rPr>
        <w:t>решения о принятии на учет многодетной семьи в целях бесплатного предоставления земельного участка либо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5.9. Способ фиксации результата выполненной административно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процедуры – на бумажном носителе, в электронной форме в формате поступившего заявления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6. Направление (выдача) результата предоставления муниципально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 xml:space="preserve">3.6.1. Основанием для начала административной процедуры является подписание </w:t>
      </w:r>
      <w:r>
        <w:rPr>
          <w:sz w:val="28"/>
          <w:szCs w:val="28"/>
        </w:rPr>
        <w:t xml:space="preserve">распоряжения о принятии на учет (об отказе в принятии на учет) многодетной семьи в целях бесплатного предоставления земельного участка, </w:t>
      </w:r>
      <w:r>
        <w:rPr>
          <w:rStyle w:val="Fontstyle01"/>
          <w:rFonts w:cs="Times New Roman"/>
        </w:rPr>
        <w:t>решения о принятии на учет многодетной семьи в целях бесплатного предоставления земельного участка либо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6.2. Р</w:t>
      </w:r>
      <w:r>
        <w:rPr>
          <w:sz w:val="28"/>
          <w:szCs w:val="28"/>
        </w:rPr>
        <w:t xml:space="preserve">аспоряжение о принятии на учет (об отказе в принятии на учет) многодетной семьи в целях бесплатного предоставления земельного участка, </w:t>
      </w:r>
      <w:r>
        <w:rPr>
          <w:rStyle w:val="Fontstyle01"/>
          <w:rFonts w:cs="Times New Roman"/>
        </w:rPr>
        <w:t>решение о принятии на учет многодетной семьи в целях бесплатного предоставления земельного участка либо решение об отказе в предоставлении муниципальной услуги выдаются (направляются) заявителю способом, указанным в заявлении о принятии на учет: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ов посредством почтового отправления по указанному в заявлении почтовому адресу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- в форме электронного документа посредством его направления                          в личный кабинет заявителя на Едином портале, Региональном портале.</w:t>
      </w:r>
      <w:r>
        <w:rPr>
          <w:rStyle w:val="Fontstyle01"/>
          <w:rFonts w:cs="Times New Roman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Заявителю обеспечивается выдача результата предоставления муниципальной услуги в виде экземпляра электронного документа, распечатанного на бумажном носителе в Управлении или многофункциональном центре, о чем заявителю в личный кабинет на Едином портале, Региональном портале направляется соответствующе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При наличии в заявлении о принятии на учет указания о выдаче документов через многофункциональный центр Управление обеспечивает передачу документов в многофункциональный центр не позднее дня, следующего за днем подписания должностным </w:t>
      </w:r>
      <w:r>
        <w:rPr>
          <w:sz w:val="28"/>
          <w:szCs w:val="28"/>
        </w:rPr>
        <w:t>лицом, уполномоченным на принятие решения о предоставлении муниципальной услуги, для выдачи заявителю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Многофункциональный центр выдает (направляет) заявителю результат предоставления муниципальной услуги не позднее дня, следующего за днем получения документов от Управления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6.3. Лицами, ответственными за выполнение административных действий, входящих в состав административной процедуры, являются специалист Управления, специалист многофункционального центра, ответственные за выдачу (направление) документов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6.4. Срок выполнения административной процедуры – 1 рабочий день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6.5. Критерий принятия решения – способ предоставления результата муниципальной услуги, указанный заявителем в заявлени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 xml:space="preserve">3.6.6. Результатом выполнения административной процедуры является выдача (направление) заявителю </w:t>
      </w:r>
      <w:r>
        <w:rPr>
          <w:sz w:val="28"/>
          <w:szCs w:val="28"/>
        </w:rPr>
        <w:t xml:space="preserve">распоряжения о принятии на учет (об отказе в принятии на учет) многодетной семьи в целях бесплатного предоставления земельного участка, </w:t>
      </w:r>
      <w:r>
        <w:rPr>
          <w:rStyle w:val="Fontstyle01"/>
          <w:rFonts w:cs="Times New Roman"/>
        </w:rPr>
        <w:t>решения о принятии на учет многодетной семьи в целях бесплатного предоставления земельного участка или реш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6.7. Способ фиксации результата выполнения административной процедуры – на бумажном носителе, в электронной форме в формате поступившего зая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Fontstyle01"/>
          <w:rFonts w:cs="Times New Roman"/>
        </w:rPr>
        <w:t>3.7.</w:t>
      </w:r>
      <w:r>
        <w:rPr>
          <w:rStyle w:val="Fontstyle01"/>
          <w:rFonts w:cs="Times New Roman"/>
          <w:lang w:val="ru-RU"/>
        </w:rPr>
        <w:t xml:space="preserve"> Получение сведений об учете граждан для предоставления земельных участков в собственность бесплатно.</w:t>
      </w:r>
    </w:p>
    <w:p>
      <w:pPr>
        <w:pStyle w:val="Style17"/>
        <w:spacing w:before="0" w:after="0"/>
        <w:ind w:firstLine="709"/>
        <w:jc w:val="both"/>
        <w:rPr>
          <w:rStyle w:val="Fontstyle01"/>
          <w:rFonts w:ascii="Times New Roman" w:hAnsi="Times New Roman" w:cs="Times New Roman"/>
          <w:lang w:val="ru-RU"/>
        </w:rPr>
      </w:pPr>
      <w:r>
        <w:rPr>
          <w:rStyle w:val="Fontstyle01"/>
          <w:rFonts w:cs="Times New Roman"/>
          <w:lang w:val="ru-RU"/>
        </w:rPr>
        <w:t>3.7.1. Сведения об учете граждан для предоставления земельных участков в собственность бесплатно предоставляются Управлением на основании</w:t>
      </w:r>
      <w:r>
        <w:rPr>
          <w:rStyle w:val="Fontstyle01"/>
          <w:rFonts w:cs="Times New Roman"/>
        </w:rPr>
        <w:t xml:space="preserve"> заявления о предоставлении сведений</w:t>
      </w:r>
      <w:r>
        <w:rPr>
          <w:rStyle w:val="Fontstyle01"/>
          <w:rFonts w:cs="Times New Roman"/>
          <w:lang w:val="ru-RU"/>
        </w:rPr>
        <w:t xml:space="preserve"> и документов, необходимых для предоставления муниципальной услуги, указанных в пункте 2.6.2 административного регламента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Fontstyle01"/>
          <w:rFonts w:cs="Times New Roman"/>
          <w:lang w:val="ru-RU"/>
        </w:rPr>
        <w:t xml:space="preserve">Прием и регистрация </w:t>
      </w:r>
      <w:r>
        <w:rPr>
          <w:rStyle w:val="Fontstyle01"/>
          <w:rFonts w:cs="Times New Roman"/>
        </w:rPr>
        <w:t>заявления о предоставлении сведений</w:t>
      </w:r>
      <w:r>
        <w:rPr>
          <w:rStyle w:val="Fontstyle01"/>
          <w:rFonts w:cs="Times New Roman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ется в порядке и сроки, установленные пунктом 3.2 административного регламента.</w:t>
      </w:r>
    </w:p>
    <w:p>
      <w:pPr>
        <w:pStyle w:val="Style17"/>
        <w:spacing w:before="0" w:after="0"/>
        <w:ind w:firstLine="709"/>
        <w:jc w:val="both"/>
        <w:rPr>
          <w:rStyle w:val="Fontstyle01"/>
          <w:rFonts w:ascii="Times New Roman" w:hAnsi="Times New Roman" w:cs="Times New Roman"/>
          <w:color w:val="000000"/>
          <w:lang w:val="ru-RU"/>
        </w:rPr>
      </w:pPr>
      <w:r>
        <w:rPr>
          <w:sz w:val="28"/>
          <w:szCs w:val="28"/>
          <w:lang w:val="ru-RU"/>
        </w:rPr>
        <w:t xml:space="preserve">3.7.2. </w:t>
      </w:r>
      <w:r>
        <w:rPr>
          <w:rStyle w:val="Fontstyle01"/>
          <w:rFonts w:cs="Times New Roman"/>
          <w:color w:val="000000"/>
        </w:rPr>
        <w:t>Специалист Управления</w:t>
      </w:r>
      <w:r>
        <w:rPr>
          <w:rStyle w:val="Fontstyle01"/>
          <w:rFonts w:cs="Times New Roman"/>
          <w:color w:val="000000"/>
          <w:lang w:val="ru-RU"/>
        </w:rPr>
        <w:t>, ответственный за выполнение административной процедуры,</w:t>
      </w:r>
      <w:r>
        <w:rPr>
          <w:rStyle w:val="Fontstyle01"/>
          <w:rFonts w:cs="Times New Roman"/>
          <w:color w:val="000000"/>
        </w:rPr>
        <w:t xml:space="preserve"> проводит проверку представленных заявителем документов и сведений на наличие оснований для отказа в предоставлении муниципальной услуги, предусмотренных пунктом 2.11.2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color w:val="000000"/>
          <w:highlight w:val="yellow"/>
        </w:rPr>
      </w:pPr>
      <w:r>
        <w:rPr>
          <w:rStyle w:val="Fontstyle01"/>
          <w:rFonts w:cs="Times New Roman"/>
          <w:color w:val="000000"/>
        </w:rPr>
        <w:t xml:space="preserve">При наличии оснований для отказа в предоставлении муниципальной услуги, указанных в пункте 2.11.2 административного регламента, специалист Управления осуществляет подготовку проекта решения об отказе                                   в предоставлении муниципальной услуги на бумажном носителе или формирует его в электронном виде, в зависимости от способа предоставления результата муниципальной услуги, указанного заявителем в заявлении                          о предоставлении сведений, и передает его на подписание </w:t>
      </w:r>
      <w:r>
        <w:rPr>
          <w:sz w:val="28"/>
          <w:szCs w:val="28"/>
        </w:rPr>
        <w:t>должностному лицу, уполномоченному на принятие решения о предоставлении муниципальной услуги</w:t>
      </w:r>
      <w:r>
        <w:rPr>
          <w:rStyle w:val="Fontstyle01"/>
          <w:rFonts w:cs="Times New Roman"/>
          <w:color w:val="000000"/>
        </w:rPr>
        <w:t>.</w:t>
      </w:r>
    </w:p>
    <w:p>
      <w:pPr>
        <w:pStyle w:val="Style17"/>
        <w:spacing w:before="0" w:after="0"/>
        <w:ind w:firstLine="709"/>
        <w:jc w:val="both"/>
        <w:rPr>
          <w:rStyle w:val="Fontstyle01"/>
          <w:rFonts w:ascii="Times New Roman" w:hAnsi="Times New Roman" w:cs="Times New Roman"/>
          <w:color w:val="000000"/>
          <w:lang w:val="ru-RU"/>
        </w:rPr>
      </w:pPr>
      <w:r>
        <w:rPr>
          <w:rStyle w:val="Fontstyle01"/>
          <w:rFonts w:cs="Times New Roman"/>
          <w:color w:val="000000"/>
        </w:rPr>
        <w:t xml:space="preserve">При отсутствии оснований для отказа в предоставлении муниципальной услуги, определенных пунктом 2.11.2 административного регламента, специалист Управления осуществляет подготовку уведомления об учете многодетной семьи в целях бесплатного предоставления земельного участка                  и представляет его для подписания </w:t>
      </w:r>
      <w:r>
        <w:rPr>
          <w:sz w:val="28"/>
          <w:szCs w:val="28"/>
        </w:rPr>
        <w:t>должностному лицу, уполномоченному на принятие решения о предоставлении муниципальной услуги</w:t>
      </w:r>
      <w:r>
        <w:rPr>
          <w:rStyle w:val="Fontstyle01"/>
          <w:rFonts w:cs="Times New Roman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>3.7.3. Д</w:t>
      </w:r>
      <w:r>
        <w:rPr>
          <w:rStyle w:val="Fontstyle01"/>
          <w:rFonts w:cs="Times New Roman"/>
        </w:rPr>
        <w:t>олжностное лицо, уполномоченное на принятие решения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- при отсутствии оснований для отказа в предоставлении муниципальной услуги, указанных в пункте 2.11.2 административного регламента, </w:t>
      </w:r>
      <w:r>
        <w:rPr>
          <w:sz w:val="28"/>
          <w:szCs w:val="28"/>
        </w:rPr>
        <w:t xml:space="preserve">подписывает </w:t>
      </w:r>
      <w:r>
        <w:rPr>
          <w:rStyle w:val="Fontstyle01"/>
          <w:rFonts w:cs="Times New Roman"/>
        </w:rPr>
        <w:t>уведомление об учете многодетной семьи в целях бесплатного предоставления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- при наличии оснований для отказа в предоставлении муниципальной услуги, указанных в пункте 2.11.2 административного регламента, </w:t>
      </w:r>
      <w:r>
        <w:rPr>
          <w:sz w:val="28"/>
          <w:szCs w:val="28"/>
        </w:rPr>
        <w:t xml:space="preserve">подписывает </w:t>
      </w:r>
      <w:r>
        <w:rPr>
          <w:rStyle w:val="Fontstyle01"/>
          <w:rFonts w:cs="Times New Roman"/>
        </w:rPr>
        <w:t>решение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3.7.4. Уведомление об учете многодетной семьи в целях бесплатного предоставления земельного участка либо решение об отказе в предоставлении муниципальной услуги выдаются (направляются) заявителю способом, указанным в заявлении о предоставлении сведений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ов посредством почтового отправления по указанному в заявлении почтовому адресу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- в форме электронного документа посредством его направления                          в личный кабинет заявителя на Едином портале, Региональном портале. 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Заявителю обеспечивается выдача результата предоставления муниципальной услуги в виде экземпляра электронного документа, распечатанного на бумажном носителе в Управлении или многофункциональном центре, о чем заявителю в личный кабинет на Едином портале, Региональном портале направляется соответствующе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 xml:space="preserve">При наличии в заявлении о предоставлении сведений указания о выдаче документов через многофункциональный центр Управление обеспечивает передачу документов в многофункциональный центр не позднее дня, следующего за днем подписания должностным </w:t>
      </w:r>
      <w:r>
        <w:rPr>
          <w:sz w:val="28"/>
          <w:szCs w:val="28"/>
        </w:rPr>
        <w:t>лицом, уполномоченным на принятие решения о предоставлении муниципальной услуги, для выдачи заявителю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rStyle w:val="Fontstyle01"/>
          <w:rFonts w:cs="Times New Roman"/>
        </w:rPr>
        <w:t>Многофункциональный центр выдает (направляет) заявителю результат предоставления муниципальной услуги не позднее дня, следующего за днем получения документов от Управления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3.7.5. Лицами, ответственными за выполнение административных действий, входящих в состав административной процедуры, являются специалист Управления, специалист многофункционального центра, ответственные </w:t>
      </w:r>
      <w:r>
        <w:rPr>
          <w:rStyle w:val="Fontstyle01"/>
          <w:rFonts w:cs="Times New Roman"/>
          <w:color w:val="000000"/>
        </w:rPr>
        <w:t>за выполнение административной процедуры, д</w:t>
      </w:r>
      <w:r>
        <w:rPr>
          <w:rStyle w:val="Fontstyle01"/>
          <w:rFonts w:cs="Times New Roman"/>
        </w:rPr>
        <w:t>олжностное лицо, уполномоченное на принятие реш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7.6. Срок выполнения административной процедуры – в течение 5 рабочих дней со дня подачи заявления о предоставлении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7.7. Критерий принятия решения – наличие (отсутствие) оснований для отказа в предоставлении муниципальной услуги, указанных в пункте 2.11.2 административного регламента, способ направления (выдачи) результата муниципальной услуги, указанный заявителем в заявлении о предоставлении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7.8. Результатом административной процедуры является направление (выдача) заявителю уведомления об учете многодетной семьи в целях бесплатного предоставления земельного участка либо реш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</w:rPr>
        <w:t>3.7.9. Способ фиксации результата выполнения административной процедуры – на бумажном носителе, в электронной форме в формате поступившего зая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Fontstyle01"/>
          <w:rFonts w:cs="Times New Roman"/>
          <w:lang w:val="ru-RU"/>
        </w:rPr>
        <w:t xml:space="preserve">3.8. </w:t>
      </w:r>
      <w:r>
        <w:rPr>
          <w:sz w:val="28"/>
          <w:szCs w:val="28"/>
          <w:lang w:val="ru-RU"/>
        </w:rPr>
        <w:t xml:space="preserve">Принятие решения о снятии с учета </w:t>
      </w:r>
      <w:r>
        <w:rPr>
          <w:sz w:val="28"/>
          <w:szCs w:val="28"/>
        </w:rPr>
        <w:t>многодетной семьи в целях бесплатного предоставления земельного участка</w:t>
      </w:r>
      <w:r>
        <w:rPr>
          <w:sz w:val="28"/>
          <w:szCs w:val="28"/>
          <w:lang w:val="ru-RU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.8.1. Снятие с учета </w:t>
      </w:r>
      <w:r>
        <w:rPr>
          <w:sz w:val="28"/>
          <w:szCs w:val="28"/>
        </w:rPr>
        <w:t>многодетной семьи в целях бесплатного предоставления земельного участка</w:t>
      </w:r>
      <w:r>
        <w:rPr>
          <w:sz w:val="28"/>
          <w:szCs w:val="28"/>
          <w:lang w:val="ru-RU"/>
        </w:rPr>
        <w:t xml:space="preserve"> производится Управлением на основании заявления о снятии с учета </w:t>
      </w:r>
      <w:r>
        <w:rPr>
          <w:sz w:val="28"/>
          <w:szCs w:val="28"/>
        </w:rPr>
        <w:t>многодетной семьи в целях бесплатного предоставления земельного участка</w:t>
      </w:r>
      <w:r>
        <w:rPr>
          <w:sz w:val="28"/>
          <w:szCs w:val="28"/>
          <w:lang w:val="ru-RU"/>
        </w:rPr>
        <w:t xml:space="preserve"> (далее – заявление о снятии с учета) либо информации, подтверждающей наличие оснований для снятия с учета, предусмотренных пунктом 2.12 административного регламен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нный образец формы заявления о снятии с учета приводится в приложении № 3 к административному регламенту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ем и регистрация заявления о снятии с учета осуществляется               в порядке и сроки, установленные пунктами 3.2 – 3.2.5, 3.2.7 – 3.2.8 административного регламент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лучение сведений посредством межведомственного взаимодействия осуществляется специалистом Управления, ответственным за исполнение административной процедуры, в порядке и сроки, установленные пунктом 3.3 административного регламент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.8.2. Заявление о снятии с учета, информация, подтверждающая наличие оснований для снятия с учета, рассматривается Комиссией. </w:t>
      </w:r>
      <w:r>
        <w:rPr>
          <w:sz w:val="28"/>
          <w:szCs w:val="28"/>
        </w:rPr>
        <w:t xml:space="preserve">При наличии оснований для снятия </w:t>
      </w:r>
      <w:r>
        <w:rPr>
          <w:sz w:val="28"/>
          <w:szCs w:val="28"/>
          <w:lang w:val="ru-RU"/>
        </w:rPr>
        <w:t xml:space="preserve">с учета </w:t>
      </w:r>
      <w:r>
        <w:rPr>
          <w:sz w:val="28"/>
          <w:szCs w:val="28"/>
        </w:rPr>
        <w:t xml:space="preserve">многодетной семьи в целях бесплатного предоставления земельного участка, определенных пунктом 2.12 административного регламента, </w:t>
      </w:r>
      <w:r>
        <w:rPr>
          <w:sz w:val="28"/>
          <w:szCs w:val="28"/>
          <w:lang w:val="ru-RU"/>
        </w:rPr>
        <w:t xml:space="preserve">Комиссия принимает решение о наличии оснований для </w:t>
      </w:r>
      <w:r>
        <w:rPr>
          <w:sz w:val="28"/>
          <w:szCs w:val="28"/>
        </w:rPr>
        <w:t xml:space="preserve">снятия с учета граждан, имеющих трех и более детей, в </w:t>
      </w:r>
      <w:r>
        <w:rPr>
          <w:sz w:val="28"/>
          <w:szCs w:val="28"/>
          <w:lang w:val="ru-RU"/>
        </w:rPr>
        <w:t xml:space="preserve">качестве лиц, имеющих право на </w:t>
      </w:r>
      <w:r>
        <w:rPr>
          <w:sz w:val="28"/>
          <w:szCs w:val="28"/>
        </w:rPr>
        <w:t>предоста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емельных участков в собственность бесплатно</w:t>
      </w:r>
      <w:r>
        <w:rPr>
          <w:sz w:val="28"/>
          <w:szCs w:val="28"/>
          <w:lang w:val="ru-RU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 Комиссии оформляется протоколом, который подписывается председателем и секретарем Комиссии, а в его отсутствие – заместителем председателя и секретарем Комиссии</w:t>
      </w:r>
      <w:r>
        <w:rPr>
          <w:sz w:val="28"/>
          <w:szCs w:val="28"/>
          <w:lang w:val="ru-RU"/>
        </w:rPr>
        <w:t>, и в течение 1 рабочего дня направляется специалисту Управления, ответственному за исполнение административной процедуры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основании протокола </w:t>
      </w:r>
      <w:r>
        <w:rPr>
          <w:sz w:val="28"/>
          <w:szCs w:val="28"/>
          <w:lang w:val="ru-RU"/>
        </w:rPr>
        <w:t xml:space="preserve">заседания </w:t>
      </w:r>
      <w:r>
        <w:rPr>
          <w:sz w:val="28"/>
          <w:szCs w:val="28"/>
        </w:rPr>
        <w:t xml:space="preserve">Комиссии специалист Управления, ответственный за исполнение административной процедуры, </w:t>
      </w:r>
      <w:r>
        <w:rPr>
          <w:sz w:val="28"/>
          <w:szCs w:val="28"/>
          <w:lang w:val="ru-RU"/>
        </w:rPr>
        <w:t xml:space="preserve">осуществляет </w:t>
      </w:r>
      <w:r>
        <w:rPr>
          <w:sz w:val="28"/>
          <w:szCs w:val="28"/>
        </w:rPr>
        <w:t>подгот</w:t>
      </w:r>
      <w:r>
        <w:rPr>
          <w:sz w:val="28"/>
          <w:szCs w:val="28"/>
          <w:lang w:val="ru-RU"/>
        </w:rPr>
        <w:t>овку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споряжения управления социальной политики администрации Губкинского городского округа о снятии с учета многодетной семьи в целях бесплатного предоставления земельного участка</w:t>
      </w:r>
      <w:r>
        <w:rPr>
          <w:sz w:val="28"/>
          <w:szCs w:val="28"/>
          <w:lang w:val="ru-RU"/>
        </w:rPr>
        <w:t>, и передает личное дело заявителя должностному лицу, уполномоченному на принятие решения о предоставлении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.8.3. Должностное лицо, уполномоченное на принятие решения о предоставлении муниципальной услуги,</w:t>
      </w:r>
      <w:r>
        <w:rPr>
          <w:sz w:val="28"/>
          <w:szCs w:val="28"/>
        </w:rPr>
        <w:t xml:space="preserve"> при отсутствии замечаний по личному делу заявителя на основании протокола заседания Комиссии подписывает распоряжение о снятии с учета многодетной семьи в целях бесплатного предоставления земельного участк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8.4. </w:t>
      </w:r>
      <w:r>
        <w:rPr>
          <w:sz w:val="28"/>
          <w:szCs w:val="28"/>
        </w:rPr>
        <w:t xml:space="preserve">Специалист Управления, ответственный за исполнение административной процедуры, в </w:t>
      </w:r>
      <w:r>
        <w:rPr>
          <w:sz w:val="28"/>
          <w:szCs w:val="28"/>
          <w:lang w:val="ru-RU"/>
        </w:rPr>
        <w:t xml:space="preserve">течение 1 рабочего дня </w:t>
      </w:r>
      <w:r>
        <w:rPr>
          <w:sz w:val="28"/>
          <w:szCs w:val="28"/>
        </w:rPr>
        <w:t xml:space="preserve">со дня принятия распоряжения управления социальной политики администрации Губкинского городского округа 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 xml:space="preserve">снятии с учета многодетной семьи в целях бесплатного предоставления земельного участка, </w:t>
      </w:r>
      <w:r>
        <w:rPr>
          <w:sz w:val="28"/>
          <w:szCs w:val="28"/>
          <w:lang w:val="ru-RU"/>
        </w:rPr>
        <w:t>готовит</w:t>
      </w:r>
      <w:r>
        <w:rPr>
          <w:sz w:val="28"/>
          <w:szCs w:val="28"/>
        </w:rPr>
        <w:t xml:space="preserve"> письмен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ведом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 снятии с учета многодетной семьи в целях бесплатного предоставления земельного участка</w:t>
      </w:r>
      <w:r>
        <w:rPr>
          <w:sz w:val="28"/>
          <w:szCs w:val="28"/>
          <w:lang w:val="ru-RU"/>
        </w:rPr>
        <w:t xml:space="preserve">, которое </w:t>
      </w:r>
      <w:r>
        <w:rPr>
          <w:sz w:val="28"/>
          <w:szCs w:val="28"/>
        </w:rPr>
        <w:t>подписывает</w:t>
      </w:r>
      <w:r>
        <w:rPr>
          <w:sz w:val="28"/>
          <w:szCs w:val="28"/>
          <w:lang w:val="ru-RU"/>
        </w:rPr>
        <w:t>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лжностным лицом, уполномоченным на принятие решения о предоставлении муниципальной услуги, и направляется </w:t>
      </w:r>
      <w:r>
        <w:rPr>
          <w:sz w:val="28"/>
          <w:szCs w:val="28"/>
        </w:rPr>
        <w:t xml:space="preserve">заявителям почтовым отправлением с уведомлением о вручении или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по желанию заявителей выдает</w:t>
      </w:r>
      <w:r>
        <w:rPr>
          <w:sz w:val="28"/>
          <w:szCs w:val="28"/>
          <w:lang w:val="ru-RU"/>
        </w:rPr>
        <w:t>ся</w:t>
      </w:r>
      <w:r>
        <w:rPr>
          <w:sz w:val="28"/>
          <w:szCs w:val="28"/>
        </w:rPr>
        <w:t xml:space="preserve"> им лично под расписку о получен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наличии в заявлении </w:t>
      </w:r>
      <w:r>
        <w:rPr>
          <w:sz w:val="28"/>
          <w:szCs w:val="28"/>
          <w:lang w:val="ru-RU"/>
        </w:rPr>
        <w:t xml:space="preserve">о снятии с учета </w:t>
      </w:r>
      <w:r>
        <w:rPr>
          <w:sz w:val="28"/>
          <w:szCs w:val="28"/>
        </w:rPr>
        <w:t xml:space="preserve">указания о выдаче документов через многофункциональный центр, Управление обеспечивает передачу документ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многофункциональный центр не поздне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алендарных дней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со дня принятия </w:t>
      </w:r>
      <w:r>
        <w:rPr>
          <w:sz w:val="28"/>
          <w:szCs w:val="28"/>
          <w:lang w:val="ru-RU"/>
        </w:rPr>
        <w:t xml:space="preserve">распоряжения управления социальной политики </w:t>
      </w:r>
      <w:r>
        <w:rPr>
          <w:sz w:val="28"/>
          <w:szCs w:val="28"/>
        </w:rPr>
        <w:t xml:space="preserve">администрации Губкинского городского округа 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снятии с учета многодетной семьи в целях бесплатного предоставления земельного участк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Многофункциональный центр выдает (направляет) заявителю уведом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 снятии с учета многодетной семьи в целях бесплатного предоставления земельного участка не позднее дня, следующего за днем получения документов от Управ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8.5. </w:t>
      </w:r>
      <w:r>
        <w:rPr>
          <w:sz w:val="28"/>
          <w:szCs w:val="28"/>
        </w:rPr>
        <w:t>Лицами, ответственными за выполнение административных действий, входящих в состав административной процедур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вляются специалист Управления, ответственный за исполнение административной процедуры, председатель и члены Комиссии</w:t>
      </w:r>
      <w:r>
        <w:rPr>
          <w:sz w:val="28"/>
          <w:szCs w:val="28"/>
          <w:lang w:val="ru-RU"/>
        </w:rPr>
        <w:t>, должностное лицо, уполномоченное на принятие решения о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.8.6. Срок выполнения административной процедуры – в течение                30 календарных дней со дня подачи заявления о снятии с учета либо со дня поступления в Управление информации, подтверждающей наличие оснований для снятия с учет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.8.7. Критерий принятия решения – наличие оснований для снятия                    с учета, указанных в пункте 2.12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highlight w:val="yellow"/>
        </w:rPr>
      </w:pPr>
      <w:r>
        <w:rPr>
          <w:sz w:val="28"/>
          <w:szCs w:val="28"/>
        </w:rPr>
        <w:t>3.8.8. Результат выполнения административной процедуры – выдача (направление) заявителю уведомления о снятии с учета многодетной семьи                в целях бесплатного предоставления земельного участка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.9. Порядок исправления допущенных опечаток и (или) ошибок                          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случае выявления заявителем в полученных документах, являющихся результатом муниципальной услуги, опечаток и (или) ошибок заявитель представляет в Управление заявление об исправлении таких опечаток и (или) ошибок, допущенных в выданных в результате предоставления муниципально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услуги документах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Специалист Управления рассматривает заявление и проводит проверку указанных в заявлении сведений в срок, не превышающий 2 рабочих дней                     с даты регистрации заявления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случае выявления допущенных опечаток и (или) ошибок в выданных                в результате предоставления муниципальной услуги документах, специалист Управления осуществляет исправление указанных документов, подписание                  их у начальника Управления и направление их заявителю в срок,                                  не превышающий 5 рабочих дней с даты регистрации заявления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зависимости от способа, указанного в заявлении об исправлении опечаток и (или) ошибок, допущенных в выданных в результате предоставления муниципальной услуги документах, специалист Управления выдает заявителю исправленную информацию в виде бумажного документа лично или в виде бумажного документа по адресу, содержащемуся в заявлении, почтовым отправлением с уведомлением о вручении, или направляет заявителю в виде электронного документа.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  <w:rFonts w:cs="Times New Roman"/>
        </w:rPr>
        <w:t>В случае отсутствия опечаток и (или) ошибок в документах, выданных                   в результате предоставления муниципальной услуги, специалист Управления осуществляет подготовку мотивированного отказа в исправлении допущенных опечаток и (или) ошибок в связи с их отсутствием, подписывает у начальника Управления и выдает или в зависимости от способа, указанного в заявлении, направляет заявителю в срок, не превышающий 5 рабочих дней с даты регистрации заявлени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 xml:space="preserve">21) приложения № 1, 3, 4 к административному регламенту изложить                      </w:t>
      </w:r>
      <w:r>
        <w:rPr>
          <w:sz w:val="28"/>
          <w:szCs w:val="28"/>
        </w:rPr>
        <w:t>в редакции согласно приложениям № 1 –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) в приложении № 2 к административному регламенту слова «постановке на учет для предоставления земельных участков» заменить словами «принятии на учет многодетной семьи в целях бесплатного предоставления земельного участка либо о предоставлении сведений об учете многодетной семьи в целях бесплатного предоставления земельного участ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) дополнить административный регламент приложениями № 5 – 7                      в редакции согласно приложениям № 4 – 6 к настоящему постановл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«___»  ________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ConsPlusNormal"/>
        <w:ind w:left="48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 предоставления муниципальной услуги «Постановка граждан на учет в качестве лиц, имеющих право                           на предоставление земельных участков в собственность бесплат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993"/>
        <w:gridCol w:w="709"/>
        <w:gridCol w:w="1417"/>
        <w:gridCol w:w="284"/>
        <w:gridCol w:w="5776"/>
      </w:tblGrid>
      <w:tr>
        <w:trPr/>
        <w:tc>
          <w:tcPr>
            <w:tcW w:w="16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социальной политики администрации Губкинского городского округ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</w:tc>
        <w:tc>
          <w:tcPr>
            <w:tcW w:w="74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          </w:t>
            </w:r>
            <w:r>
              <w:rPr>
                <w:lang w:val="ru-RU"/>
              </w:rPr>
              <w:t>(Ф.И.О. заявителей (заявителя)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8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8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86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(адрес регистрации по месту жительства, телефон)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явление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 принятии на учет многодетной семьи в целях бесплатного предоставления земельного участка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оответствии с законом Белгородской области от 08 ноября 2011 года № 74 «О предоставлении земельных участков многодетным семьям» просим (прошу) принять на учет мою (нашу) многодетную семью в целях бесплатного предоставления земельного участка.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многодетной семьи:</w:t>
            </w:r>
          </w:p>
        </w:tc>
      </w:tr>
      <w:tr>
        <w:trPr/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917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7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Ф.И.О., дата рождения члена многодетной семьи)</w:t>
            </w:r>
          </w:p>
        </w:tc>
      </w:tr>
      <w:tr>
        <w:trPr/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917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(Ф.И.О., дата рождения члена многодетной семьи)</w:t>
            </w:r>
          </w:p>
        </w:tc>
      </w:tr>
      <w:tr>
        <w:trPr/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917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(Ф.И.О., дата рождения члена многодетной семьи)</w:t>
            </w:r>
          </w:p>
        </w:tc>
      </w:tr>
      <w:tr>
        <w:trPr/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bookmarkStart w:id="0" w:name="Par292"/>
            <w:bookmarkEnd w:id="0"/>
            <w:r>
              <w:rPr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917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верждаем (подтверждаю) соответствие требованиям, установленным ч. 2 ст. 3 закона Белгородской области от 08 ноября 2011 года № 74                       «О предоставлении земельных участков многодетным семьям» к гражданам, имеющим трех и более детей, для приобретения права на постановку на учет в качестве лиц, имеющих право на предоставление земельных участков в собственность бесплатно, достоверность сведений, указанных в настоящем заявлении и прилагаемых к нему документах.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 предоставления муниципальной услуги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осим (прошу) </w:t>
            </w:r>
            <w:r>
              <w:rPr>
                <w:rStyle w:val="Fontstyle01"/>
                <w:rFonts w:cs="Times New Roman"/>
              </w:rPr>
              <w:t>выда</w:t>
            </w:r>
            <w:r>
              <w:rPr>
                <w:rStyle w:val="Fontstyle01"/>
                <w:rFonts w:cs="Times New Roman"/>
                <w:lang w:val="ru-RU"/>
              </w:rPr>
              <w:t xml:space="preserve">ть </w:t>
            </w:r>
          </w:p>
        </w:tc>
      </w:tr>
      <w:tr>
        <w:trPr/>
        <w:tc>
          <w:tcPr>
            <w:tcW w:w="16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Fontstyle01"/>
                <w:rFonts w:cs="Times New Roman"/>
                <w:lang w:val="ru-RU"/>
              </w:rPr>
              <w:t>(</w:t>
            </w:r>
            <w:r>
              <w:rPr>
                <w:rStyle w:val="Fontstyle01"/>
                <w:rFonts w:cs="Times New Roman"/>
              </w:rPr>
              <w:t>направ</w:t>
            </w:r>
            <w:r>
              <w:rPr>
                <w:rStyle w:val="Fontstyle01"/>
                <w:rFonts w:cs="Times New Roman"/>
                <w:lang w:val="ru-RU"/>
              </w:rPr>
              <w:t>ить)</w:t>
            </w:r>
          </w:p>
        </w:tc>
        <w:tc>
          <w:tcPr>
            <w:tcW w:w="818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rStyle w:val="Fontstyle01"/>
                <w:rFonts w:cs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Style w:val="Fontstyle01"/>
                <w:rFonts w:cs="Times New Roman"/>
                <w:sz w:val="24"/>
                <w:szCs w:val="24"/>
                <w:lang w:val="ru-RU"/>
              </w:rPr>
              <w:t>(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пособ</w:t>
            </w:r>
            <w:r>
              <w:rPr>
                <w:rStyle w:val="Fontstyle01"/>
                <w:rFonts w:cs="Times New Roman"/>
                <w:sz w:val="24"/>
                <w:szCs w:val="24"/>
                <w:lang w:val="ru-RU"/>
              </w:rPr>
              <w:t xml:space="preserve"> направления результата заявителю)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: на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 л.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»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 xml:space="preserve"> 20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6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</w:t>
            </w:r>
            <w:r>
              <w:rPr>
                <w:lang w:val="ru-RU"/>
              </w:rPr>
              <w:t>(Ф.И.О.)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6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        </w:t>
            </w:r>
            <w:r>
              <w:rPr>
                <w:lang w:val="ru-RU"/>
              </w:rPr>
              <w:t>(Ф.И.О.)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й политики                                                                       С.А. Рудак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«___»  ________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ConsPlusNormal"/>
        <w:ind w:left="48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 предоставления муниципальной услуги «Постановка граждан на учет в качестве лиц, имеющих право                           на предоставление земельных участков в собственность бесплат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2126"/>
        <w:gridCol w:w="284"/>
        <w:gridCol w:w="426"/>
        <w:gridCol w:w="5349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Управление социальной политики администрации Губкинского городского округ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</w:tc>
        <w:tc>
          <w:tcPr>
            <w:tcW w:w="53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lang w:val="ru-RU"/>
              </w:rPr>
              <w:t>(Ф.И.О. заявителей (заявителя)</w:t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(адрес регистрации по месту жительства, телефон)</w:t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явление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снятии с учета </w:t>
            </w:r>
            <w:r>
              <w:rPr>
                <w:b/>
                <w:sz w:val="28"/>
                <w:szCs w:val="28"/>
              </w:rPr>
              <w:t>многодетной семьи в целях бесплатного предоставления земельного участка</w:t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сим (прошу) снять с учета мою (нашу) многодетную семью в целях бесплатного предоставления земельного участка (распоряжение управления социальной    политики    администрации    Губкинского    городского    округа </w:t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 xml:space="preserve"> №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 xml:space="preserve"> в связи с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»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 xml:space="preserve"> 20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60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                       </w:t>
            </w:r>
            <w:r>
              <w:rPr>
                <w:lang w:val="ru-RU"/>
              </w:rPr>
              <w:t>(Ф.И.О.)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60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                       </w:t>
            </w:r>
            <w:r>
              <w:rPr>
                <w:lang w:val="ru-RU"/>
              </w:rPr>
              <w:t>(Ф.И.О.)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й политики                                                                       С.А. Рудакова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«___»  ________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ConsPlusNormal"/>
        <w:ind w:left="48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 предоставления муниципальной услуги «Постановка граждан на учет в качестве лиц, имеющих право                           на предоставление земельных участков в собственность бесплат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4"/>
        <w:gridCol w:w="567"/>
        <w:gridCol w:w="349"/>
        <w:gridCol w:w="938"/>
        <w:gridCol w:w="1132"/>
        <w:gridCol w:w="557"/>
        <w:gridCol w:w="567"/>
        <w:gridCol w:w="567"/>
        <w:gridCol w:w="2375"/>
      </w:tblGrid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правление социальной политики администрации Губкинского городского округа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3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:</w:t>
            </w:r>
          </w:p>
        </w:tc>
        <w:tc>
          <w:tcPr>
            <w:tcW w:w="5198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</w:t>
            </w:r>
            <w:r>
              <w:rPr>
                <w:lang w:val="ru-RU"/>
              </w:rPr>
              <w:t>(Ф.И.О. заявителя)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актные данные: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(телефон, электронная почта заявителя)</w:t>
            </w:r>
          </w:p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:</w:t>
            </w:r>
          </w:p>
        </w:tc>
        <w:tc>
          <w:tcPr>
            <w:tcW w:w="40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                          </w:t>
            </w:r>
            <w:r>
              <w:rPr>
                <w:lang w:val="ru-RU"/>
              </w:rPr>
              <w:t>(Ф.И.О. представителя)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актные данные представителя: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(телефон, электронная почта представителя)</w:t>
            </w:r>
          </w:p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ЕШЕНИЕ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принятии на учет многодетной семьи в целях бесплатного предоставления земельного участка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(дата решения)                                                                               (номер решения)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соответствии с Земельным кодексом Российской Федерации, по результатам рассмотрения запроса от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 xml:space="preserve"> №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 xml:space="preserve">принято решение об учете в целях бесплатного предоставления земельного участка многодетной семьи заявителя: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                                                                                  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</w:t>
            </w:r>
            <w:r>
              <w:rPr>
                <w:lang w:val="ru-RU"/>
              </w:rPr>
              <w:t>(Ф.И.О.)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достоверение многодетной семьи от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</w:t>
            </w:r>
            <w:r>
              <w:rPr>
                <w:sz w:val="28"/>
                <w:szCs w:val="28"/>
                <w:lang w:val="ru-RU"/>
              </w:rPr>
              <w:t xml:space="preserve"> №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омер очереди: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ополнительная информация: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 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2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7052" w:type="dxa"/>
            <w:gridSpan w:val="8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(должность)                                    (Ф.И.О.)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й политики                                                                       С.А. Рудакова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/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«___»  ________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5</w:t>
      </w:r>
    </w:p>
    <w:p>
      <w:pPr>
        <w:pStyle w:val="ConsPlusNormal"/>
        <w:ind w:left="48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 предоставления муниципальной услуги «Постановка граждан на учет в качестве лиц, имеющих право                           на предоставление земельных участков в собственность бесплат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4"/>
        <w:gridCol w:w="567"/>
        <w:gridCol w:w="349"/>
        <w:gridCol w:w="938"/>
        <w:gridCol w:w="1132"/>
        <w:gridCol w:w="557"/>
        <w:gridCol w:w="567"/>
        <w:gridCol w:w="567"/>
        <w:gridCol w:w="2375"/>
      </w:tblGrid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социальной политики администрации Губкинского городского округа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3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:</w:t>
            </w:r>
          </w:p>
        </w:tc>
        <w:tc>
          <w:tcPr>
            <w:tcW w:w="5198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</w:t>
            </w:r>
            <w:r>
              <w:rPr>
                <w:lang w:val="ru-RU"/>
              </w:rPr>
              <w:t>(Ф.И.О. заявителя)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актные данные: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(телефон, электронная почта заявителя)</w:t>
            </w:r>
          </w:p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:</w:t>
            </w:r>
          </w:p>
        </w:tc>
        <w:tc>
          <w:tcPr>
            <w:tcW w:w="40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</w:t>
            </w:r>
            <w:r>
              <w:rPr>
                <w:lang w:val="ru-RU"/>
              </w:rPr>
              <w:t>(Ф.И.О. представителя)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актные данные представителя: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(телефон, электронная почта представителя)</w:t>
            </w:r>
          </w:p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Уведомление об учете многодетной семьи в целях бесплатного предоставления земельного участка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(дата уведомления)                                                                               (номер уведомления)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 основании запроса от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 xml:space="preserve"> №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 xml:space="preserve"> информируем о нахождении на учете в целях бесплатного предоставления земельного участка многодетной семьи заявителя: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                                                           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lang w:val="ru-RU"/>
              </w:rPr>
              <w:t>(Ф.И.О.)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омер очереди: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ополнительная информация: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 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2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7052" w:type="dxa"/>
            <w:gridSpan w:val="8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(должность)                                    (Ф.И.О.)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политики                                                                       С.А. Рудако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«___»  ________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6</w:t>
      </w:r>
    </w:p>
    <w:p>
      <w:pPr>
        <w:pStyle w:val="ConsPlusNormal"/>
        <w:ind w:left="48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 предоставления муниципальной услуги «Постановка граждан на учет в качестве лиц, имеющих право                           на предоставление земельных участков в собственность бесплат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4"/>
        <w:gridCol w:w="567"/>
        <w:gridCol w:w="349"/>
        <w:gridCol w:w="938"/>
        <w:gridCol w:w="1132"/>
        <w:gridCol w:w="557"/>
        <w:gridCol w:w="567"/>
        <w:gridCol w:w="567"/>
        <w:gridCol w:w="2375"/>
      </w:tblGrid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правление социальной политики администрации Губкинского городского округа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3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:</w:t>
            </w:r>
          </w:p>
        </w:tc>
        <w:tc>
          <w:tcPr>
            <w:tcW w:w="5198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</w:t>
            </w:r>
            <w:r>
              <w:rPr>
                <w:lang w:val="ru-RU"/>
              </w:rPr>
              <w:t>(Ф.И.О. заявителя)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актные данные: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(телефон, электронная почта заявителя)</w:t>
            </w:r>
          </w:p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:</w:t>
            </w:r>
          </w:p>
        </w:tc>
        <w:tc>
          <w:tcPr>
            <w:tcW w:w="40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</w:t>
            </w:r>
            <w:r>
              <w:rPr>
                <w:lang w:val="ru-RU"/>
              </w:rPr>
              <w:t>(Ф.И.О. представителя)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актные данные представителя:</w:t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(телефон, электронная почта представителя)</w:t>
            </w:r>
          </w:p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ЕШЕНИЕ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отказе в предоставлении услуг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(дата решения)                                                                               (номер решения)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о результатам рассмотрения заявления от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 xml:space="preserve"> №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,</w:t>
            </w:r>
            <w:r>
              <w:rPr>
                <w:sz w:val="28"/>
                <w:szCs w:val="28"/>
                <w:lang w:val="ru-RU"/>
              </w:rPr>
              <w:t xml:space="preserve"> и приложенных к нему документов в соответствии со статьей 39.5 Земельного кодекса Российской Федерации принято решение об отказе в предоставлении услуги по постановке на учет граждан в качестве лиц, имеющих право на предоставление земельных участков в собственность бесплатно по следующим основаниям: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                                                                                  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                                     </w:t>
            </w:r>
            <w:r>
              <w:rPr>
                <w:lang w:val="ru-RU"/>
              </w:rPr>
              <w:t>(основание отказа в предоставлении услуги)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зъяснение причин отказа: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ополнительная информация: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 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 вправе повторно обратиться в управление социальной политики администрации Губкинского городского округа с заявлением о предоставлении услуги после устранения указанных нарушений.</w:t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2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7052" w:type="dxa"/>
            <w:gridSpan w:val="8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(должность)                                    (Ф.И.О.)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политики                                                                       С.А. Рудак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jc w:val="center"/>
        <w:rPr/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ind w:left="48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«___»  ________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</w:t>
      </w:r>
    </w:p>
    <w:p>
      <w:pPr>
        <w:pStyle w:val="ConsPlusNormal"/>
        <w:ind w:left="48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 предоставления муниципальной услуги «Постановка граждан на учет в качестве лиц, имеющих право                           на предоставление земельных участков в собственность бесплат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2126"/>
        <w:gridCol w:w="284"/>
        <w:gridCol w:w="426"/>
        <w:gridCol w:w="5349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социальной политики администрации Губкинского городского округ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</w:tc>
        <w:tc>
          <w:tcPr>
            <w:tcW w:w="53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lang w:val="ru-RU"/>
              </w:rPr>
              <w:t>(Ф.И.О. заявителей (заявителя)</w:t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(адрес регистрации по месту жительства, телефон)</w:t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явление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предоставлении сведений об учете </w:t>
            </w:r>
            <w:r>
              <w:rPr>
                <w:b/>
                <w:sz w:val="28"/>
                <w:szCs w:val="28"/>
              </w:rPr>
              <w:t>многодетной семьи в целях бесплатного предоставления земельного участка</w:t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шу предоставить сведения о нахождении на учете моей многодетной семьи в целях бесплатного предоставления земельного участка (распоряжение управления социальной    политики    администрации    Губкинского городского    округа от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  <w:lang w:val="ru-RU"/>
              </w:rPr>
              <w:t xml:space="preserve"> №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  <w:lang w:val="ru-RU"/>
              </w:rPr>
              <w:t xml:space="preserve">). </w:t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 предоставления муниципальной услуги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осим (прошу) </w:t>
            </w:r>
            <w:r>
              <w:rPr>
                <w:rStyle w:val="Fontstyle01"/>
                <w:rFonts w:cs="Times New Roman"/>
              </w:rPr>
              <w:t>выда</w:t>
            </w:r>
            <w:r>
              <w:rPr>
                <w:rStyle w:val="Fontstyle01"/>
                <w:rFonts w:cs="Times New Roman"/>
                <w:lang w:val="ru-RU"/>
              </w:rPr>
              <w:t xml:space="preserve">ть </w:t>
            </w:r>
          </w:p>
        </w:tc>
      </w:tr>
      <w:tr>
        <w:trPr/>
        <w:tc>
          <w:tcPr>
            <w:tcW w:w="1669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Fontstyle01"/>
                <w:rFonts w:cs="Times New Roman"/>
                <w:lang w:val="ru-RU"/>
              </w:rPr>
              <w:t>(</w:t>
            </w:r>
            <w:r>
              <w:rPr>
                <w:rStyle w:val="Fontstyle01"/>
                <w:rFonts w:cs="Times New Roman"/>
              </w:rPr>
              <w:t>направ</w:t>
            </w:r>
            <w:r>
              <w:rPr>
                <w:rStyle w:val="Fontstyle01"/>
                <w:rFonts w:cs="Times New Roman"/>
                <w:lang w:val="ru-RU"/>
              </w:rPr>
              <w:t>ить)</w:t>
            </w:r>
          </w:p>
        </w:tc>
        <w:tc>
          <w:tcPr>
            <w:tcW w:w="818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rStyle w:val="Fontstyle01"/>
                <w:rFonts w:cs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Style w:val="Fontstyle01"/>
                <w:rFonts w:cs="Times New Roman"/>
                <w:sz w:val="24"/>
                <w:szCs w:val="24"/>
                <w:lang w:val="ru-RU"/>
              </w:rPr>
              <w:t>(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пособ</w:t>
            </w:r>
            <w:r>
              <w:rPr>
                <w:rStyle w:val="Fontstyle01"/>
                <w:rFonts w:cs="Times New Roman"/>
                <w:sz w:val="24"/>
                <w:szCs w:val="24"/>
                <w:lang w:val="ru-RU"/>
              </w:rPr>
              <w:t xml:space="preserve"> направления результата заявителю)</w:t>
            </w:r>
          </w:p>
        </w:tc>
      </w:tr>
      <w:tr>
        <w:trPr/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»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 xml:space="preserve"> 20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60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</w:t>
            </w:r>
            <w:r>
              <w:rPr>
                <w:lang w:val="ru-RU"/>
              </w:rPr>
              <w:t>(Ф.И.О.)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й политики                                                                       С.А. Руд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5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/>
  </w:style>
  <w:style w:type="character" w:styleId="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 w:val="2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21:07:00Z</dcterms:created>
  <dc:creator>Kab8</dc:creator>
  <dc:description/>
  <cp:keywords/>
  <dc:language>en-US</dc:language>
  <cp:lastModifiedBy>Ирина В</cp:lastModifiedBy>
  <cp:lastPrinted>2022-03-16T14:27:00Z</cp:lastPrinted>
  <dcterms:modified xsi:type="dcterms:W3CDTF">2022-04-13T08:49:00Z</dcterms:modified>
  <cp:revision>10</cp:revision>
  <dc:subject/>
  <dc:title>ГУБКИНСКИЙ ГОРОДСКОЙ ОКРУГ</dc:title>
</cp:coreProperties>
</file>