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дополни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разования «Станция юных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уристов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учреждения дополнительного образования  «Станция юных туристов» города Губкина Белгородской области, утвержденный постановлением администрации Губкинского городского округа от 24 февраля 2016 года № 282-па (в редакции постановления администрации от 25.01.2019 № 53-па) 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Директору муниципального бюджетного учреждения дополнительного образования «Станция юных туристов» города Губкина Белгородской области Пашковой Н.В. зарегистрировать изменения в Устав муниципального бюджетного учреждения дополнительного образования «Станция юных туристов» города Губкина Белгородской области в ИФНС России                         по г. Белгор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став муниципального бюджетного учреждения дополни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«Станция юных турист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3. Место нахождения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юридический и почтовый адрес: 309181, Белгородская область, город Губкин, улица Дзержинского, дом № 113 а.»;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вятнадцатый абзац пункта 1.7. изложить в следующей редакции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- пункт 1.7.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- осуществление иных функций и полномочий Учредителя, установленных федеральными законами и нормативными правовыми актами Российской Федерации, Белгородской области и Губкинского городского округа.»;  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  <w:lang w:eastAsia="en-US"/>
        </w:rPr>
        <w:t>- двадцатый абзац пункта 1.13.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«- разработка и принятие изменений,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.14. Охрана здоровья учащихся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учащихся, профилактики и запрещения курения табака или потребления никотинсодержащей продукции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обеспечения безопасности учащихся во время пребывания в Учреждении; профилактики несчастных случаев с учащимися во время пребывания в Учреждении; проведения санитарно-противоэпидемических и профилактических мероприятий;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учащихся в период обуче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учащихся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учащихся, родителей (законных представителей) несовершеннолетних учащихся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jc w:val="both"/>
        <w:rPr>
          <w:rFonts w:cs="Calibri"/>
          <w:bCs/>
          <w:sz w:val="28"/>
          <w:szCs w:val="28"/>
          <w:lang w:eastAsia="en-US"/>
        </w:rPr>
      </w:pPr>
      <w:r>
        <w:rPr>
          <w:rFonts w:cs="Calibri"/>
          <w:bCs/>
          <w:sz w:val="28"/>
          <w:szCs w:val="28"/>
          <w:lang w:eastAsia="en-US"/>
        </w:rPr>
        <w:t>В разделе 3 «Организация образовательного процесса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675" w:hanging="0"/>
        <w:jc w:val="both"/>
        <w:rPr>
          <w:rFonts w:cs="Calibri"/>
          <w:bCs/>
          <w:sz w:val="28"/>
          <w:szCs w:val="28"/>
          <w:lang w:eastAsia="en-US"/>
        </w:rPr>
      </w:pPr>
      <w:r>
        <w:rPr>
          <w:rFonts w:cs="Calibri"/>
          <w:bCs/>
          <w:sz w:val="28"/>
          <w:szCs w:val="28"/>
          <w:lang w:eastAsia="en-US"/>
        </w:rPr>
        <w:t>- пункт 3.3. дополнить абзацем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Содержание дополнительного образования и условия организации обучения и воспитания учащихся с ограниченными возможностями здоровья, детей-инвалидов и инвалидов определяются адаптированной образовательной программой.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4.6. Директор Учреждения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  <w:tab/>
      </w:r>
    </w:p>
    <w:p>
      <w:pPr>
        <w:pStyle w:val="Normal"/>
        <w:tabs>
          <w:tab w:val="clear" w:pos="708"/>
          <w:tab w:val="decimal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0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Решения Общего собрания работников по вопросам, относящимся к исключительной компетенции высшего органа управления (разработка и принятие изменений,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7 «Заключительные положения, реорганизация и ликвидация Учреждения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в Устав Учреждения принимаются на Общем собрании работников и утверждаются Учредителем в установленном порядке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торой абзац пункта 7.7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В случае прекращения деятельности Учреждения, аннулирования соответствующей лицензии, а также в случае приостановления действия лицензии, Учредитель обеспечивает перевод учащихся с согласия их родителей (законных представителей) в другие образовательные учреждения в порядке, установленном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0:00Z</dcterms:created>
  <dc:creator>comp</dc:creator>
  <dc:description/>
  <cp:keywords/>
  <dc:language>en-US</dc:language>
  <cp:lastModifiedBy>111</cp:lastModifiedBy>
  <cp:lastPrinted>2022-07-13T10:40:00Z</cp:lastPrinted>
  <dcterms:modified xsi:type="dcterms:W3CDTF">2022-07-13T07:42:00Z</dcterms:modified>
  <cp:revision>10</cp:revision>
  <dc:subject/>
  <dc:title>Утверждены</dc:title>
</cp:coreProperties>
</file>