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Обоснование </w:t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необходимости реализации предлагаемых решений посредством принятия муниципального нормативного правового акта, </w:t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в том числе их влияния на конкуренцию </w:t>
      </w:r>
    </w:p>
    <w:p>
      <w:pPr>
        <w:pStyle w:val="Normal"/>
        <w:jc w:val="center"/>
        <w:rPr>
          <w:b/>
          <w:b/>
          <w:color w:val="000000"/>
          <w:sz w:val="26"/>
          <w:szCs w:val="26"/>
          <w:highlight w:val="yellow"/>
        </w:rPr>
      </w:pPr>
      <w:r>
        <w:rPr>
          <w:b/>
          <w:color w:val="000000"/>
          <w:sz w:val="26"/>
          <w:szCs w:val="26"/>
          <w:highlight w:val="yellow"/>
        </w:rPr>
      </w:r>
    </w:p>
    <w:tbl>
      <w:tblPr>
        <w:tblW w:w="1003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0"/>
      </w:tblGrid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постановления администрации Губкинского городского округа «Об утверждении изменений в Устав муниципального бюджетного учреждения дополнительного образования «Станция юных туристов» города Губкина Белгородской области»</w:t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(наименование проекта муниципального нормативного правового акт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color w:val="000000"/>
              </w:rPr>
              <w:t>администрации Губкинского городского округа)</w:t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администрации Губкинского городского округа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(наименование структурного подразделения администрации Губкинского городского округа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color w:val="000000"/>
              </w:rPr>
              <w:t>подготовившего данный проект муниципального нормативного правового акта)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  <w:sz w:val="24"/>
                <w:szCs w:val="24"/>
                <w:highlight w:val="yellow"/>
              </w:rPr>
            </w:pPr>
            <w:r>
              <w:rPr>
                <w:i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1. Обоснование необходимости принятия муниципального нормативного правового акта    (основания, концепция, цели, задачи, последствия принятия):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приведение в соответствие с законодательством Российской Федерации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2. Информация о влиянии положений проекта муниципального нормативного правового акта на состояние конкурентной среды на рынках товаров, работ, услуг Губкинского городского округа (окажет/не окажет, если окажет, укажите какое влияние и на какие товарные рынки):  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не окажет.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Информация о положениях 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проекта муниципального нормативного правового акта, которые могут привести к недопущению, ограничению или устранению конкуренции на рынках товаров, работ, услуг Губкинского городского округа (отсутствуют/присутствуют, если присутствуют, отразите короткое обоснование их наличия): 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отсутствуют.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W">
    <w:name w:val="w"/>
    <w:qFormat/>
    <w:rPr/>
  </w:style>
  <w:style w:type="character" w:styleId="Blk">
    <w:name w:val="blk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Style18">
    <w:name w:val="Замещающий текст"/>
    <w:qFormat/>
    <w:rPr>
      <w:rFonts w:cs="Times New Roman"/>
      <w:color w:val="808080"/>
    </w:rPr>
  </w:style>
  <w:style w:type="character" w:styleId="VisitedInternetLink">
    <w:name w:val="FollowedHyperlink"/>
    <w:rPr>
      <w:rFonts w:cs="Times New Roman"/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r">
    <w:name w:val="pr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14:08:00Z</dcterms:created>
  <dc:creator>Поповченко Наталья Анатольевна</dc:creator>
  <dc:description/>
  <cp:keywords/>
  <dc:language>en-US</dc:language>
  <cp:lastModifiedBy>111</cp:lastModifiedBy>
  <cp:lastPrinted>2019-08-21T11:21:00Z</cp:lastPrinted>
  <dcterms:modified xsi:type="dcterms:W3CDTF">2022-07-13T06:50:00Z</dcterms:modified>
  <cp:revision>16</cp:revision>
  <dc:subject/>
  <dc:title/>
</cp:coreProperties>
</file>