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szCs w:val="32"/>
          <w:lang w:val="ru-RU"/>
        </w:rPr>
      </w:pPr>
      <w:r>
        <w:rPr>
          <w:rFonts w:eastAsia="Batang;바탕"/>
          <w:b/>
          <w:sz w:val="28"/>
          <w:szCs w:val="32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바탕"/>
          <w:b/>
          <w:sz w:val="28"/>
          <w:lang w:val="ru-RU"/>
        </w:rPr>
        <w:t>от 27 июля 2011 года № 1404-па</w:t>
      </w:r>
    </w:p>
    <w:p>
      <w:pPr>
        <w:pStyle w:val="Normal"/>
        <w:ind w:firstLine="708"/>
        <w:jc w:val="both"/>
        <w:rPr>
          <w:rFonts w:eastAsia="Batang;바탕"/>
          <w:b/>
          <w:b/>
          <w:sz w:val="28"/>
          <w:szCs w:val="28"/>
          <w:lang w:val="ru-RU"/>
        </w:rPr>
      </w:pPr>
      <w:r>
        <w:rPr>
          <w:rFonts w:eastAsia="Batang;바탕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В соответствии с постановлением правительства Белгородской области от  20 декабря 2021 года № 638-пп «Об увеличении оплаты труда работников казенных, бюджетных и автономных учреждений, финансируемых за счет средств областного и местных бюджетов», в целях улучшения социально-экономического положения работников муниципального бюджетного оздоровительного учреждения «Спортивно-оздоровительный комплекс «Орленок» города Губкина Белгородской области», администрация Губкинского городского округа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27 июля 2011 года № 1404-па «Об утверждении Положения об оплате труда работников муниципального бюджетного оздоровительного учреждения «Спортивно-оздоровительный комплекс «Орленок» города Губкина Белгородской области» (в редакции постановлений администрации Губкинского городского округа от 27.06.2012 № 1260-па,               от 30.12.2014 № 3050-па, от 30.03.2016 № 588-па, от 27.02.2017 № 298-па,                   от 29.06.2018 № 1003-па, от 15.02.2019 № 184-па, от 19.12.2019 № 2208-па,                от 11.12.2020 № 1848-па, от 13.10.2021 № 1614-па):</w:t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бюджетного оздоровительного учреждения «Спортивно-оздоровительный комплекс «Орленок» города Губкина Белгородской области (далее - Положение)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таблицу 3 пункта 5.3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«</w:t>
      </w:r>
      <w:r>
        <w:rPr>
          <w:sz w:val="28"/>
          <w:szCs w:val="28"/>
        </w:rPr>
        <w:t>Таблица 3</w:t>
      </w:r>
    </w:p>
    <w:p>
      <w:pPr>
        <w:pStyle w:val="Normal"/>
        <w:ind w:left="7200" w:firstLine="72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716"/>
        <w:gridCol w:w="1846"/>
        <w:gridCol w:w="1634"/>
        <w:gridCol w:w="1704"/>
      </w:tblGrid>
      <w:tr>
        <w:trPr/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ru-RU"/>
              </w:rPr>
              <w:t>.</w:t>
            </w:r>
          </w:p>
        </w:tc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и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ной оклад (рублей)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руппа по оплате труда руководителей</w:t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Директор: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4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88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3789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16"/>
          <w:lang w:val="ru-RU"/>
        </w:rPr>
        <w:t>»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таблицу 4 пункта 5.4. раздела 5 «Порядок отнесения к группам по оплате труда руководителей для установления базового должностного оклада» 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 xml:space="preserve"> «</w:t>
      </w:r>
      <w:r>
        <w:rPr>
          <w:sz w:val="28"/>
          <w:szCs w:val="28"/>
        </w:rPr>
        <w:t>Таблица 4</w:t>
      </w:r>
    </w:p>
    <w:p>
      <w:pPr>
        <w:pStyle w:val="Normal"/>
        <w:ind w:left="7200" w:firstLine="720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35"/>
        <w:gridCol w:w="1726"/>
        <w:gridCol w:w="1634"/>
        <w:gridCol w:w="1707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ru-RU"/>
              </w:rPr>
              <w:t>.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должности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ной оклад (рублей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уппа по оплате труда руководителе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</w:tr>
      <w:tr>
        <w:trPr>
          <w:trHeight w:val="41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: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ru-RU"/>
              </w:rPr>
              <w:t>246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ru-RU"/>
              </w:rPr>
              <w:t>2233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до </w:t>
            </w:r>
            <w:r>
              <w:rPr>
                <w:sz w:val="28"/>
                <w:lang w:val="ru-RU"/>
              </w:rPr>
              <w:t>20686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16"/>
          <w:lang w:val="ru-RU"/>
        </w:rPr>
        <w:t>»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в) таблицу 5 пункта 5.5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>«Таблица 5</w:t>
      </w:r>
    </w:p>
    <w:p>
      <w:pPr>
        <w:pStyle w:val="Normal"/>
        <w:ind w:left="7920" w:hanging="0"/>
        <w:jc w:val="both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819"/>
        <w:gridCol w:w="1134"/>
        <w:gridCol w:w="992"/>
        <w:gridCol w:w="993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пп.</w:t>
            </w:r>
          </w:p>
        </w:tc>
        <w:tc>
          <w:tcPr>
            <w:tcW w:w="5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 xml:space="preserve">Наименование должности и требова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к квалификаци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Должностной оклад (рублей)</w:t>
            </w:r>
          </w:p>
        </w:tc>
      </w:tr>
      <w:tr>
        <w:trPr>
          <w:trHeight w:val="40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руппа по оплате труда руководителей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5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Заместитель директора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(кроме заместителя директора по административно-хозяйственной части)</w:t>
            </w:r>
          </w:p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- имеющий высшее профессиональное образование;</w:t>
            </w:r>
          </w:p>
          <w:p>
            <w:pPr>
              <w:pStyle w:val="Normal"/>
              <w:spacing w:lineRule="exact" w:line="280"/>
              <w:rPr>
                <w:sz w:val="28"/>
                <w:lang w:val="ru-RU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имеющий средн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20980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8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8856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5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525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466</w:t>
            </w:r>
          </w:p>
        </w:tc>
      </w:tr>
      <w:tr>
        <w:trPr>
          <w:trHeight w:val="27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Главный: 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- имеющий         среднее    профессиональное образование;</w:t>
            </w:r>
          </w:p>
          <w:p>
            <w:pPr>
              <w:pStyle w:val="Style18"/>
              <w:rPr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ar-SA"/>
              </w:rPr>
              <w:t>- имеющий высшее    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6043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7262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73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ru-RU"/>
              </w:rPr>
              <w:t>160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4009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073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709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8"/>
          <w:szCs w:val="16"/>
          <w:lang w:val="ru-RU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г) приложение № 1 к Положению изложить в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Настоящее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17"/>
        <w:spacing w:lineRule="atLeast" w:line="237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</w:t>
      </w:r>
      <w:r>
        <w:rPr>
          <w:rFonts w:eastAsia="MS Mincho;ＭＳ 明朝"/>
          <w:sz w:val="28"/>
          <w:szCs w:val="28"/>
        </w:rPr>
        <w:t>исполняющую обязанности заместителя главы  администрации по социальному развитию Фарафонову Н.Н.</w:t>
      </w:r>
    </w:p>
    <w:p>
      <w:pPr>
        <w:pStyle w:val="Normal"/>
        <w:shd w:fill="FFFFFF" w:val="clear"/>
        <w:ind w:firstLine="708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администр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 М.А. Лобазнов</w:t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       </w:t>
      </w:r>
      <w:r>
        <w:rPr>
          <w:b/>
          <w:lang w:val="ru-RU"/>
        </w:rPr>
        <w:t>Приложение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к постановлению администрации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  <w:t>Губкинского городского округа</w:t>
      </w:r>
    </w:p>
    <w:p>
      <w:pPr>
        <w:pStyle w:val="Normal"/>
        <w:widowControl w:val="false"/>
        <w:ind w:left="4254" w:firstLine="709"/>
        <w:jc w:val="center"/>
        <w:rPr/>
      </w:pPr>
      <w:r>
        <w:rPr>
          <w:b/>
          <w:lang w:val="ru-RU"/>
        </w:rPr>
        <w:t xml:space="preserve">от «___» _______ 2022 года №____ </w:t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6237" w:leader="none"/>
        </w:tabs>
        <w:ind w:left="4254" w:hanging="1"/>
        <w:jc w:val="center"/>
        <w:rPr/>
      </w:pPr>
      <w:r>
        <w:rPr>
          <w:b/>
          <w:lang w:val="ru-RU"/>
        </w:rPr>
        <w:t xml:space="preserve">        </w:t>
      </w:r>
      <w:r>
        <w:rPr>
          <w:b/>
          <w:lang w:val="ru-RU"/>
        </w:rPr>
        <w:t>Приложение № 1</w:t>
      </w:r>
    </w:p>
    <w:p>
      <w:pPr>
        <w:pStyle w:val="Normal"/>
        <w:ind w:left="3600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  <w:r>
        <w:rPr>
          <w:b/>
          <w:lang w:val="ru-RU"/>
        </w:rPr>
        <w:t>к Положению об  оплате труда работников</w:t>
      </w:r>
    </w:p>
    <w:p>
      <w:pPr>
        <w:pStyle w:val="Normal"/>
        <w:ind w:left="2880" w:right="-427" w:hanging="45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   </w:t>
      </w:r>
      <w:r>
        <w:rPr>
          <w:b/>
          <w:lang w:val="ru-RU"/>
        </w:rPr>
        <w:t>муниципального бюджетного оздоровительного</w:t>
      </w:r>
    </w:p>
    <w:p>
      <w:pPr>
        <w:pStyle w:val="Normal"/>
        <w:ind w:left="2880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учреждения «Спортивно-оздоровительный</w:t>
      </w:r>
    </w:p>
    <w:p>
      <w:pPr>
        <w:pStyle w:val="Normal"/>
        <w:ind w:left="2880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</w:t>
      </w:r>
      <w:r>
        <w:rPr>
          <w:b/>
          <w:lang w:val="ru-RU"/>
        </w:rPr>
        <w:t>комплекс «Орленок» города Губкина</w:t>
      </w:r>
    </w:p>
    <w:p>
      <w:pPr>
        <w:pStyle w:val="Normal"/>
        <w:ind w:left="2880" w:firstLine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           </w:t>
      </w:r>
      <w:r>
        <w:rPr>
          <w:b/>
          <w:lang w:val="ru-RU"/>
        </w:rPr>
        <w:t>Белгородской области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Базовые должностные оклады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по профессиональным квалификационным группам должностей работников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бюджетного оздоровительного учреждения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Спортивно-оздоровительный комплекс «Орленок»</w:t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</w:t>
      </w:r>
      <w:r>
        <w:rPr>
          <w:b/>
          <w:bCs/>
        </w:rPr>
        <w:t>города Губкина Белгоро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31"/>
        <w:gridCol w:w="140"/>
        <w:gridCol w:w="1782"/>
      </w:tblGrid>
      <w:tr>
        <w:trPr>
          <w:trHeight w:val="9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Наименование должностей</w:t>
            </w:r>
            <w:r>
              <w:rPr>
                <w:b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ников учрежде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Размер базового должностного оклада в рублях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trHeight w:val="242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b/>
                <w:b/>
              </w:rPr>
            </w:pPr>
            <w:r>
              <w:rPr>
                <w:b/>
              </w:rPr>
              <w:t>1. Руководите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.</w:t>
            </w:r>
            <w:r>
              <w:rPr>
                <w:lang w:val="ru-RU"/>
              </w:rPr>
              <w:t>1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столовой: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- в организациях, отнесенным ко </w:t>
            </w:r>
            <w:r>
              <w:rPr/>
              <w:t>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</w:t>
            </w:r>
            <w:r>
              <w:rPr>
                <w:lang w:val="ru-RU"/>
              </w:rPr>
              <w:t xml:space="preserve"> группе по оплате труда руководителе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09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9892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15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.</w:t>
            </w:r>
            <w:r>
              <w:rPr/>
              <w:t>2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ведующий производством (шеф-повар)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- при руководстве работой поваров, осуществляющих  кулинарную обработку средней сложности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при руководстве работой поваров, осуществляющих  сложную  кулинарную обработку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при руководстве работой поваров, осуществляющих  особо  сложную  </w:t>
            </w:r>
            <w:r>
              <w:rPr/>
              <w:t>кулинарную обработку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5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24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10694</w:t>
            </w:r>
          </w:p>
        </w:tc>
      </w:tr>
      <w:tr>
        <w:trPr/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едагогические работн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1</w:t>
            </w:r>
            <w:r>
              <w:rPr/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структор по физической культуре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2</w:t>
            </w:r>
            <w:r>
              <w:rPr/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ыкальный руководитель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имеющий высшую квалификационную категорию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5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3</w:t>
            </w:r>
            <w:r>
              <w:rPr/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тарший вожатый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0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4</w:t>
            </w:r>
            <w:r>
              <w:rPr/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дагог дополнительного образования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5</w:t>
            </w:r>
            <w:r>
              <w:rPr/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ренер-преподаватель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имеющий высшую квалификационную категорию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6</w:t>
            </w:r>
            <w:r>
              <w:rPr/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спитатель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/>
            </w:pPr>
            <w:r>
              <w:rPr/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12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44</w:t>
            </w:r>
          </w:p>
        </w:tc>
      </w:tr>
      <w:tr>
        <w:trPr>
          <w:trHeight w:val="11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.7</w:t>
            </w:r>
            <w:r>
              <w:rPr/>
              <w:t>.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дагог-психолог: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12012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4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44</w:t>
            </w:r>
          </w:p>
        </w:tc>
      </w:tr>
      <w:tr>
        <w:trPr>
          <w:trHeight w:val="341" w:hRule="atLeast"/>
          <w:cantSplit w:val="true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. Специалисты и учебно-вспомогательный персонал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 директора по административно-хозяйственной части: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в организациях, отнесенным ко </w:t>
            </w:r>
            <w:r>
              <w:rPr/>
              <w:t>II</w:t>
            </w:r>
            <w:r>
              <w:rPr>
                <w:lang w:val="ru-RU"/>
              </w:rPr>
              <w:t xml:space="preserve"> группе по оплате труда руководителей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в организациях, отнесенным к </w:t>
            </w:r>
            <w:r>
              <w:rPr/>
              <w:t>I</w:t>
            </w:r>
            <w:r>
              <w:rPr>
                <w:lang w:val="ru-RU"/>
              </w:rPr>
              <w:t xml:space="preserve"> группе по оплате труда руководителе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47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9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996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2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атегорию;</w:t>
            </w:r>
          </w:p>
          <w:p>
            <w:pPr>
              <w:pStyle w:val="Normal"/>
              <w:jc w:val="both"/>
              <w:rPr/>
            </w:pPr>
            <w:r>
              <w:rPr/>
              <w:t>- имеющий  I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98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8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6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.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ециалист по охране труд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4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Программист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106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82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984</w:t>
            </w:r>
          </w:p>
        </w:tc>
      </w:tr>
      <w:tr>
        <w:trPr>
          <w:trHeight w:val="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5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Специалист по кадрам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892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6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рач: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без квалификации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321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98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528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7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7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рач стоматолог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ез квалифик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-имеющий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321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98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528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724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8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ельдшер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ез квалифик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25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542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644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887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9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дицинская сестра, инструктор по лечебной физкультуре: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без квалификации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</w:t>
            </w:r>
            <w:r>
              <w:rPr/>
              <w:t>I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имеющий  </w:t>
            </w:r>
            <w:r>
              <w:rPr/>
              <w:t>I</w:t>
            </w:r>
            <w:r>
              <w:rPr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имеющий высшую квалификационную категорию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14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798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263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10733</w:t>
            </w:r>
          </w:p>
        </w:tc>
      </w:tr>
      <w:tr>
        <w:trPr>
          <w:trHeight w:val="27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  <w:r>
              <w:rPr/>
              <w:t>.</w:t>
            </w:r>
            <w:r>
              <w:rPr>
                <w:lang w:val="ru-RU"/>
              </w:rPr>
              <w:t>10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82" w:hRule="atLeas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4. Технические исполнители и обслуживающий персонал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Секретар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Кассир (включая старшего)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- при выполнении должностных обязанностей кассира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- при выполнении должностных обязанностей старшего кассир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263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  <w:r>
              <w:rPr/>
              <w:t>.</w:t>
            </w:r>
            <w:r>
              <w:rPr>
                <w:lang w:val="ru-RU"/>
              </w:rPr>
              <w:t>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Аппаратчик химводо</w:t>
            </w:r>
            <w:r>
              <w:rPr>
                <w:lang w:val="ru-RU"/>
              </w:rPr>
              <w:t>о</w:t>
            </w:r>
            <w:r>
              <w:rPr/>
              <w:t>чистки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3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4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Комендан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- общее среднее образование и индивидуальное обучение не менее                   3 месяцев;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- среднее профессиональное образование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263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5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>
                <w:lang w:val="ru-RU"/>
              </w:rPr>
              <w:t>Водитель автомобиля (при наличии у водителя категории «Д»)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56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6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Водитель автомобил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12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7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ардеробщ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8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орнична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9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Дворн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0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lang w:val="ru-RU"/>
              </w:rPr>
            </w:pPr>
            <w:r>
              <w:rPr/>
              <w:t>Кастелянш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Лаборант химического анализ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вар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656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Подсобный рабоч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4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 xml:space="preserve">Рабочий по обслуживанию и текущему ремонту зданий: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высший разря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25</w:t>
            </w:r>
          </w:p>
        </w:tc>
      </w:tr>
      <w:tr>
        <w:trPr>
          <w:trHeight w:val="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5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бочий по обслуживанию и текущему ремонту здан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6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толяр строительны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7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лесарь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8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лесарь-сантехн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19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Электр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0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Рабочий по ремонту спортивного оборудования и инвентаря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1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lang w:val="ru-RU"/>
              </w:rPr>
              <w:t>Машинист по стирке и ремонту спецодежд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2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адовник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3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3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Ремонтировщик плоскостных спортивных сооружен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4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 xml:space="preserve">Сторож 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5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Тракторис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6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Уборщик служебных помещений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7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Вахтер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4.28.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/>
              <w:t>Санитарк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90</w:t>
            </w:r>
          </w:p>
        </w:tc>
      </w:tr>
    </w:tbl>
    <w:p>
      <w:pPr>
        <w:pStyle w:val="Style17"/>
        <w:spacing w:lineRule="atLeast" w:line="237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tLeast" w:line="237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spacing w:lineRule="atLeast" w:line="237" w:before="0" w:after="0"/>
        <w:rPr/>
      </w:pPr>
      <w:r>
        <w:rPr>
          <w:b/>
          <w:szCs w:val="28"/>
        </w:rPr>
        <w:t>Начальник управления образования</w:t>
        <w:tab/>
        <w:tab/>
        <w:tab/>
        <w:t xml:space="preserve">                                        В.К. Тар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2:00Z</dcterms:created>
  <dc:creator>user</dc:creator>
  <dc:description/>
  <cp:keywords/>
  <dc:language>en-US</dc:language>
  <cp:lastModifiedBy>User</cp:lastModifiedBy>
  <cp:lastPrinted>2021-12-29T13:11:00Z</cp:lastPrinted>
  <dcterms:modified xsi:type="dcterms:W3CDTF">2022-01-12T10:11:00Z</dcterms:modified>
  <cp:revision>76</cp:revision>
  <dc:subject/>
  <dc:title>П О С Т А Н О В Л Е Н И Е</dc:title>
</cp:coreProperties>
</file>