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реорганизации     муниципальных образовательных организаций в форме слияния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организация муниципальных образовательных организаций в форме слияния с образованием образовательного комплекс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5-12T06:48:00Z</dcterms:modified>
  <cp:revision>18</cp:revision>
  <dc:subject/>
  <dc:title/>
</cp:coreProperties>
</file>