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color w:val="FFFFFF"/>
          <w:sz w:val="32"/>
          <w:szCs w:val="32"/>
          <w:lang w:eastAsia="ar-SA"/>
        </w:rPr>
      </w:pPr>
      <w:r>
        <w:rPr>
          <w:color w:val="FFFFFF"/>
          <w:sz w:val="32"/>
          <w:szCs w:val="32"/>
          <w:lang w:eastAsia="ar-SA"/>
        </w:rPr>
      </w:r>
    </w:p>
    <w:p>
      <w:pPr>
        <w:pStyle w:val="Normal"/>
        <w:suppressAutoHyphens w:val="true"/>
        <w:ind w:left="-14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изменений в Устав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го бюджет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ошкольного образователь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учреждения «Детский сад 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щеразвивающего вида № 36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Колокольчик» города Губкина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елгородской области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Руководствуясь Гражданским кодексом Российской Федерации, федеральными законами  от 29 декабря 2012 года № 273-ФЗ «Об образовании в Российской Федерации», от 12 января 1996 года № 7-ФЗ «О некоммерческих организациях», от 08 августа 2001 года № 129-ФЗ «О государственной регистрации юридических лиц и индивидуальных предпринимателей»,                 от  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1. Утвердить изменения в Устав муниципального бюджетного дошкольного образовательного учреждения «Детский сад общеразвивающего вида № 36 «Колокольчик» города Губкина Белгородской области, утвержденный постановлением администрации Губкинского городского округа от 12 октября 2017 года № 1587-па (прилагаются)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2. Заведующему муниципальным бюджетным дошкольным образовательным учреждением «Детский сад общеразвивающего вида                  № 36 «Колокольчик» города Губкина Белгородской области Гольцевой Т.А. зарегистрировать изменения в Устав муниципального бюджетного дошкольного образовательного учреждения «Детский сад общеразвивающего вида № 36 «Колокольчик» города Губкина Белгородской области в ИФНС России  по                 г. Белгороду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284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                                                                    </w:t>
      </w:r>
    </w:p>
    <w:p>
      <w:pPr>
        <w:pStyle w:val="Normal"/>
        <w:suppressAutoHyphens w:val="true"/>
        <w:ind w:left="-284" w:hanging="0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     М.А. Лобазн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Приложение  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УТВЕРЖДЕ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Губкинского 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т «____»____________ 2022 г.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бюджетного дошкольного образовательного учреждения «Детский сад общеразвивающего вида  № 36 «Колокольчик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Губкина Бел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- восемнадцатый абзац пункта 1.13. изложить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- разработка и принятие изменений вносимых в Устав Учреждения;»; </w:t>
      </w:r>
    </w:p>
    <w:p>
      <w:pPr>
        <w:pStyle w:val="Normal"/>
        <w:tabs>
          <w:tab w:val="clear" w:pos="708"/>
          <w:tab w:val="left" w:pos="540" w:leader="none"/>
          <w:tab w:val="center" w:pos="90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1.15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en-US"/>
        </w:rPr>
        <w:t>«1.15. Охрана здоровья воспитанников в Учреждении обеспечивается посредством: оказания первичной медико-санитарной помощи в порядке, установленном законодательством в сфере охраны здоровья; организации питания воспитанников; определения оптимальной учебной нагрузки, режима занятий; пропаганды и обучения навыкам здорового образа жизни, требованиям охраны труда; организации и создания условий для профилактики заболеваний и оздоровления воспитанников, для занятия ими физической культурой и спортом; прохождения воспитанниками в соответствии с законодательством Российской Федерации медицинских осмотров, в том числе профилактических медицинских осмотров, в связи с занятиями физической культурой и спортом, и диспансеризации; обеспечения безопасности воспитанников во время пребывания в Учреждении; профилактики несчастных случаев с воспитанниками во время пребывания в Учреждении; проведения санитарно-противоэпидемических и профилактических мероприятий, обучения педагогических работников Учреждения навыкам оказания первой помощи.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 организации охраны здоровья воспитанников в период обучения и воспитания Учреждение руководствуется действующими санитарно-эпидемиологическими правилами и нормативами.»;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ункт 1.17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 xml:space="preserve">«1.17. Учреждение </w:t>
      </w:r>
      <w:r>
        <w:rPr>
          <w:sz w:val="28"/>
          <w:szCs w:val="28"/>
        </w:rPr>
        <w:t>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го компетенции, за жизнь и здоровье воспитанников при освоении образовательной программы, а также за жизнь и здоровье работников Учреждения при реализации образовательной программы, за реализацию не в полном объеме образовательных программ в соответствии с учебным планом, качество образования своих выпускников. За нарушение или незаконное ограничение права на образование и предусмотренных законодательством об образовании прав и свобод воспитанников, родителей (законных представителей) воспитанников,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разделе 2 «Предмет, цели, задачи и виды деятельности Учреждения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ункт 2.4. дополнить абзацам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 дошкольного образования, а для детей-инвалидов также в соответствии с индивидуальной программой реабилитации или абилитации ребенка-инвали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вия для получения образования детьми с ограниченными возможностями здоровья определяются в заключении психолого-медико-педагогической комиссии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2.5. слово «социально-педагогической» заменить словом «социально-гуманитарной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 разделе 3 «Организация образовательной деятельности»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четвертом абзаце пункта 3.6. слова «до 7 лет» заменить словами «до прекращения образовательных отношен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ятом абзаце слово «общеразвивающую» заменить словом «любую».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разделе 4 «Управление Учреждением»: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4.6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6. Заведующий Учреждением несет ответственность за руководство образовательной, воспитательной работой и организационно-хозяйственной деятельностью Учреждения, за реализацию программы развития Учреждения, за непринятие мер по устранению недостатков, выявленных в ходе независимой оценки качества условий осуществления образовательной деятельности Учреждения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ункт 4.9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9. Общее собрание работников является постоянно действующим коллегиальным органом и включает в себя всех работников Учреждения на дату проведения Общего собрания работников, работающих на условиях полного рабочего дня по основному месту работы в данном Учреждении. Общее собрание работников является высшим органом управления Учреждения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торой абзац пункта 4.10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 - разработка и принятие изменений вносимых в Устав Учреждения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0. дополнить абзац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 рассмотрение и принятие коллективного договора, правил внутреннего трудового рас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смотрение и принятие локальных нормативных актов, регулирующих организацию охраны труда, гражданской обороны и антитеррористической безопасности в Учреждении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ервом абзаце пункта 4.11. последнее предложение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Решения Общего собрания работников по вопросам, относящимся к исключительной компетенции высшего органа управления (разработка и принятие изменений вносимых в Устав Учреждения, определение приоритетных направлений деятельности Учреждения, принципов формирования и использования его имущества, образование исполнительных органов Учреждения и досрочное прекращение их полномочий), принимаются большинством голосов в 2/3 присутствующих членов Общего собрания работников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2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4.12. 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– постоянно действующий коллегиальный орган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ервый абзац пункта 4.13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4.13. Управляющий совет формируется в составе 11 членов с использованием процедур выборов, назначения и кооптации согласно квоте:»;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ринадцатый абзац пункта 4.20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 - рассмотрение и принятие локальных нормативных актов, регламентирующих образовательную деятельность Учреждения, в том числе правил приема воспитанников, порядка оформления возникновения, приостановления и прекращения отношений между Учреждением и родителями (законными представителями) воспитанников, правил внутреннего распорядка, порядка и оснований перевода и отчисления воспитанников, положения о комиссии по урегулированию споров между участниками образовательных отношений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 разделе 6 «Порядок принятия локальных нормативных ак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пункт 6.1.1. пункта 6.1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6.1.1. Локальные нормативные акты, регламентирующие образовательную деятельность, в том числе правила приема воспитанников, порядок оформления возникновения, приостановления и прекращения отношений между Учреждением и родителями (законными представителями) воспитанников, правила внутреннего распорядка, порядок и основания перевода и отчисления воспитанников, положение о комиссии по урегулированию споров между участниками образовательных отношений утверждаются заведующим Учреждением после рассмотрения и принятия их на заседании Педагогического совета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 разделе 7 «Заключительные положения, реорганизация и ликвидация Учрежд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7.1.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7.1. Изменения  в  Устав Учреждения принимаются  на  Общем  собрании работников и утверждаются Учредителем в установленном порядке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сударственная регистрация изменений в Устав осуществляется в порядке, установленном законодательством Российской Федера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3:21:00Z</dcterms:created>
  <dc:creator>comp</dc:creator>
  <dc:description/>
  <cp:keywords/>
  <dc:language>en-US</dc:language>
  <cp:lastModifiedBy>Пользователь</cp:lastModifiedBy>
  <cp:lastPrinted>2021-06-23T11:13:00Z</cp:lastPrinted>
  <dcterms:modified xsi:type="dcterms:W3CDTF">2022-05-10T11:58:00Z</dcterms:modified>
  <cp:revision>18</cp:revision>
  <dc:subject/>
  <dc:title>Утверждены</dc:title>
</cp:coreProperties>
</file>