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автоном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ошкольного образователь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чреждения «Детский сад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мбинированного вида № 29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Золушка» города Губки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оссийской Федерации, федеральными законами  от 29 декабря 2012 года № 273-ФЗ «Об образовании в Российской Федерации», от 03 ноября 2006 года № 174-ФЗ «Об автономных учреждениях», от 08 августа 2001 года № 129-ФЗ «О государственной регистрации юридических лиц и индивидуальных предпринимателей»,                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1. Утвердить изменения в Устав муниципального автономного дошкольного образовательного учреждения «Детский сад комбинированного вида № 29 «Золушка» города Губкина Белгородской области, утвержденный постановлением администрации Губкинского городского округа от 21 декабря 2015 года № 2494-па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Заведующему муниципальным автономным дошкольным образовательным учреждением «Детский сад комбинированного вида № 29 «Золушка» города Губкина Белгородской области Сикачевой С.А. зарегистрировать изменения в Устав муниципального автономного дошкольного образовательного учреждения «Детский сад комбинированного вида № 29 «Золушка» города Губкина Белгородской области в ИФНС Росси                           по г. Белгороду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                                                                  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М.А. Лобазнов</w:t>
      </w:r>
    </w:p>
    <w:p>
      <w:pPr>
        <w:pStyle w:val="Normal"/>
        <w:suppressAutoHyphens w:val="true"/>
        <w:ind w:left="-142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4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убкинского 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т «____»____________ 2022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автономного дошкольного образовательного учреждения «Детский сад комбинированного вида № 29 «Золуш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Губки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восемнадцатый абзац пункта 1.13.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разработка и принятие изменений вносимых в Устав Учреждения;»; 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1.15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en-US"/>
        </w:rPr>
        <w:t>«1.15. Охрана здоровья воспитанников в Учреждении обеспечивается посредством: оказания первичной медико-санитарной помощи в порядке, установленном законодательством в сфере охраны здоровья; организации питания воспитанников; определения оптимальной учебной нагрузки, режима занятий; пропаганды и обучения навыкам здорового образа жизни, требованиям охраны труда; организации и создания условий для профилактики заболеваний и оздоровления воспитанников, для занятия ими физической культурой и спортом; прохождения воспитанниками в соответствии с законодательством Российской Федерации медицинских осмотров, в том числе профилактических медицинских осмотров, в связи с занятиями физической культурой и спортом, и диспансеризации; обеспечения безопасности воспитанников во время пребывания в Учреждении; профилактики несчастных случаев с воспитанниками во время пребывания в Учреждении; проведения санитарно-противоэпидемических и профилактических мероприятий, обучения педагогических работников Учреждения навыкам оказания первой помощи.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 организации охраны здоровья воспитанников в период обучения и воспитания Учреждение руководствуется действующими санитарно-эпидемиологическими правилами и нормативами.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ункт 1.17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«1.17. Учреждение </w:t>
      </w:r>
      <w:r>
        <w:rPr>
          <w:sz w:val="28"/>
          <w:szCs w:val="28"/>
        </w:rPr>
        <w:t>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воспитанников при освоении образовательной программы, а также за жизнь и здоровье работников Учреждения при реализации образовательной программы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воспитанников, родителей (законных представителей) воспитанников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разделе 2 «Предмет, цели, задачи и виды деятельности Учрежден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2.4. дополнить абзац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дошкольного образования, а для детей-инвалидов также в соответствии с индивидуальной программой реабилитации или абилитации ребенка-инвали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ия для получения образования детьми с ограниченными возможностями здоровья определяются в заключении психолого-медико-педагогической комиссии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торой абзац пункта 2.5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 - осуществление образовательной деятельности по дополнительным программам  - дополнительным общеразвивающим программам по следующим направленностям: физкультурно-спортивной, художественной и социально-гуманитарной;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разделе 3 «Организация образовательной деятельности»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ятом абзаце пункта 3.6. слова «до 7 лет» заменить словами «до прекращения образовательных отнош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шестом абзаце пункта 3.6. слово «общеразвивающую» заменить словом «любую».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разделе 4 «Управление Учреждением»: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4.6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6. Заведующий Учреждением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 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ункт 4.9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.9. </w:t>
      </w:r>
      <w:r>
        <w:rPr>
          <w:sz w:val="28"/>
          <w:szCs w:val="28"/>
          <w:lang w:eastAsia="en-US"/>
        </w:rPr>
        <w:t>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, работающих на условиях полного рабочего дня по основному месту работы в данном Учреждении. Общее собрание работников является высшим органом управления Учреждения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торой абзац пункта 4.10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- разработка и принятие изменений вносимых в Устав Учреждения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0. дополнить абзац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рассмотрение и принятие коллективного договора, правил внутреннего трудового рас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ервом абзаце пункта 4.11. последнее предложение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ешения Общего собрания работников по вопросам, относящимся к исключительной компетенции высшего органа управления (разработка и принятие изменений, вносимых в Устав Учреждения), принимаются большинством голосов в 2/3 присутствующих членов Общего собрания работников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в пункте 4.13.1.7. слова «проекты отчетов» заменить словом «отчет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4.13.2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20" w:leader="none"/>
          <w:tab w:val="right" w:pos="9360" w:leader="none"/>
        </w:tabs>
        <w:spacing w:lineRule="exact" w:line="328"/>
        <w:ind w:right="-5" w:hanging="0"/>
        <w:jc w:val="both"/>
        <w:rPr>
          <w:rFonts w:cs="Calibri"/>
          <w:color w:val="000000"/>
          <w:spacing w:val="-5"/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«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 xml:space="preserve">4.13.2. </w:t>
      </w:r>
      <w:r>
        <w:rPr>
          <w:rFonts w:cs="Calibri"/>
          <w:color w:val="000000"/>
          <w:spacing w:val="2"/>
          <w:sz w:val="28"/>
          <w:szCs w:val="28"/>
          <w:lang w:eastAsia="ar-SA"/>
        </w:rPr>
        <w:t>По вопросам, указанным в подпунктах 4.13.1.1. – 4.13.1.4., 4.13.1.7. и 4.13.1.8. настоящего Устава, Н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 xml:space="preserve">аблюдательный совет дает  рекомендации. Учредитель Учреждения </w:t>
      </w:r>
      <w:r>
        <w:rPr>
          <w:rFonts w:cs="Calibri"/>
          <w:color w:val="000000"/>
          <w:spacing w:val="7"/>
          <w:sz w:val="28"/>
          <w:szCs w:val="28"/>
          <w:lang w:eastAsia="ar-SA"/>
        </w:rPr>
        <w:t>принимает по этим вопросам решения после рассмотрения рекомендаций Н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>аблюдательного совета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4.13.4.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- пункты 4.13.5. - 4.13.10 считать пунктами 4.13.4. - 4.13.9.;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5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4.15. 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– постоянно действующий коллегиальный орган.»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.22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.22. В целях развития и совершенствования воспитательной и образовательной деятельности, повышения профессионального мастерства и творческого роста педагогов в Учреждении действует Педагогический           совет – коллегиальный постоянно действующий орган, объединяющий всех педагогических работников Учреждения, включая совместителей и медицинский персонал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ринадцатый абзац пункта 4.2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- рассмотрение и принятие локальных нормативных актов, регламентирующих образовательную деятельность Учреждения, в том числе правил приема воспитанников, порядка оформления возникновения, приостановления и прекращения отношений между Учреждением и родителями (законными представителями) воспитанников, правил внутреннего распорядка, порядка и оснований перевода и отчисления воспитанников, положения о комиссии по урегулированию споров между участниками образовательных отношени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23.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- рассмотрение и принятие рабочей программы воспитания и календарного плана воспитательной работы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разделе 6 «Порядок принятия локальных нормативных ак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пункт 6.1.1. пункта 6.1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6.1.1. Локальные нормативные акты, регламентирующие образовательную деятельность, в том числе правила приема воспитанников, порядок оформления возникновения, приостановления и прекращения отношений между Учреждением и родителями (законными представителями) воспитанников, правила внутреннего распорядка, порядок и основания перевода и отчисления воспитанников, положение о комиссии по урегулированию споров между участниками образовательных отношений утверждаются заведующим Учреждением после рассмотрения и принятия их на заседании Педагогического совета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разделе 7 «Заключительные положения, реорганизация и ликвидация Учрежд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7.1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7.1. Изменения  в  Устав Учреждения принимаются  на  Общем  собрании работников, рассматриваются Наблюдательным советом и после рассмотрения  рекомендаций Наблюдательного совета утверждаются Учредителе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Государственная регистрация изменений в Устав осуществляется в порядке, установленном законодательством Российской Федерации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18:00Z</dcterms:created>
  <dc:creator>comp</dc:creator>
  <dc:description/>
  <cp:keywords/>
  <dc:language>en-US</dc:language>
  <cp:lastModifiedBy>111</cp:lastModifiedBy>
  <cp:lastPrinted>2022-01-31T16:05:00Z</cp:lastPrinted>
  <dcterms:modified xsi:type="dcterms:W3CDTF">2022-05-11T08:17:00Z</dcterms:modified>
  <cp:revision>11</cp:revision>
  <dc:subject/>
  <dc:title>Утверждены</dc:title>
</cp:coreProperties>
</file>