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автоном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я «Детский сад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бинированного вида № 21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Ивушка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03 ноября 2006 года № 174-ФЗ «Об автономных учрежден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автономного дошкольного образовательного учреждения «Детский сад комбинированного вида № 21 «Ивущка» города Губкина Белгородской области, утвержденный постановлением администрации Губкинского городского округа от 17 ноября 2015 года № 2198-па (в редакции постановления администрации от 11.05.2018     № 739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автономным дошкольным образовательным учреждением «Детский сад комбинированного вида № 21 «Ивушка» города Губкина Белгородской области Шнякиной Е.В. зарегистрировать изменения в Устав муниципального автономного дошкольного образовательного учреждения «Детский сад комбинированного вида № 21 «Ивушка» города Губкина Белгородской области в ИФНС Росси                           по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М.А. Лобазнов</w:t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автономного дошкольного образовательного учреждения «Детский сад комбинированного вида № 21 «Ивуш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технической, физкультурно-спортивной,  художественной, социально-гуманитарной;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ятом абзаце пункта 3.6. слова «до 7 лет» заменить словами «до прекращения образовательных отношени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шестом абзаце пункта 3.6. слово «общеразвивающую» заменить словом «любую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.9. </w:t>
      </w:r>
      <w:r>
        <w:rPr>
          <w:sz w:val="28"/>
          <w:szCs w:val="28"/>
          <w:lang w:eastAsia="en-US"/>
        </w:rPr>
        <w:t>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, вносимых в Устав Учреждения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в пункте 4.13.1.7. слова «проекты отчетов» заменить словом «отчеты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2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120" w:leader="none"/>
          <w:tab w:val="right" w:pos="9360" w:leader="none"/>
        </w:tabs>
        <w:spacing w:lineRule="exact" w:line="328"/>
        <w:ind w:right="-5" w:hanging="0"/>
        <w:jc w:val="both"/>
        <w:rPr>
          <w:rFonts w:cs="Calibri"/>
          <w:color w:val="000000"/>
          <w:spacing w:val="-5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4.13.2. </w:t>
      </w:r>
      <w:r>
        <w:rPr>
          <w:rFonts w:cs="Calibri"/>
          <w:color w:val="000000"/>
          <w:spacing w:val="2"/>
          <w:sz w:val="28"/>
          <w:szCs w:val="28"/>
          <w:lang w:eastAsia="ar-SA"/>
        </w:rPr>
        <w:t>По вопросам, указанным в подпунктах 4.13.1.1. – 4.13.1.4., 4.13.1.7. и 4.13.1.8. настоящего Устава,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 xml:space="preserve">аблюдательный совет дает  рекомендации. Учредитель Учреждения </w:t>
      </w:r>
      <w:r>
        <w:rPr>
          <w:rFonts w:cs="Calibri"/>
          <w:color w:val="000000"/>
          <w:spacing w:val="7"/>
          <w:sz w:val="28"/>
          <w:szCs w:val="28"/>
          <w:lang w:eastAsia="ar-SA"/>
        </w:rPr>
        <w:t>принимает по этим вопросам решения после рассмотрения рекомендаций Н</w:t>
      </w:r>
      <w:r>
        <w:rPr>
          <w:rFonts w:cs="Calibri"/>
          <w:color w:val="000000"/>
          <w:spacing w:val="1"/>
          <w:sz w:val="28"/>
          <w:szCs w:val="28"/>
          <w:lang w:eastAsia="ar-SA"/>
        </w:rPr>
        <w:t>аблюдательного совета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4.13.4.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пункты 4.13.5. - 4.13.10 считать пунктами 4.13.4. - 4.13.9.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5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.15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ервый абзац пункта 4.16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6. Управляющий совет Учреждения формируется в составе 11 членов с использованием процедур выборов, назначения и кооптации согласно квоте: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ринадцатый абзац пункта 4.2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- рассмотрение и принятие локальных нормативных актов, регламентирующих образовательную деятельность Учреждения, в том числе правил приема воспитанников, порядка оформления возникновения, приостановления и прекращения отношений между Учреждением и родителями (законными представителями) воспитанников, правил внутреннего распорядка, порядка и оснований перевода и отчисления воспитанников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3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воспитанников, порядок оформления возникновения, приостановления и прекращения отношений между Учреждением и родителями (законными представителями) воспитанников, правила внутреннего распорядка, порядок и основания перевода и отчисления воспитанников,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, рассматриваются Наблюдательным советом и после рассмотрения  рекомендаций Наблюдательного совета утверждаются Учредителе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18:00Z</dcterms:created>
  <dc:creator>comp</dc:creator>
  <dc:description/>
  <cp:keywords/>
  <dc:language>en-US</dc:language>
  <cp:lastModifiedBy>111</cp:lastModifiedBy>
  <cp:lastPrinted>2022-01-31T16:05:00Z</cp:lastPrinted>
  <dcterms:modified xsi:type="dcterms:W3CDTF">2022-05-11T08:06:00Z</dcterms:modified>
  <cp:revision>14</cp:revision>
  <dc:subject/>
  <dc:title>Утверждены</dc:title>
</cp:coreProperties>
</file>