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я в постановление администрации Губкинского городского округа от 10 октября 2013 года №2454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лодежной политики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>Внесение изменений в бюджет Губкинского городского округа Белгородской области на 2022 год и на плановый период 2023 и 2024 годов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Дмитрий Прочаковский</cp:lastModifiedBy>
  <cp:lastPrinted>2019-09-03T14:36:00Z</cp:lastPrinted>
  <dcterms:modified xsi:type="dcterms:W3CDTF">2022-05-24T08:40:00Z</dcterms:modified>
  <cp:revision>16</cp:revision>
  <dc:subject/>
  <dc:title>Обоснование</dc:title>
</cp:coreProperties>
</file>