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3 декабря 2011 года          № 2387-па»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связи с вступлением в силу изменения в приказ Минпросвещения России от 02.09.2020          № 458 «Об утверждении Порядка приема на обучение по образовательным программам начального общего, основного общего образования»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7-13T11:21:00Z</dcterms:modified>
  <cp:revision>13</cp:revision>
  <dc:subject/>
  <dc:title/>
</cp:coreProperties>
</file>