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е услуги, предоставляемые 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автономным 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м «Губкинский 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радиокомит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szCs w:val="28"/>
        </w:rPr>
        <w:t>В  соответствии  с  Федеральным законом от 06 октября  2003  года № 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.09.2011 года  № 171- нпа,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тарифы на платные услуги, предоставляемые муниципальным автономным учреждением «Губкинский телерадиокомитет» с 01.07.2022 года (прилагаю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исполняющего обязанности первого заместителя главы администрации, руководителя аппарата администрации Кулева А.Н. и заместителя главы администрации Сотник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7208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3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</w:t>
        <w:tab/>
        <w:tab/>
        <w:tab/>
        <w:tab/>
        <w:tab/>
        <w:t xml:space="preserve">        М.А. Лобазн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остановлению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__ 2022 г. № _____</w:t>
      </w:r>
    </w:p>
    <w:p>
      <w:pPr>
        <w:pStyle w:val="Normal"/>
        <w:ind w:firstLine="4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риф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тные услуги, предоставляемые </w:t>
      </w:r>
      <w:r>
        <w:rPr>
          <w:b/>
          <w:sz w:val="28"/>
          <w:szCs w:val="28"/>
        </w:rPr>
        <w:t xml:space="preserve">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втономным учреждением «Губкинский телерадиоком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.07.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559"/>
        <w:gridCol w:w="1417"/>
      </w:tblGrid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рублей 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ка с получением в редакции (ул.Дзержинского, д.58а) газет «Эфир Губкина», «Эфир Губкина» с приложением «Муниципальный вестни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пл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поративная подписка с доставкой до подписчика газет «Эфир Губкина», «Эфир Губкина» с приложением «Муниципальный вестни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пл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2-04-06T14:36:00Z</cp:lastPrinted>
  <dcterms:modified xsi:type="dcterms:W3CDTF">2022-04-08T06:47:00Z</dcterms:modified>
  <cp:revision>24</cp:revision>
  <dc:subject/>
  <dc:title>Р А С П О Р Я Ж Е Н И Е</dc:title>
</cp:coreProperties>
</file>