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56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firstLine="5103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</w:t>
      </w:r>
    </w:p>
    <w:p>
      <w:pPr>
        <w:pStyle w:val="Normal"/>
        <w:tabs>
          <w:tab w:val="clear" w:pos="851"/>
          <w:tab w:val="left" w:pos="0" w:leader="none"/>
        </w:tabs>
        <w:ind w:firstLine="5103"/>
        <w:jc w:val="center"/>
        <w:rPr>
          <w:b/>
          <w:b/>
          <w:color w:val="000000"/>
        </w:rPr>
      </w:pPr>
      <w:r>
        <w:rPr>
          <w:b/>
          <w:color w:val="000000"/>
        </w:rPr>
        <w:t>к постановлению администрации</w:t>
      </w:r>
    </w:p>
    <w:p>
      <w:pPr>
        <w:pStyle w:val="Normal"/>
        <w:tabs>
          <w:tab w:val="clear" w:pos="851"/>
          <w:tab w:val="left" w:pos="0" w:leader="none"/>
        </w:tabs>
        <w:ind w:firstLine="5103"/>
        <w:jc w:val="center"/>
        <w:rPr>
          <w:b/>
          <w:b/>
          <w:color w:val="000000"/>
        </w:rPr>
      </w:pPr>
      <w:r>
        <w:rPr>
          <w:b/>
          <w:color w:val="000000"/>
        </w:rPr>
        <w:t>Губкинского городского округа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от «___» _________2022 г. №______</w:t>
      </w:r>
    </w:p>
    <w:p>
      <w:pPr>
        <w:pStyle w:val="Normal"/>
        <w:tabs>
          <w:tab w:val="clear" w:pos="851"/>
          <w:tab w:val="left" w:pos="0" w:leader="none"/>
        </w:tabs>
        <w:ind w:firstLine="907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  <w:tab w:val="left" w:pos="4860" w:leader="none"/>
        </w:tabs>
        <w:ind w:left="48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851"/>
          <w:tab w:val="left" w:pos="0" w:leader="none"/>
          <w:tab w:val="left" w:pos="4860" w:leader="none"/>
        </w:tabs>
        <w:ind w:left="48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имущества, изымаемого из оперативного управления управления жилищно-коммунального комплекса и систем жизнеобеспечения в состав муниципальной казны</w:t>
      </w:r>
    </w:p>
    <w:p>
      <w:pPr>
        <w:pStyle w:val="Normal"/>
        <w:tabs>
          <w:tab w:val="clear" w:pos="851"/>
          <w:tab w:val="left" w:pos="0" w:leader="none"/>
        </w:tabs>
        <w:jc w:val="right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</w:t>
      </w:r>
      <w:r>
        <w:rPr>
          <w:b/>
          <w:color w:val="FF0000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417"/>
        <w:gridCol w:w="113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 ввода в эксплуатацию (выпу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</w:t>
            </w:r>
          </w:p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right"/>
        <w:rPr/>
      </w:pPr>
      <w:r>
        <w:rPr/>
        <w:t xml:space="preserve">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417"/>
        <w:gridCol w:w="1134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bookmarkStart w:id="0" w:name="_Hlk98489525"/>
            <w:bookmarkEnd w:id="0"/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14" w:hanging="357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ок водоотводной (р-н ж.д.22 и 22а ул. Раевског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31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1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8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8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12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5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3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2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под контейнеры для мусора, ул. Белгород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-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45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5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5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1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15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110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Чудо-Юдо-Град 10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под контейнеры для мусора, ул. Артема (дорога на хлебозав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-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76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под контейнеры для мусора, автодорога Губкин-Аверин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-2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73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яж городс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1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60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ульптура Лен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1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м. Журавлики,ул.Севастопольская, м-н"Мебельная стра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30000000000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20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м. Журавлики,ул.Космонавтов, м-н"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30000000000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924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ул. Дзержинского, д. 115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30000000000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7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ул. Раевского, д. 11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30000000000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411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ул. Раевского, д. 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30000000000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96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ул. Белинс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554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ул. Белинс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554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пр.Горняков, район дома № 1 "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9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Дзержинского, район ресторана "Ага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Кирова, район д. № 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9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Кирова, д. 37, м-н "Жемчуг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97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Кирова, район Дома бы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9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Лизы Чайкиной, коллективные са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Нар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усорных контейнеров, ул. Раевского, район домов № 4-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38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магазина "1000 мелочей") 49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17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магазина "1000 мелочей")   49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6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Памятника "Воинам-Афганцам") 289,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6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школы № 11) 112,4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сквер Героев) 2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сквер у стоматполиклинники) 581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сквер Шахтерской славы) 369,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склон р-н въезда в город) 414,7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стелла ул. Победы 12 кв. 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"Стрелка" (ул. Комсомольская- ул. Лазарева) 7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ул. В. Интернационалистов)18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ул. Горького) 912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"ДС "Кристалл") 48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вне газонов скв. Лазарева,651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ул. Дезржинского м-н "Русь") 19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ул. Комсомольская (Водоканал) 6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ул. Комсомольская 5 (РУС) 532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ул. Королева (остановка) 49,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ул. Свердлова ("Тещин язык") 37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ул. Севастопольская 731,7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Ленинский сквер) 73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1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азъезд Воронеж-ЛГОК) 32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"Круги" у пруда 2 шт., 106,8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Пост ГИБДД) 163,7 кв. 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7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автоколонны 1739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автостанции (кармашек) 18,4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автостанции, круг) 804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6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Детский сквер) 38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"ДК "Форум") 27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р-н "ДК Строитель") 73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-рокарий (р-н магазина "Детский Мир") 170,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(сквер между 5 и 6 школами) 452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7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карий ул. 9 января 6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96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1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карий (автостанция) 11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6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карий ("ДК "Строитель") 13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6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карий (р-н НИИКМА) 9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6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5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1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25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8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33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336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18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180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4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умба Чудо-Юдо-Град 4 кв. 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1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новка общественного транспорта по ул.Кирова в районе дома №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 62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новочный пункт по ул.Бубнова в районе жилого дома №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 360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защитного экрана пешеходной дорожки по ул.Ленина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58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элементов обустройства автомобильной дороги по Аверинскому проезду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3 255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 объектов-знаки дорожные на оцинкованной подоснове со световозвращающей плен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270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стройство остановочного пункта по ул.9 Января в районе дома №2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 577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стройство остановочного пункта по ул. Просторная в районе з/у № 37 в х.Пугачи Губкинского района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 82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стройство остановочного пункта по ул.Центральная в районе з/у № 4/3 в п.Заповедный Губкинского района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 376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спортивной площадки по ул.Агошково в районе дома № 7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 53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стройство остановочного пункта по ул.Центральная в районе з/у 169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138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ролева,26 (детская)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3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9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ограждения мусорных площад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88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Ф-08-11 (9 сек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04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ветоди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ветоди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ветоди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ветоди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Набережная" Артикул ЗМС.С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Набережная" Артикул ЗМС.УН-1.00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свет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онный коллект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 565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ный отстойник талых вод под складирование сне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 9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в районе дома по ул.Ударников,мкр.Лукьяновка,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15 154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ездной знак (граница со Старооскольским районом (трасса)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31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ездной знак (ул.Белгородская ,район городского кладбищ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 31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2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 789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 814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2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66 72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азарева,10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2 993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азарева,3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7 7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азарева,4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 81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11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 72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1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89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азарева,16,18,20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 944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оветская 13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 93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ельскохозяйственная 2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 56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евастопольская,97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2 60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Преображенская 8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 29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ролева,26 (воркаут)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 692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оветская 22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1 51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ролева,26 (комплекс)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 52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Дзержинского,12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0 63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Дзержинского,98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3 69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Белинского 13,Мира 12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 40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ролева,26 (тренажеры)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 298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евастопольская,20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 238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ролева,8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 655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евастопольская,18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 482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евастопольская,4,6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9 30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Осколецкая 19,2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 706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смонавтов 2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 58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ергиевская,27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 850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ролева,2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 24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Агошкова 6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6 480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2-я Академическая,30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300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2-я Академическая,28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 70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2-я Академическая,40,40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8 27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электроосвещение по ул.Рождественская в мкр.Юбилейный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7 347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Гастелло 21а,б,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 51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Белгородская,368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832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2-я Академическая,36,36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 259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азарева,24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 05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с.Скородное ул.Молодежная 2,4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 212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п.Троицкий ул.Молодежная, 19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258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Гастелло 2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 26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п.Троицкий ул.Парковая,8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2 88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Центральная,18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 65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Новая,1г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 804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Народная,12 г.Губкин Белгородской облас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 27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Народная,2б г.Губкин Белгородской облас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9 634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иза Чайкиной,4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7 41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п.Троицкий ул.Молодежная, 6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8 0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наружного электроосвещения Аверинского проезда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26 665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с.Лопухинка ул.Шкодина в районе дома №79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536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п.Троицкий ул.Центральная, Центральный парк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536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мкр.Юбилейный ул.Луговая в районе дома № 19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4 459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мкр.Молодежный ул.Жемчужная в районе дома № 9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53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с.Телешовка ул.Григория Найдина в районе дома №68А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8 536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х.Коренек, ул.Булгакова, в районе дома №5,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1 977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осмонавтов, 3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0 89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Дзержинского,121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1 707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Дзержинского, 115в,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5 906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с.Чуево ул.Школьная, 21а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0 783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городского пляжа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52 306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скостной фонтан, расположенный в парке развлечений "Чудо-Юдо-Град", Белгородска область, г.Губкин, ул.Королёва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353 938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 241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со светодиодной подст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со светодиодной подст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со светодиодной подст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со светодиодной подст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модульных скамеек с цветн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ветодиодной подсв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ая площадк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88 151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овой комплекс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74 79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ветоди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ветодиод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гол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гол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ая площадка,расположенная в районе жилых домов №1,№2 по ул.Комарова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77 44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игровая площадка,расположенная в мкр.Юбилейный по ул.Рождественская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00 251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 площадка,расположенная в районе жилых домов №16,№20 по ул.Циолковского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2 20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версальная площадка, расположенная в районе МБОУ образовательный комплекс СОШ №10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ейт-парк, расположенный в районе МБОУ СОШ №15 в г.Губкине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42 90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ная ограждающая 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енина 64,66 (взрослая)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 43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енина 6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 92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Фрунзе,15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 944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Чайковского,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 955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Фрунзе, 4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5 67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Фрунзе, 3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 53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ирова 50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19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Спортивный проезд, 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 91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Преображенская 6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 19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Мира 22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 61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Мира 2,4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 952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Ленина 64,66 (детская)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84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Кирова 40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00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Горького 41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 789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Белинского,8а,б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 29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9-е Января,3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 66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Фрунзе, 12а,12б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 313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элетроовсещение по парку к школе и к стадиону в п.Троицкий Губкинского района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 865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электроосвещение по ул.Молодежной,ул.Каштановой в с.Скородное Губкинского района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 419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электроосвещение в г.Губкин Белгородской области в районе магазина "Семейный магн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 990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ужное электроосвещение на улицах Лесная,Меловая,Овражная в с.Теплый Колодезь Губкинского района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733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электроосвещение в районе дома №20 по ул. Преображенская и дома №22А по ул.Петра Великого в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 212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14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 221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12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 221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8а,10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 29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етской площадки ул.Раевского,6,6а г.Губкин Белгород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2000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 338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110134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11013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камера Son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1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4118-110134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81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Samsung 21.5 LC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6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11013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11013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номный комплекс (Светофор Т7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4176-110134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форный объект на ул.Свердлова-ул.Горь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4 927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форный объект на ул.Мира-ул.Комсомоль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79 19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номный комплекс (Светофор Т7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4170-110134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HP Laser Jet Pro </w:t>
            </w:r>
            <w:r>
              <w:rPr/>
              <w:t>М</w:t>
            </w:r>
            <w:r>
              <w:rPr>
                <w:lang w:val="en-US"/>
              </w:rPr>
              <w:t>FP M 132f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</w:t>
            </w:r>
            <w:r>
              <w:rPr/>
              <w:t>110134000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онитор</w:t>
            </w:r>
            <w:r>
              <w:rPr>
                <w:lang w:val="en-US"/>
              </w:rPr>
              <w:t xml:space="preserve"> Asus 21.5 VP228HE </w:t>
            </w:r>
            <w:r>
              <w:rPr/>
              <w:t>черный</w:t>
            </w:r>
            <w:r>
              <w:rPr>
                <w:lang w:val="en-US"/>
              </w:rPr>
              <w:t xml:space="preserve"> TN LED 16:9 HDMI M/M Mat 200c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</w:t>
            </w:r>
            <w:r>
              <w:rPr/>
              <w:t>110134000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ViewSonic 23.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ловушка HC900L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HP LaserJet Pro MFP M28</w:t>
            </w:r>
            <w:r>
              <w:rPr/>
              <w:t>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</w:t>
            </w:r>
            <w:r>
              <w:rPr/>
              <w:t>110134000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в сборе:(H510M,G6500 Soc-1200,SSD240Gb HDD1Tb,DDR4 4Gb,400W,Win10Pro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3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</w:t>
            </w:r>
            <w:r>
              <w:rPr/>
              <w:t>лазерный</w:t>
            </w:r>
            <w:r>
              <w:rPr>
                <w:lang w:val="en-US"/>
              </w:rPr>
              <w:t xml:space="preserve"> HP LaserJet Pro RU M428dw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4169;110134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8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мат.плата Gigabyte B365M D2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4184-110134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ФУ лазерный Canon i-Sensys MF445dw(3514C061)A4 Duplex WiFi белый/че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</w:t>
            </w:r>
            <w:r>
              <w:rPr/>
              <w:t>лазерный</w:t>
            </w:r>
            <w:r>
              <w:rPr>
                <w:lang w:val="en-US"/>
              </w:rPr>
              <w:t xml:space="preserve"> HP Color LaserJet Pro </w:t>
            </w:r>
            <w:r>
              <w:rPr/>
              <w:t>М</w:t>
            </w:r>
            <w:r>
              <w:rPr>
                <w:lang w:val="en-US"/>
              </w:rPr>
              <w:t>455dn(3PZ95A) A4 Duplex N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</w:t>
            </w:r>
            <w:r>
              <w:rPr/>
              <w:t>110134000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HP LaserJet Pro M428fd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</w:t>
            </w:r>
            <w:r>
              <w:rPr/>
              <w:t>11013400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HP LaserJet Pro M428fd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</w:t>
            </w:r>
            <w:r>
              <w:rPr/>
              <w:t>110134000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"Маят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59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двойной "Вело-Степпе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78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"Лыж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789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"Гиперэкстенз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29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ФУ лазерный Canon i-Sensys MF445dw(3514C061)A4 Duplex WiFi белый/че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чик газа ELSTER BK G-6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"Шаговы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77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"Жим к груд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21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 "Стол для армрестлин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4000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3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Samsung 21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013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Samsung 21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013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3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60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интер</w:t>
            </w:r>
            <w:r>
              <w:rPr>
                <w:lang w:val="en-US"/>
              </w:rPr>
              <w:t xml:space="preserve"> HP Color Lazer J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</w:t>
            </w:r>
            <w:r>
              <w:rPr/>
              <w:t>141013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21.5" LCD Philips 22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Kyocera FS-11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93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ntel (Socket1155) Core i3-4150, ASUS H81M-C, DDR3 4096Md 1600 MH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</w:t>
            </w:r>
            <w:r>
              <w:rPr/>
              <w:t>110134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602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ntel (Socket1155) Core i3-4150, ASUS H81M-C, DDR3 4096Md 1600 MH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</w:t>
            </w:r>
            <w:r>
              <w:rPr/>
              <w:t>110134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602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ntel (Socket1155) Core i3-4150, ASUS H81M-C, DDR3 4096Md 1600 MHz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</w:t>
            </w:r>
            <w:r>
              <w:rPr/>
              <w:t>110134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602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Canon MF-3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4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Kyocera М20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 AMD Athlon X2-3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29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0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63036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7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123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17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34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60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013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60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овальный аппарат цифровой Xerox WC 5222 CD 5222 V K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1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21.5" LCD Philips@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1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1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истемный</w:t>
            </w:r>
            <w:r>
              <w:rPr>
                <w:lang w:val="en-US"/>
              </w:rPr>
              <w:t xml:space="preserve"> </w:t>
            </w:r>
            <w:r>
              <w:rPr/>
              <w:t>блок</w:t>
            </w:r>
            <w:r>
              <w:rPr>
                <w:lang w:val="en-US"/>
              </w:rPr>
              <w:t xml:space="preserve"> Intel (Socket1155) Core i3-3250 ASUS P8H77-M 1000 Gb 2048Md 1600 MHz x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</w:t>
            </w:r>
            <w:r>
              <w:rPr/>
              <w:t>89101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78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Xerox Phaser 3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380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3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Canon MF-3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380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63036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74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Can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630364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5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21.5" LCD Philips 22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HP Lazer Jet Pro M12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</w:t>
            </w:r>
            <w:r>
              <w:rPr/>
              <w:t>лазерный</w:t>
            </w:r>
            <w:r>
              <w:rPr>
                <w:lang w:val="en-US"/>
              </w:rPr>
              <w:t xml:space="preserve"> Canon i Sensy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4114-110134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LG 21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406-14101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42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HP Lazer J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409-14101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10410-141010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08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4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6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/копир/сканер Canon MF-4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34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59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</w:t>
            </w:r>
            <w:r>
              <w:rPr/>
              <w:t>лазерный</w:t>
            </w:r>
            <w:r>
              <w:rPr>
                <w:lang w:val="en-US"/>
              </w:rPr>
              <w:t xml:space="preserve"> Canon i Sensy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</w:t>
            </w:r>
            <w:r>
              <w:rPr/>
              <w:t>110134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17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0134металлический*монитормонитор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4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Samsung 21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34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гловой 1700/1400х750х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гловой с тумб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исьменный угловой 1500 1300 75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гловой с тумб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здничная конструкция "Побе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каркас под объемную световую конструкцию "ГУБКИН 8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ная световая конструкция "ГУБКИН 8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й игровой комплекс ДИК-2.3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 площадк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6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о-художественное освещение"Качество жизн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4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е конструкции ГУБК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озиция Любящее сердц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наклонная двой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583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ромаш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36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Н-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54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шестимест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159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02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-картридж для ксерок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6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мнастический компле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дет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стояч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1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шестимест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двой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6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ь двухсекцион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с гриб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дет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ы любим сво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ы любим сво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ы любим сво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комплекс 0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4-х местная с рул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ь двухсекцион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ход станда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0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дет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двой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дет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одинар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шестимест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металли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металли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металли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ик металлический на колод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металлическая шестигран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ь двухсекцион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комплекс 0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с гриб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с гриб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трехмест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Делф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0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й игровой компле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31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тройной 05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7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 установка 2000х1800х2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1800х1800х2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едская стенка с турником и кольцами ГЭ-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Дом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с гриб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район кинотеа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 сквер Геро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й столик "Под гриб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8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седка 2430х2360х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852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компле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634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Праздничный короб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вая кон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ая установк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гармошк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корзин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цвет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табличк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Белоснежка больша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морковк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саксофон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сель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комплекс мини СК 05-30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5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КБ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ый щит габаритные размеры (ДхШхВ):1600х300х2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ковый стол со скамьями габаритные размеры (ДхШхВ):2100х2100х2100мм (крыша-профилированный лис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 03-111 Качалка-балансир со спин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6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 05-302 Карусель Ветерок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6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 04-211 Качалка Лошад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96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 03-110 Качалка-балансир со спин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1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 05-302 Качалка Ветерок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96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ы со стол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а детская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мнастический комплекс ГК-8.1.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й игровой комплекс "Околица" ДИК 1.093 (ул.Белгородска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745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2000 Звездо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7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71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волейбольных стоек (без сет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1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та минифутбо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3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та минифутбо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3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сья гнутые 2040х600х1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двойные 1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43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детская Антиванда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56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советский СО 02-2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4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5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4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6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ТБО 1 куб.м усил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86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детская "Антивандальная" 0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на гибких подвесах "Двойные"1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9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балансир "С поддерживающей спинкой" 09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"Шестиместная"1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ка детская "Антивандальная" 0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на гибких подвесах "Двойные"1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"С навесом"13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й игровой комплекс ДИК-2 137 Спасатель Н 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73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-балансир ДИО 3.07-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9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ь двухместная с диванч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Д1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ь двухместная с диванчи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усель Д1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82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игровой комплекс 0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й игровой компле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баланси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двухмест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1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ая конструкция наве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со шведской стенкой сдвоен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балансир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на пружи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60002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однотумбов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6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7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6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"Атлан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"Танг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0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глов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6001-10106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хгалтерский шка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63612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комбинированный Ольха Т-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632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7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6318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гловой с пристав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63036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89106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Аве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Аве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67-110136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Архангель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Архангель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67-11013613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Архангель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Бобровы Дв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Бобровы Дв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71-1101366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Богос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75-1101366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Вислая Дубра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78-11013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 903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Вислая Дубра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01-110136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42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Гущ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Дальняя Лив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52,1101367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ретов Перв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216, 1101361216/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Меловой Бр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2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Михайл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18-1101361219,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Новосе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20-1101361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368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Октябрь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26-1101361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Попов Ввер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30-1101361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Пугач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33-1101361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вановка Юр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38-1101361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Сакм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59; 1101361357-11013613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Юр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п.Степ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60-11013613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0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Истоб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Конь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с ограждением (навес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7511311010437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 98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с ограждением (без навес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751131101043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21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 с ограждением (из пли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751131101043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Па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26-1101363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49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Новосе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34-110136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86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Мел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48-110136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 72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Мел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82,110136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Лопухи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83-110136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 044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Клад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400-110136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 29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ва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421-1101364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 676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Дальняя Лив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87-11013613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430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Гущ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6432-110136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 737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Богос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446-1101364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87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Богосл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470-1101364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Богородиц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472-110136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92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Бобровы Дв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496-110136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51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Бобровы Дв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20-110136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42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г.Губк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89-110136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797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п.Заповед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94-110136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п.Заповед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97-110136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п.Казацкая Степ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00-110136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92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п.Казацкая Степ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п.Степ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07-110136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Аве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10-1101366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ГСК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ГСК 6,6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Долг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14-1101366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Евген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17-110136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Залом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20-1101366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Хворостя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63-1101361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Чиби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Чу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1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51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Шорст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Юр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1101361169-1101361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612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Юш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Александр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1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Дубра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73-11013611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Жилин Колодез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76-1101361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4 контейнера г.Губк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61-110136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212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.Губк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64-1101365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 844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4 контейнера с.Никано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72-1101365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808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4 контейнера ГСК 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0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4 контейнера ГСК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0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ГСК 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81-1101365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42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ГСК Березка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36585-110136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Ильи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80-1101361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0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алин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85-1101361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92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орен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00-110136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оч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03-1101361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 676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ретов Втор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14-11013612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Богомоль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33-11013613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Высо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35-1101361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430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Жилин Колодез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42-11013613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0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Зай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47-1101361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430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расноплота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54-11013613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Красносолдат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Юш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Чу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Конь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Коп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Мор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32-110136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Коро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28-110136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413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Никано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35-1101366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Оскол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37-1101366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Присы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40-110136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Сапры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44-110136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Серги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47-1101366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95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Толст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Укол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54-1101367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633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Усп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Чу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57-1101366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Шорст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Юр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Мел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51-110136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Мел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53-1101368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735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Мороз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57-110136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 659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Никано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84-1101368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725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Никано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86-110136899; 110136907; 1101361394-1101361400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 841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Огибля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08-1101369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614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Ольхова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136918-110136919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Ольхова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20-1101369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 983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Ольшанка Вто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36-110136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Ольшанка Пер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38-1101369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Оскол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40-1101369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657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Па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59-110136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Петр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61-1101369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92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Присын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76-110136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49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Ряби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84-110136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368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апры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990-110136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 35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Серги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ерги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05-1101361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 288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4 контейнера с.Скор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0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Скор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19-1101361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 844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кор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27-1101361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 272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тро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52-1101361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 044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Телеш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69-1101361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 737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Толст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81-1101361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 886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Укол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20-1101361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 517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Усп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152-11013611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49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Хворостя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Раскош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079-110136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Пло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081-1101360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Писар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083-1101360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0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Мур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088-1101360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368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Михайл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094-1101360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0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Большое Стан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099-110136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Александров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2-110136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Юш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06-110136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 29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Шорст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9-110136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 737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Чу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41-110136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 028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Чибис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74-110136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Чапк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77-110136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 798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Хворостя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90-110136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430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Хворостя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97-110136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та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99-110136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430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олн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206-110136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553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Скор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215-110136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9 207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Скор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16-110136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 844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Скород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325,1101363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725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Дальняя Лив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7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стоб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60-1101361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 88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Конь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281-1101361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413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Мел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1101361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Мелов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06-11013613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122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Юр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1308-1101361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 536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ная площад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7511311010437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1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Истоб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23-110136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 42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Кандаур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627-110136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1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(с навесо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7511311010438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ГСК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ГСК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61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Долг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07-1101367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 676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Дубя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18-110136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30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Евген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23-110136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Архангель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8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Архангель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25-110136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 596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Архангельск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54,110136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Аве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56,11013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5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Юшк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1101365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05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Зай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26-1101367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Залом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30-110136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 29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вановка Толст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41-110136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614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3 контейнера с.Ива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61-1101367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725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вановка Юрье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63-1101367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8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Ива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66-110136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ван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681-101367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797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Истоб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73-1101367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921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Кандауро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88-1101367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553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Коньш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797-1101368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 534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Копц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814-1101368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86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Чуе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36558-1101365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1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итная плитка с металлическим основание(каркасо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итная плитка с металлическим основание(каркасо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опитом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11013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 84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орный контейнер, Журавлики №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-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224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орный контейнер, двор улиц Лазарева-Раевского-Дзержинского-Комсомоль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-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362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улич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10138000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501005:483 ул. Белгородская, район шк. №10, ,д/размещения парка 1801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204004:146 Белгородская область, Губкинский городской округ,г.Губкин,ул.Королева,земельный участок №5г "для размещения пар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0-1103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4007:402 сквер Героев для размещения объекта культуры (братская могила 11 советских воинов, погибших в боях с фашистскими захватчик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 631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4003:308 пл. им. Ленина для размещения объекта культуры (памятник В.И.Ленину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86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2005:1368 пер. Героев для размещения объекта культуры (братская могила 169 советских воинов, погибших в боях с фашистскими захватчик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8 722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1005:151 ул. Победы для размещения объекта культуры (бюст академика Губкина И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1005:150 ул. Победы для размещения объекта культуры (памятник воинам, погибшим в Афганистан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90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302003:1833 ул. Лазарева для размещения объекта культуры (бюст академика Лазарева П.П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492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503008:18 ул. Карьерная для размещения объекта культуры (памятник погибшим воинам в Великой Отечественной Войне 1941-1945 гг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298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4002:143 сквер Шахтерской Славы (для размещения объекта культуры (памятный знак, установленный в честь 106 работников КМАстроя, не вернувшихся 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184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3:0405001:362 Воронежское шоссе, сельскохозяйственное использование "питомник" 168763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9 904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602007:85 д/размещения парка отдыха ул. Народная, 39932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969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602007:9 д/размещения парка отдыха ул. Народная, 6А, 1055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 65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302005:137 д/размещения сквера с фонтаном ул. Фрунзе, 2678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5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204005:13 д/обслуживания сквера им. Пушкина, 20525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33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204004:146 Белгородская область, Губкинский городской округ,г.Губкин,ул.Королева,земельный участок №5г "для размещения пар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0-1103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102007:1399 Белгородская область, Губкинский городской округ,г.Губкин,ул.Дзержинского "историко культурная деятельность"-памят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0-1103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 086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4:0204004:146 Белгородская область, Губкинский городской округ,г.Губкин,ул.Королева,земельный участок №5г "для размещения пар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0-1103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602005:27 ул. П. Морозова общее пользование размещение фонтана 274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88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31:04:0202004:924 ул. Преображенская-Звездная, д/размещения парка 22405 кв.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8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 31:03:0000000:4398 Белгородская область, Губкинский район, с.Чуево,коммунальное обслуживание,9993 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1103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9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Гном с табличко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ер 1.45х1.05 с лювер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ьная Дво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ьная Двойк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ьная сто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кетбольный щит с корзин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финг приста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опарковка ВЕЛО-1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8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шен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ейбольная сто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та футбольные с сет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6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Г БО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9 МА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ГУБКИН 80 ЛЕ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ы любим свой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п.Казацкая Степ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348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с.Аве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 967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1 контейнер х.Меловой Бр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п.Казацкая Степ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9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с.Авери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95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бетонная площадка на 2 контейнера х.Меловой Бр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98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чик дет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2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енные таблич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9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 табли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ые табличк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ый стенд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0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алка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баланси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качели со спинкой 2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ли качели со спинкой 2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виатура Hama KC-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виатура Oklic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виатура+ мышь А4Tec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о без кронштей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о с неповоротным кронштейн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55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есо с поворотным кронштейн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92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нки Oklick OK-160 2.0 черный 6В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онки Oklick OK-330 2.0 черный 6 ВТ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атор сетев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 SWITCH D-Link 5 пор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 SWITCH D-Link 8 пор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ренц-приставка ТФС-8/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"Престиж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нштейн вертикальный под фла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а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4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о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очка без спинки габаритные размеры (ДхШхВ):1500х450х450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очка экон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64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Ф 1.04 Лавочка Эк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ая стойка с информационной таблич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ая стойка с информационными табличк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памя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жжевельник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1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AC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Samsun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итор ViewSonic 21'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шь A4Tech Fstyl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ышь опти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7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 металлическое 2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909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раждение.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класс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очница с гриб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ка к шкафу МСТ-189 То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 угловая 300х2350х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нтер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6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телефон teX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ы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474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 1.24 Спортивный комплекс Лиана мал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7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рная металлическая 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навес "Звездное неб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 30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одиодный ш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евой фильт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евой фильтр (6 розеток) 3 мет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евой фильтр (6 розеток) 5 метр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евой фильтр5 розе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ка к волейбольной стой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ка к минифутбольным воро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7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ейка парк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и парко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53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0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"Сп-03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дет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металли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ми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1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мья со спинкой габаритные размеры (ДхШхВ):1500х450х800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380Х2000х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2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рямой Ольха ТС-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прямой ТС-14@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7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углов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-приста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5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2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ажер"Лавка-прес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1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мобильная ТТ-1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0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3-уровнев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ник со шведской стен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я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 413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Квадратна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"Трапец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МФ6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2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металли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 69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 металлче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а.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01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вертикальн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 3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2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бумаг 800х2350х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счетчика газа АСТ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закрыт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4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открыты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нер "9 МАЯ" (600х2000 м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АЯ" (1500х1200х100; 1200х1200х100; 1100х1200х100 мм, плексиглас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9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АЯ" (объемная металличиская конструкц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Мы помним, мы гордимся" ( 3800х400х700 мм, алюми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6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Постамент-флагшто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47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Уличный информационный стенд" (1500х1100 мм алюми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47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Флаги-белые, синие, красные" (баннерная ткань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"Флажная конструкц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табличка "ВХОД" (600х400 мм ПВ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ый элемент табличка "ВЫХОД" (600х400 мм ПВ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Изделие общего назначения "Велопарков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Изделие общего назначения "Подставка д/цве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Изделие хозяйственного назначения "Скамь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2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Изделие хозяйственного назначения "Ур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Корзина д/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Крепежный комплек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599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Можжевельник "Казацк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222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Можжевельник "Скальны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 24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л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 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Рама д/баннера (металлическа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Рамка 21х30 д/фото пластик BRAUBERG HIT3 красн.дер. с двойн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5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етевой фильт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0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тенд "Информация" (1500х1200 мм ПВ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 97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тенд информационный в рамк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 1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Табличка информационная "11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Телеф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Ту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 648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Уличный стен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Урна для мус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7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Фак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414" w:hanging="357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Ча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5,00</w:t>
            </w:r>
          </w:p>
        </w:tc>
      </w:tr>
    </w:tbl>
    <w:p>
      <w:pPr>
        <w:pStyle w:val="Normal"/>
        <w:spacing w:lineRule="auto" w:line="228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меститель начальника управ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илищно-коммунального комплекса</w:t>
      </w:r>
    </w:p>
    <w:p>
      <w:pPr>
        <w:pStyle w:val="Normal"/>
        <w:rPr/>
      </w:pPr>
      <w:r>
        <w:rPr>
          <w:b/>
          <w:bCs/>
        </w:rPr>
        <w:t xml:space="preserve">и систем жизнеобеспечения       </w:t>
        <w:tab/>
        <w:tab/>
        <w:tab/>
        <w:tab/>
        <w:tab/>
        <w:t xml:space="preserve">       А.В. Карасева</w:t>
      </w:r>
    </w:p>
    <w:sectPr>
      <w:headerReference w:type="default" r:id="rId2"/>
      <w:type w:val="nextPage"/>
      <w:pgSz w:w="11906" w:h="16838"/>
      <w:pgMar w:left="1701" w:right="567" w:gutter="0" w:header="709" w:top="1276" w:footer="0" w:bottom="993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90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851"/>
        <w:tab w:val="left" w:pos="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06:00Z</dcterms:created>
  <dc:creator>Deucel</dc:creator>
  <dc:description/>
  <cp:keywords/>
  <dc:language>en-US</dc:language>
  <cp:lastModifiedBy>Ирина Тиганова</cp:lastModifiedBy>
  <cp:lastPrinted>2022-03-18T10:11:00Z</cp:lastPrinted>
  <dcterms:modified xsi:type="dcterms:W3CDTF">2022-03-22T09:11:00Z</dcterms:modified>
  <cp:revision>3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4075056</vt:r8>
  </property>
</Properties>
</file>