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глав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5 марта 2019 года № 362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9.02.2022 года по 22.02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2-02-09T13:53:00Z</dcterms:modified>
  <cp:revision>19</cp:revision>
  <dc:subject/>
  <dc:title>Анкета</dc:title>
</cp:coreProperties>
</file>