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№ 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 в постановление администрации  Губкинского городского округа </w:t>
            </w:r>
          </w:p>
          <w:p>
            <w:pPr>
              <w:pStyle w:val="Normal"/>
              <w:spacing w:lineRule="exact" w:line="31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0 августа 2021 года № 1222-па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ым законом от 12 января 1996 года № 7-ФЗ                             «О некоммерческих организациях», постановлением Правительства Российской Федерации от 18 сентября 2020 года № 1492 «Об общих требованиях                           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                           а также физическим лицам – производителям товаров, работ, услуг,                               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а основании Устава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312" w:before="0" w:after="0"/>
        <w:outlineLvl w:val="0"/>
        <w:rPr/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exact" w:line="312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exact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убкинского городского округа от 10 августа 2021 года № 1222-па «Об утверждении Порядка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пальными) учреждениями» (в редакции постановлений администрации от 31.01.2022                    № 44-па, от 21.07.2022 № 921-па)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exact" w:line="312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Порядок предоставления субсидий из бюджета Губкинского городского округа Белгородской области социально ориентированным некоммерческим организациям, не являющимся государственными (муниципальными) учреждениями, утвержденный вышеуказанным постановлением (далее – Порядок)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3.12 раздела 3 «Условия и порядок предоставления субсидий» Порядка слова «20 баллов» заменить словами «50 баллов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exact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3.14 раздела 3 «Условия и порядок предоставления субсидий» Порядка изложить в следующей редакции:</w:t>
      </w:r>
    </w:p>
    <w:p>
      <w:pPr>
        <w:pStyle w:val="ConsPlusNormal"/>
        <w:spacing w:lineRule="exact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4. Объем субсидий на реализацию социально значимых проектов определяется в пределах бюджетных ассигнований, предусмотренных                        на указанные цели в бюджете Губкинского городского округа Белгородской области на соответствующий финансовый год и плановый период,                                  и доведенных Управлению лимитов бюджетных обязательств. Распределение субсидий между Организациями, в отношении которых Управлением принято решение о предоставлении субсидий, осуществляется по следующей формуле:</w:t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lineRule="exact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i = С : П x Пi х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,</w:t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i - объем субсидии i-й Организации, победившей в конкурсе;</w:t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общий объем субсидий, выделяемый на поддержку деятельности Организаций;</w:t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общая потребность в финансовой поддержке всех Организаций, победивших в конкурсе, претендующих на ее получение;</w:t>
      </w:r>
    </w:p>
    <w:p>
      <w:pPr>
        <w:pStyle w:val="ConsPlusNormal"/>
        <w:spacing w:lineRule="exact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i - заявленная потребность в финансовой поддержке i-й Организации, победившей в конкурсе;</w:t>
      </w:r>
    </w:p>
    <w:p>
      <w:pPr>
        <w:pStyle w:val="ConsPlusNormal"/>
        <w:spacing w:lineRule="exact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 - коэффициент i-й Организации, который равен:</w:t>
      </w:r>
    </w:p>
    <w:p>
      <w:pPr>
        <w:pStyle w:val="ConsPlusNormal"/>
        <w:spacing w:lineRule="exact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 - если количество баллов, набранных i-й Организацией, составляет                от 110 до 116;</w:t>
      </w:r>
    </w:p>
    <w:p>
      <w:pPr>
        <w:pStyle w:val="ConsPlusNormal"/>
        <w:spacing w:lineRule="exact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8 - если количество баллов, набранных i-й Организацией, составляет              от 71 до 109;</w:t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- если количество баллов, набранных i-й Организацией, составляет              от 50 до 70.</w:t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финансовой поддержке всех Организаций, победивших в конкурсе, претендующих на ее получение, определяется                     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756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3" r="-5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i не может быть больше Пi.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exact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бюджетной политике и финансовому обеспечению Горбач И.И. и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5"/>
        <w:spacing w:lineRule="exact" w:line="312" w:before="0" w:after="0"/>
        <w:ind w:hanging="0"/>
        <w:rPr/>
      </w:pPr>
      <w:r>
        <w:rPr>
          <w:b/>
          <w:i w:val="false"/>
          <w:szCs w:val="28"/>
          <w:u w:val="none"/>
        </w:rPr>
        <w:t xml:space="preserve">Глава администрации </w:t>
      </w:r>
    </w:p>
    <w:p>
      <w:pPr>
        <w:pStyle w:val="Heading5"/>
        <w:spacing w:lineRule="exact" w:line="312" w:before="0" w:after="0"/>
        <w:ind w:hanging="0"/>
        <w:rPr>
          <w:szCs w:val="28"/>
        </w:rPr>
      </w:pPr>
      <w:r>
        <w:rPr>
          <w:b/>
          <w:i w:val="false"/>
          <w:szCs w:val="28"/>
          <w:u w:val="none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Default"/>
        <w:spacing w:lineRule="exact" w:line="312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72" w:hanging="0"/>
      <w:jc w:val="center"/>
      <w:outlineLvl w:val="1"/>
    </w:pPr>
    <w:rPr>
      <w:b/>
      <w:bCs/>
      <w:sz w:val="28"/>
      <w:szCs w:val="28"/>
      <w:lang w:bidi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i/>
      <w:sz w:val="28"/>
      <w:u w:val="single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Blk">
    <w:name w:val="blk"/>
    <w:basedOn w:val="Style11"/>
    <w:qFormat/>
    <w:rPr/>
  </w:style>
  <w:style w:type="character" w:styleId="Ngscope">
    <w:name w:val="ng-scop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4:00Z</dcterms:created>
  <dc:creator>Пользователь</dc:creator>
  <dc:description/>
  <cp:keywords/>
  <dc:language>en-US</dc:language>
  <cp:lastModifiedBy>Пользователь</cp:lastModifiedBy>
  <cp:lastPrinted>2022-08-03T16:26:00Z</cp:lastPrinted>
  <dcterms:modified xsi:type="dcterms:W3CDTF">2022-08-18T12:39:00Z</dcterms:modified>
  <cp:revision>54</cp:revision>
  <dc:subject/>
  <dc:title>ПРОЕКТ</dc:title>
</cp:coreProperties>
</file>