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№ 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FFFFFF"/>
          <w:sz w:val="26"/>
          <w:szCs w:val="26"/>
        </w:rPr>
      </w:pPr>
      <w:r>
        <w:rPr>
          <w:rFonts w:cs="Arial" w:ascii="Arial" w:hAnsi="Arial"/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18"/>
          <w:szCs w:val="18"/>
        </w:rPr>
        <w:t xml:space="preserve">____________________ 2019 г.                              </w:t>
        <w:tab/>
        <w:tab/>
        <w:tab/>
        <w:t xml:space="preserve">               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14160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15pt;mso-position-vertical-relative:text;margin-left:2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требований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к качеству услуг, оказываемых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 xml:space="preserve">согласно гарантированному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 xml:space="preserve">перечню по погребению </w:t>
      </w:r>
    </w:p>
    <w:p>
      <w:pPr>
        <w:pStyle w:val="Style19"/>
        <w:spacing w:lineRule="auto" w:line="23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и законами от 12.01.1996 № 8-ФЗ "О погребении и похоронном деле", от 06.10.2003 №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убкинского городского округа Белгород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убкинского городского округ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качеству услуг, оказываемых согласно гарантированному перечню по погребению (прилага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постановл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276"/>
          <w:pgNumType w:fmt="decimal"/>
          <w:formProt w:val="false"/>
          <w:titlePg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                                                   М.А. Лобазнов                                    </w:t>
      </w:r>
    </w:p>
    <w:p>
      <w:pPr>
        <w:pStyle w:val="Style19"/>
        <w:ind w:right="-6" w:firstLine="39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Приложение </w:t>
      </w:r>
    </w:p>
    <w:p>
      <w:pPr>
        <w:pStyle w:val="Style19"/>
        <w:ind w:right="-6" w:firstLine="39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ind w:right="-6" w:firstLine="39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ТВЕРЖДЕНЫ</w:t>
      </w:r>
    </w:p>
    <w:p>
      <w:pPr>
        <w:pStyle w:val="Style19"/>
        <w:ind w:right="-6" w:firstLine="396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ением администрации</w:t>
      </w:r>
    </w:p>
    <w:p>
      <w:pPr>
        <w:pStyle w:val="Style19"/>
        <w:ind w:right="-6" w:firstLine="396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убкинского городского округа</w:t>
      </w:r>
    </w:p>
    <w:p>
      <w:pPr>
        <w:pStyle w:val="Style19"/>
        <w:ind w:right="-6" w:firstLine="39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«__» ______ 2022 г. № ______</w:t>
      </w:r>
    </w:p>
    <w:p>
      <w:pPr>
        <w:pStyle w:val="Style19"/>
        <w:ind w:right="-6" w:firstLine="39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ind w:right="-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9"/>
        <w:ind w:right="-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РЕБ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к качеству услуг, оказываемых согласно гарантированному перечню по погребению 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666"/>
      </w:tblGrid>
      <w:tr>
        <w:trPr>
          <w:tblHeader w:val="true"/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 услуги по погребению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  <w:lang w:eastAsia="en-US"/>
              </w:rPr>
              <w:t>Требования к качеству услуг, оказываемых согласно гарантированному перечню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662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ормление документов, необходимых для погреб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&lt;*&gt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формление заказа от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 (далее - заявитель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бор места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гистрация захоронения, оформление и выдача докумен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удостоверения о захорон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свидетельства на резервирование земельного участка (в случае выделения участка для родственного захороне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договора о резервировании и содержании земельного участка для захоронения (в случае выделения участка для родственного захороне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формление счета-заказа на похороны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- составление акта об оказанных услугах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Для погребения предоставляются гроб трапециевидный, изготовленный из необрезной доски толщиной не менее 20 мм, из пиломатериалов хвойных или лиственных пород, обитый тканью, подушка и покрывало в гроб, рукав для опускания гроба, металлическая конструкция с намогильным регистрационным знаком и табличкой пластиковой (с указанием фамилии, инициалов и даты погребения умершего или погибшего, дат его рождения и смерти, а также номера участка, на котором произведено погребение). Крышка забивается гвоздями (4 штуки). Доставка в пределах Губкинского городского округа гроба и других принадлежностей осуществляется специализированным транспортом по адресу, указанному заявителем при оформлении заказа. Укладывание тела (останков) умершего в гроб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возка тела (останков) умершего на кладбищ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возка тела (останков) умершего на кладбище включает вынос гроба с телом (останками) умершего, погрузку в специализированный транспорт и перевозку в пределах Губкинского городского округа гроба с телом (останками) умершего от места, указанного заявителем при оформлении заказа, до кладбища с соблюдением скорости движения, не превышающей 40 км/ч, перемещение гроба с телом умершего до места захоронения. Перевозка осуществляется в соответствии с установленными санитарными, гигиеническими и этическими требован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Погребение путем предания тела умершего земл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ребение осуществляется в могилу на отведенном земельном участке действующего кладбища. Размер земельного участка определяется в соответствии с </w:t>
            </w:r>
            <w:hyperlink r:id="rId7">
              <w:r>
                <w:rPr>
                  <w:rStyle w:val="InternetLink"/>
                  <w:sz w:val="27"/>
                  <w:szCs w:val="27"/>
                </w:rPr>
                <w:t>Положением</w:t>
              </w:r>
            </w:hyperlink>
            <w:r>
              <w:rPr>
                <w:sz w:val="27"/>
                <w:szCs w:val="27"/>
              </w:rPr>
              <w:t xml:space="preserve"> об организации похоронного дела, предоставления услуг по погребению и содержанию общественных кладбищ на территории Губкинского городского округ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вержденным решением депутатов Губкинского городского округа Белгородской области от </w:t>
              <w:br/>
              <w:t>25 июля 2012 года N 27-нпа: для одиночного захоронения - 2,5 м x 2,0 м; для родственного захоронения - 2,5 м x 3,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ы по погребению включаю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ытье могилы вручную &lt;**&gt;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иксация крышки гроб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ускание гроба с телом (останками) умершего в могилу с использованием рукава для опуск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коп могилы вручную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- устройство намогильного холма и установка металлической конструкции с намогильным регистрационным знаком и табличко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мечани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&lt;*&gt; Для оформления документов, необходимых для погребения, заявителем предоставляются:</w:t>
      </w:r>
    </w:p>
    <w:p>
      <w:pPr>
        <w:pStyle w:val="Normal"/>
        <w:widowControl w:val="false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 Заявление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7"/>
          <w:szCs w:val="27"/>
        </w:rPr>
        <w:t>2. Паспорт или иной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7"/>
          <w:szCs w:val="27"/>
        </w:rPr>
        <w:t>3. Паспорт или иной документ, удостоверяющий личность и подтверждающий полномочия представителя заявителя (в случае обращения представителя зая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4. медицинское свидетельство о смерти или свидетельство о смерти, выданное органами записи актов гражданского состоя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7"/>
          <w:szCs w:val="27"/>
        </w:rPr>
        <w:t>5. Волеизъявление лица в письменной форме быть погребенным на том или ином месте, по тем или иным обычаям, традициям, рядом с тем или иным ранее умершим, о доверии исполнить свое волеизъявление тому или иному лицу (в случае, если таковое имеется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7"/>
          <w:szCs w:val="27"/>
        </w:rPr>
        <w:t>6. Свидетельство о смерти ранее захороненного, а также документы, подтверждающие родство с умершим, удостоверение о захоронении и свидетельство на резервирование земельного участка, если таковое выдавалось ранее (в случае подзахоронения в ранее существующее захорон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7. Согласие на обработку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&lt;**&gt; Допускается рытье могилы с использованием механизированных средств с зачисткой вручну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управл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и систем жизнеобеспечения                                                              В.Н. Толмаче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ind w:firstLine="43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70" w:leader="none"/>
      </w:tabs>
      <w:rPr/>
    </w:pPr>
    <w:r>
      <w:rPr/>
      <w:tab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D5BE644726A919033BF175074AB1A095756253923D2C8F17C4E7342B9E862B6B3C93B027ED28FFCDE68D1FF8DF0D47CFCF6A840267D8128F0131q7N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D9D5BE644726A919033BF175074AB1A0957562539C3F238F1DC4E7342B9E862B6B3C93B027ED28FFCDE68D19F8DF0D47CFCF6A840267D8128F0131q7N2J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0:00Z</dcterms:created>
  <dc:creator>1</dc:creator>
  <dc:description/>
  <cp:keywords/>
  <dc:language>en-US</dc:language>
  <cp:lastModifiedBy>Наталья Черных</cp:lastModifiedBy>
  <cp:lastPrinted>2022-02-16T16:08:00Z</cp:lastPrinted>
  <dcterms:modified xsi:type="dcterms:W3CDTF">2022-02-18T14:28:00Z</dcterms:modified>
  <cp:revision>82</cp:revision>
  <dc:subject/>
  <dc:title>П О С Т А Н О В Л Е Н И Е</dc:title>
</cp:coreProperties>
</file>