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Об утверждении требований к качеству услуг, оказываемых согласно гарантированному перечню по погребению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и систем жизнеобеспечения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109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е законы от 12.01.1996 № 8-ФЗ «О погребении и похоронном деле», от 06.10.2003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Наталья Черных</cp:lastModifiedBy>
  <cp:lastPrinted>2022-02-18T17:18:00Z</cp:lastPrinted>
  <dcterms:modified xsi:type="dcterms:W3CDTF">2022-02-18T14:23:00Z</dcterms:modified>
  <cp:revision>13</cp:revision>
  <dc:subject/>
  <dc:title>Обоснование </dc:title>
</cp:coreProperties>
</file>