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«Об утверждении требований к качеству услуг, оказываемых согласно гарантированному перечню по погребению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6, Белгородская область,                        г. Губкин, ул. Победы д.3, каб. 204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2015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8.02.2022 года по 21.0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Наталья Черных</cp:lastModifiedBy>
  <dcterms:modified xsi:type="dcterms:W3CDTF">2022-02-18T14:32:00Z</dcterms:modified>
  <cp:revision>18</cp:revision>
  <dc:subject/>
  <dc:title>Анкета</dc:title>
</cp:coreProperties>
</file>