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изменении наименования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бюджетного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 дополнительного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разования «Центр внешкольной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боты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Изменить наименование муниципального бюджетного учреждения дополнительного образования «Центр внешкольной работы» города Губкина Белгородской области в муниципальное бюджетное учреждение дополнительного образования «Центр дополнительного образования «НеШкола» города Губкина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Утвердить изменения в Устав муниципального бюджетного учреждения дополнительного образования  «Центр дополнительного образования «НеШкола» города Губкина Белгородской области, утвержденный постановлением администрации Губкинского городского округа от 28 июля 2014 года № 1627-па (в редакции постановлений администрации от 20.03.2017            № 438-па, от 15.11.2018 № 1853-па) 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 Директору муниципального бюджетного учреждения дополнительного образования «Центр дополнительного образования «НеШкола» города Губкина Белгородской области Коваленко Т.С. зарегистрировать изменения в Устав муниципального бюджетного учреждения дополнительного образования «Центр дополнительного образования «НеШкола» города Губкина Белгородской области в ИФНС России по г. Белгор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Опубликовать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5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Устав муниципального бюджетного учреждения дополни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«Центр дополнительного образования «НеШкол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пункте 1.1. слова «Центр внешкольной работы» заменить словами «Центр дополнительного образования «НеШкола»; 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.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2. Полное официальное наименование Учреждения: муниципальное бюджетное учреждение дополнительного образования «Центр дополнительного образования «НеШкола» города Губкина Бел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ное наименование Учреждения: МБУДО «Центр дополнительного образования «НеШкола».</w:t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1.3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3. Место нахождения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юридический и почтовый адрес: 309183, Белгородская область, город Губкин, улица Космонавтов, дом № 4»;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емнадцатый абзац пункта 1.7. изложить в следующей редакции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«- согласование программы развития Учреждения;»;</w:t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- пункт 1.7.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- осуществление иных функций и полномочий Учредителя, установленных федеральными законами и нормативными правовыми актами Российской Федерации, Белгородской области и Губкинского городского округа.»;  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  <w:lang w:eastAsia="en-US"/>
        </w:rPr>
        <w:t>- пятнадцатый абзац пункта 1.13. изложить в следующей редакции:</w:t>
      </w:r>
    </w:p>
    <w:p>
      <w:pPr>
        <w:pStyle w:val="Normal"/>
        <w:ind w:firstLine="64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поощрение учащихся в соответствии с установленными Учреждением видами и условиями поощрения за успехи в образовательной деятельности;»;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  <w:lang w:eastAsia="en-US"/>
        </w:rPr>
        <w:t>- девятнадцатый абзац пункта 1.13.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«- разработка и принятие изменений,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4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4. Охрана здоровья учащихся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учащихся; обеспечения безопасности учащихся во время пребывания в Учреждении; профилактики несчастных случаев с учащимися во время пребывания в Учреждении; проведения санитарно-противоэпидемических и профилактических мероприятий;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организации охраны здоровья учащихся в период обуче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6.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.16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учащихся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учащихся, родителей (законных представителей) несовершеннолетних учащихся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Раздел 2 «Цели, задачи и виды деятельности Учреждения» изложить в следующей редакции: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ind w:left="709" w:hanging="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ar-SA"/>
        </w:rPr>
        <w:t xml:space="preserve">             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/>
          <w:b/>
          <w:sz w:val="28"/>
          <w:szCs w:val="28"/>
          <w:lang w:eastAsia="ar-SA"/>
        </w:rPr>
        <w:t>2</w:t>
      </w:r>
      <w:r>
        <w:rPr>
          <w:b/>
          <w:sz w:val="28"/>
          <w:szCs w:val="28"/>
          <w:lang w:eastAsia="en-US"/>
        </w:rPr>
        <w:t>. Предмет, цели, задачи и виды деятельности Учреждения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1. Предметом деятельности Учреждения является осуществление образовательной деятельности в качестве основного вида деятельности в соответствии с целью, ради которой Учреждение создано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 Основной целью деятельности Учреждения является предоставление дополнительного образования по дополнительным общеобразовательным программам</w:t>
      </w:r>
      <w:r>
        <w:rPr>
          <w:rFonts w:cs="Calibri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ind w:right="22" w:firstLine="708"/>
        <w:jc w:val="both"/>
        <w:rPr>
          <w:rFonts w:cs="Calibri"/>
          <w:sz w:val="28"/>
          <w:szCs w:val="28"/>
          <w:highlight w:val="yellow"/>
          <w:lang w:eastAsia="ar-SA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3. Основными задачами деятельности Учреждения</w:t>
      </w:r>
      <w:r>
        <w:rPr>
          <w:rFonts w:cs="Calibri"/>
          <w:sz w:val="28"/>
          <w:szCs w:val="28"/>
          <w:lang w:eastAsia="ar-SA"/>
        </w:rPr>
        <w:t xml:space="preserve"> являются: формирование и развитие творческих способностей учащихся; удовлетворение их индивидуальных потребностей в интеллектуальном и нравственном развитии; формирование культуры здорового и безопасного образа жизни, укрепления здоровья учащихся, организация их свободного времени; обеспечение духовно-нравственного, гражданско-патриотического, военно-патриотического, трудового воспитания учащихся; формирование общей культуры учащихся, их социализация и адаптация к жизни в обществе; выявление, развитие и поддержка талантливых учащихся, а также лиц проявивших выдающиеся способности; создание и обеспечение условий для личностного развития, последующего профессионального самоопределения учащихся; совершенствование образовательного процесса, материально-технической базы Учрежд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.4. Основным видом деятельности Учреждения является осуществление образовательной деятельности по реализации дополнительных общеобразовательных программ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rFonts w:cs="Calibri"/>
          <w:bCs/>
          <w:sz w:val="28"/>
          <w:szCs w:val="28"/>
          <w:lang w:eastAsia="ar-SA"/>
        </w:rPr>
        <w:t xml:space="preserve">Для осуществления указанного вида деятельности </w:t>
      </w:r>
      <w:r>
        <w:rPr>
          <w:sz w:val="28"/>
          <w:szCs w:val="28"/>
          <w:lang w:eastAsia="en-US"/>
        </w:rPr>
        <w:t xml:space="preserve">в Учреждении реализуются </w:t>
      </w:r>
      <w:r>
        <w:rPr>
          <w:rFonts w:cs="Calibri"/>
          <w:bCs/>
          <w:sz w:val="28"/>
          <w:szCs w:val="28"/>
          <w:lang w:eastAsia="ar-SA"/>
        </w:rPr>
        <w:t>дополнительные общеобразовательные программы – дополнительные общеразвивающие программы по следующим направленностям:</w:t>
      </w:r>
      <w:r>
        <w:rPr>
          <w:sz w:val="28"/>
          <w:szCs w:val="28"/>
          <w:lang w:eastAsia="en-US"/>
        </w:rPr>
        <w:t xml:space="preserve"> технической, физкультурно-спортивной, туристско-краеведческой, художественной и социально - гуманитарной. </w:t>
      </w:r>
    </w:p>
    <w:p>
      <w:pPr>
        <w:pStyle w:val="Normal"/>
        <w:suppressAutoHyphens w:val="tru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Учреждение оказывает услуги в порядке, установленном законодательством Российской Федерации, в том числе </w:t>
      </w:r>
      <w:r>
        <w:rPr>
          <w:sz w:val="28"/>
          <w:szCs w:val="28"/>
        </w:rPr>
        <w:t>в рамках системы персонифицированного финансирования дополнительного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/>
          <w:sz w:val="28"/>
          <w:szCs w:val="28"/>
          <w:lang w:eastAsia="ar-SA"/>
        </w:rPr>
        <w:tab/>
        <w:t>2.5. Учреждение вправе осуществлять иную приносящую доход деятельность, предусмотренную настоящим Уставо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/>
          <w:sz w:val="28"/>
          <w:szCs w:val="28"/>
          <w:lang w:eastAsia="ar-SA"/>
        </w:rPr>
        <w:tab/>
        <w:t>К приносящей доход деятельности Учреждения относ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производство товаров и услуг, отвечающих целям создания Учрежд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Calibri"/>
          <w:sz w:val="28"/>
          <w:szCs w:val="28"/>
          <w:lang w:eastAsia="ar-SA"/>
        </w:rPr>
        <w:t>приобретение и реализация имущественных и неимущественных пра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участие в хозяйственных обществах в случаях и в порядке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cs="Calibri"/>
          <w:bCs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ar-SA"/>
        </w:rPr>
        <w:tab/>
      </w:r>
      <w:r>
        <w:rPr>
          <w:rFonts w:cs="Calibri"/>
          <w:bCs/>
          <w:sz w:val="28"/>
          <w:szCs w:val="28"/>
          <w:lang w:eastAsia="en-US"/>
        </w:rPr>
        <w:t>Доходы, полученные от приносящей доход деятельности, и приобретенное за счет этих доходов имущество поступают в самостоятельное распоряжение Учреждения, учитываются и используются Учреждением в соответствии с законодательством Российской Федераци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cs="Calibri"/>
          <w:bCs/>
          <w:sz w:val="28"/>
          <w:szCs w:val="28"/>
          <w:lang w:eastAsia="en-US"/>
        </w:rPr>
      </w:pPr>
      <w:r>
        <w:rPr>
          <w:rFonts w:cs="Calibri"/>
          <w:bCs/>
          <w:sz w:val="28"/>
          <w:szCs w:val="28"/>
          <w:lang w:eastAsia="en-US"/>
        </w:rPr>
        <w:t>В разделе 3 «Организация образовательного процесса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675" w:hanging="0"/>
        <w:jc w:val="both"/>
        <w:rPr>
          <w:rFonts w:cs="Calibri"/>
          <w:bCs/>
          <w:sz w:val="28"/>
          <w:szCs w:val="28"/>
          <w:lang w:eastAsia="en-US"/>
        </w:rPr>
      </w:pPr>
      <w:r>
        <w:rPr>
          <w:rFonts w:cs="Calibri"/>
          <w:bCs/>
          <w:sz w:val="28"/>
          <w:szCs w:val="28"/>
          <w:lang w:eastAsia="en-US"/>
        </w:rPr>
        <w:t>- пункт 3.2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rFonts w:cs="Calibri"/>
          <w:bCs/>
          <w:sz w:val="28"/>
          <w:szCs w:val="28"/>
          <w:lang w:eastAsia="en-US"/>
        </w:rPr>
        <w:t xml:space="preserve">«3.2. </w:t>
      </w:r>
      <w:r>
        <w:rPr>
          <w:sz w:val="28"/>
          <w:szCs w:val="28"/>
          <w:lang w:eastAsia="en-US"/>
        </w:rPr>
        <w:t>Образовательную деятельность Учреждение осуществляет на основании лицензии на осуществление образовательной деятельности.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675" w:hanging="0"/>
        <w:jc w:val="both"/>
        <w:rPr>
          <w:rFonts w:cs="Calibri"/>
          <w:bCs/>
          <w:sz w:val="28"/>
          <w:szCs w:val="28"/>
          <w:lang w:eastAsia="en-US"/>
        </w:rPr>
      </w:pPr>
      <w:r>
        <w:rPr>
          <w:rFonts w:cs="Calibri"/>
          <w:bCs/>
          <w:sz w:val="28"/>
          <w:szCs w:val="28"/>
          <w:lang w:eastAsia="en-US"/>
        </w:rPr>
        <w:t>- пункт 3.3. дополнить абзацем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Содержание дополнительного образования и условия организации обучения и воспитания учащихся с ограниченными возможностями здоровья, детей-инвалидов и инвалидов определяются адаптированной образовательной программой.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tabs>
          <w:tab w:val="clear" w:pos="708"/>
          <w:tab w:val="right" w:pos="924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. изложить в следующей редакции: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4.2.</w:t>
      </w:r>
      <w:r>
        <w:rPr>
          <w:rFonts w:cs="Calibri"/>
          <w:sz w:val="28"/>
          <w:szCs w:val="28"/>
          <w:lang w:eastAsia="ar-SA"/>
        </w:rPr>
        <w:t xml:space="preserve"> Единоличным исполнительным органом Учреждения является прошедший соответствующую аттестацию директор Учреждения, который назначается на должность и освобождается от должности Учредителем. </w:t>
      </w:r>
      <w:bookmarkStart w:id="0" w:name="p183"/>
      <w:bookmarkStart w:id="1" w:name="p184"/>
      <w:bookmarkEnd w:id="0"/>
      <w:bookmarkEnd w:id="1"/>
      <w:r>
        <w:rPr>
          <w:rFonts w:cs="Calibri"/>
          <w:sz w:val="28"/>
          <w:szCs w:val="28"/>
          <w:lang w:eastAsia="ar-SA"/>
        </w:rPr>
        <w:t>Срок полномочий директора Учреждения определяется срочным трудовым договором (контрактом).</w:t>
      </w:r>
      <w:r>
        <w:rPr>
          <w:sz w:val="28"/>
          <w:szCs w:val="28"/>
        </w:rPr>
        <w:t>»;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6. Директор Учреждения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8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4.8. </w:t>
      </w:r>
      <w:r>
        <w:rPr>
          <w:sz w:val="28"/>
          <w:szCs w:val="28"/>
          <w:lang w:eastAsia="en-US"/>
        </w:rPr>
        <w:t>Коллегиальными органами управления Учреждением являются Общее собрание работников и Педагогический совет.»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decimal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11. К компетенции Общего собрания работников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и принятие изменений, вносимых в Устав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нтроль за соблюдением здоровых и безопасных условий обучения и труда в Учре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смотрение и обсуждение вопросов материально-технического обеспечения и оснащения образовательного процесса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слушивание отчетов директора и коллегиальных органов управления Учреждением по вопросам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тверждение годового отчета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смотрение вопросов об исполнении муниципального зада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пределение приоритетных направлений деятельности Учреждения, принципов формирования и использования его имуще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пределение критериев и показателей эффективности деятельности работников, распределение стимулирующей части фонда оплаты труда работников Учрежд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ходатайство, при наличии оснований, перед директором о расторжении трудового договора с работниками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смотрение и принятие коллективного договора, правил внутреннего трудового распорядк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ервом абзаце пункта 4.12. последнее предложение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Решения Общего собрания работников по вопросам, относящимся к исключительной компетенции высшего органа управления (разработка и принятие изменений,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14. изложить в следующи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14. Компетенция Педагогического 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работка и принятие образовательных программ, учебных планов, учебных программ, дисциплин, годовых календарных учебных графиков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суждение работы по повышению квалификации педагогических работников, развитию их творческих инициатив по использованию и совершенствованию методик образовательной деятельности и образовательных технологий, в том числе дистанционных образовательных технолог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и принятие программы развития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движение кандидатур и утверждение характеристик работников Учреждения к награждению отраслевыми и государственными наградами;</w:t>
      </w:r>
    </w:p>
    <w:p>
      <w:pPr>
        <w:pStyle w:val="Normal"/>
        <w:tabs>
          <w:tab w:val="clear" w:pos="708"/>
          <w:tab w:val="decimal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пределение направлений образовательной деятельности Учреждения;</w:t>
      </w:r>
    </w:p>
    <w:p>
      <w:pPr>
        <w:pStyle w:val="Normal"/>
        <w:tabs>
          <w:tab w:val="clear" w:pos="708"/>
          <w:tab w:val="decimal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суждение передового педагогического опыта, результатов его внедрения в образовательную деятельность;</w:t>
      </w:r>
    </w:p>
    <w:p>
      <w:pPr>
        <w:pStyle w:val="Normal"/>
        <w:tabs>
          <w:tab w:val="clear" w:pos="708"/>
          <w:tab w:val="decimal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en-US"/>
        </w:rPr>
        <w:t>- заслушивание информации директора Учреждения, педагогических работников Учреждения об улучшении условий для реализации образовательных программ;</w:t>
      </w:r>
    </w:p>
    <w:p>
      <w:pPr>
        <w:pStyle w:val="Normal"/>
        <w:tabs>
          <w:tab w:val="clear" w:pos="708"/>
          <w:tab w:val="decimal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разработка и принятие положений о структурных подразделениях Учреждения;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рассмотрение отчета о результатах самообследования деятельности Учреждения;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и принятие локальных нормативных актов по основным вопросам Учреждения и осуществления образовательной деятельности, в том числе регламентирующих правила приема учащихся, режим занятий учащихся, в том числе время начала и окончания занятий, продолжительность учебной недели порядок оформления возникновения, приостановления и прекращения отношений между Учреждением и  учащимися и (или) родителями (законными представителями) несовершеннолетних учащихся, правила внутреннего распорядка учащихся, порядок и основания перевода и отчисления учащихся, формы, периодичность и порядок текущего контроля успеваемости и промежуточной аттестации учащихся, положения о комиссии по урегулированию споров между участниками образовательных отношений.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5. дополнить абзацем следующего содержания:</w:t>
      </w:r>
    </w:p>
    <w:p>
      <w:pPr>
        <w:pStyle w:val="Normal"/>
        <w:tabs>
          <w:tab w:val="clear" w:pos="708"/>
          <w:tab w:val="decimal" w:pos="1080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Председатель Педагогического совета организует деятельность Педагогического совета, определяет повестку заседания и контролирует выполнение решений Педагогического совета. Секретарь Педагогического совета информирует членов Педагогического совета о предстоящем заседании за десять дней, регистрирует поступившие заявления, обращения.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- первый абзац пункта 4.18.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.18. На заседания Педагогического совета могут приглашаться: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4.19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«4.19. В целях учета мнения учащихся, родителей (законных представителей) несовершеннолетних учащихся по вопросам управления Учреждением и при принятии Учреждением локальных нормативных актов, затрагивающих их права и законные интересы, в Учреждении действует Совет ро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брании Совета родителей путем открытого голосования простым большинством голосов избирается председатель Совета родителей и секретар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оординации деятельности Совета родителей в его работе может принимать участие директор Учреждения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родителей может принимать участие в заседаниях Педагогического совета по приглашению председателя Педагогического совета.»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дел 6 «Порядок принятия локальных нормативных актов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03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«</w:t>
      </w:r>
      <w:r>
        <w:rPr>
          <w:b/>
          <w:sz w:val="28"/>
          <w:szCs w:val="28"/>
          <w:lang w:eastAsia="en-US"/>
        </w:rPr>
        <w:t xml:space="preserve">6. </w:t>
      </w:r>
      <w:r>
        <w:rPr>
          <w:b/>
          <w:sz w:val="28"/>
          <w:szCs w:val="28"/>
        </w:rPr>
        <w:t>Порядок принятия локальных нормативных актов</w:t>
      </w:r>
    </w:p>
    <w:p>
      <w:pPr>
        <w:pStyle w:val="Normal"/>
        <w:tabs>
          <w:tab w:val="clear" w:pos="708"/>
          <w:tab w:val="left" w:pos="720" w:leader="none"/>
        </w:tabs>
        <w:ind w:left="1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6.1. Учреждение принимает следующие виды локальных нормативных актов: приказы, положения, правила, порядки, инструкции, регламенты, образовательные программы и иные виды нормативных ак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6.2. Локальные нормативные акты по основным вопросам Учреждения и осуществления образовательной деятельности, в том числе регламентирующие правила приема учащихся, режим занятий учащихся,  в том числе время начала и окончания занятий, продолжительность учебной недели, формы, периодичность и порядок текущего контроля успеваемости и промежуточной аттестации учащихся, порядок и основания перевода и отчисления учащихся, порядок оформления возникновения, приостановления и прекращения отношений между Учреждением и  учащимися и (или) родителями (законными представителями) несовершеннолетних учащихся, правила внутреннего распорядка учащихся, </w:t>
      </w:r>
      <w:r>
        <w:rPr>
          <w:bCs/>
          <w:sz w:val="28"/>
          <w:szCs w:val="28"/>
          <w:lang w:eastAsia="en-US"/>
        </w:rPr>
        <w:t>положения о комиссии по урегулированию споров между участниками образовательных отношений</w:t>
      </w:r>
      <w:r>
        <w:rPr>
          <w:sz w:val="28"/>
          <w:szCs w:val="28"/>
          <w:lang w:eastAsia="en-US"/>
        </w:rPr>
        <w:t xml:space="preserve"> утверждаются директором Учреждения после рассмотрения и принятия их на заседании Педагогического совет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6.3. Все локальные нормативные акты Учреждения утверждаются приказом директора Учреждения и вступают в силу с даты издания приказа, если в приказе не указан иной срок вступления его в силу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6.4.  При принятии локальных нормативных актов, затрагивающих права учащихся и работников Учреждения, учитывается мнение Совета родителей, представительного органа учащихся (при его наличии), а также в порядке и в случаях, которые предусмотрены трудовым законодательством, –  профессионального союза работников Учреждения (представительного органа работников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6.5. Нормы локальных нормативных актов, ухудшающие положение учащихся или работников Учреждения по сравнению с установленным законодательством об образовании, трудовым законодательством положением либо принятые с нарушением установленного порядка, не применяются и подлежат отмене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в Устав Учреждения принимаются на Общем собрании работников и утверждаются Учредителем в установленном порядке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торой абзац пункта 7.7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В случае прекращения деятельности Учреждения, аннулирования соответствующей лицензии, а также в случае приостановления действия лицензии, Учредитель обеспечивает перевод учащихся с согласия их родителей (законных представителей) в другие образовательные учреждения в порядке, установленном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0:00Z</dcterms:created>
  <dc:creator>comp</dc:creator>
  <dc:description/>
  <cp:keywords/>
  <dc:language>en-US</dc:language>
  <cp:lastModifiedBy>111</cp:lastModifiedBy>
  <cp:lastPrinted>2022-02-02T17:13:00Z</cp:lastPrinted>
  <dcterms:modified xsi:type="dcterms:W3CDTF">2022-02-04T11:29:00Z</dcterms:modified>
  <cp:revision>5</cp:revision>
  <dc:subject/>
  <dc:title>Утверждены</dc:title>
</cp:coreProperties>
</file>