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изменении наименования муниципального бюджетного учреждения дополнительного образования «Центр внешкольной работы» города Губки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02-04T11:36:00Z</dcterms:modified>
  <cp:revision>13</cp:revision>
  <dc:subject/>
  <dc:title/>
</cp:coreProperties>
</file>