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т 07 мая 2020 года № 643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снованием для внесения изменений в вышеназванный муниципальный нормативный правовой акт послужило принятие постановления администрации Губкинского городского округа от 01 февраля 2022 года № 62-па 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Юрий Чуев</cp:lastModifiedBy>
  <cp:lastPrinted>2019-08-21T11:21:00Z</cp:lastPrinted>
  <dcterms:modified xsi:type="dcterms:W3CDTF">2022-02-08T08:12:00Z</dcterms:modified>
  <cp:revision>14</cp:revision>
  <dc:subject/>
  <dc:title/>
</cp:coreProperties>
</file>