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Style1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Style1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Style1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b/>
        </w:rPr>
        <w:t xml:space="preserve"> </w:t>
      </w:r>
    </w:p>
    <w:p>
      <w:pPr>
        <w:pStyle w:val="Style16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_”_______________________ 2022 г.                              </w:t>
        <w:tab/>
        <w:tab/>
        <w:tab/>
        <w:t xml:space="preserve">                        № __________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главы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 Губ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убк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октября 2008 года № 20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Трудов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Губкинского городского округа Белгородской области администрация Губкинского городского округ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остановление главы местного самоуправления         г. Губкина и Губкинского района от 06 октября 2008 года № 2087                           «Об утверждении Положения об оплате труда работников муниципальных учреждений» (в редакции постановлений администрации Губкинского городского округа от 21.07.2011 № 1363-па, от 11.11.2013 № 2691-па,                          от 02.02.2018 № 91-па, от 26.11.2019 № 2039-па, от 18.02.2021 № 198-па,          от 21.10.2021 № 1683-па, от 21.03.2022 № 300-па):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оложение об оплате труда работников муниципальных учреждений «Спортивный комплекс «Горняк» и «Дворец спорта «Кристалл» (далее – Положение), утвержденное вышеуказанным постановлением:</w:t>
      </w:r>
      <w:r>
        <w:rPr>
          <w:sz w:val="28"/>
          <w:szCs w:val="28"/>
        </w:rPr>
        <w:t xml:space="preserve">                                       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 пункте 7.3 раздела 7 «Стимулирующие выплаты» Положения слова «не должна превышать 120 процентов», заменить словами «не должна превышать 185 процентов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б) приложение «</w:t>
      </w:r>
      <w:r>
        <w:rPr>
          <w:bCs/>
          <w:sz w:val="28"/>
          <w:szCs w:val="28"/>
        </w:rPr>
        <w:t>Базовые должностные оклады по профессиональным квалификационным группам должностей работников муниципальных бюджетных учреждений «Спортивный комплекс «Горняк» и «Дворец спорта «Кристалл»</w:t>
      </w:r>
      <w:r>
        <w:rPr>
          <w:sz w:val="28"/>
          <w:szCs w:val="28"/>
        </w:rPr>
        <w:t xml:space="preserve"> к Положению изложить в редакции согласно приложению к настоящему постановлению.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, возникшие с 01 июля 2022 года.</w:t>
      </w:r>
    </w:p>
    <w:p>
      <w:pPr>
        <w:pStyle w:val="Style1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администрации  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убкинского городского округа                                                     М.А. Лобаз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ind w:firstLine="3544"/>
        <w:jc w:val="center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3544"/>
        <w:jc w:val="center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35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от «___» ___________2022 года № 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ind w:firstLine="35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ind w:firstLine="3544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к Положению об оплате труда</w:t>
      </w:r>
    </w:p>
    <w:p>
      <w:pPr>
        <w:pStyle w:val="Normal"/>
        <w:ind w:left="3544" w:hanging="0"/>
        <w:jc w:val="center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работников муниципальных </w:t>
      </w:r>
    </w:p>
    <w:p>
      <w:pPr>
        <w:pStyle w:val="Normal"/>
        <w:ind w:left="3544" w:hanging="0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учреждений «Спортивный комплекс</w:t>
      </w:r>
    </w:p>
    <w:p>
      <w:pPr>
        <w:pStyle w:val="Normal"/>
        <w:ind w:left="3544" w:hanging="0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«Горняк» и «Дворец спорта «Кристалл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е должностные окла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офессиональным квалификационным группам должнос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муниципальных бюджетных учреж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портивный комплекс «Горняк» и «Дворец спорта «Кристалл»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0"/>
        <w:gridCol w:w="9"/>
        <w:gridCol w:w="1417"/>
      </w:tblGrid>
      <w:tr>
        <w:trPr>
          <w:trHeight w:val="18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4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базов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лжно-стного окл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рублях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96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структурного подразделения: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о ремонту и обслуживанию электрооборудования и телефонной связи, по ремонту и обслуживанию систем вентиляции и кондиционирования воздуха, по обслуживанию котельной и теплопункта, по обслуживанию стрелкового тира, по обслуживанию и ремонту теплотехнического оборудования, вентиляции и водопроводно-канализационного хозяйства: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1562</w:t>
            </w:r>
          </w:p>
        </w:tc>
      </w:tr>
      <w:tr>
        <w:trPr>
          <w:trHeight w:val="7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материально-техническому снабжению, рекламе и реализаци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2</w:t>
            </w:r>
          </w:p>
        </w:tc>
      </w:tr>
      <w:tr>
        <w:trPr>
          <w:trHeight w:val="16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емонту и обслуживанию холодильных установок, по организации, эксплуатации и ремонту оборудования плавательного бассейна «Дельфин»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6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о обслуживанию радиовещательного, телевизионного оборудования, оборудования связи и средств охранно-пожарной сигнализации, зеленого хозяйств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29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емонту и обслуживанию электрооборудования и контрольно- измерительных приборов и автоматик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71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звуко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59</w:t>
            </w:r>
          </w:p>
        </w:tc>
      </w:tr>
      <w:tr>
        <w:trPr>
          <w:trHeight w:val="4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ба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37</w:t>
            </w:r>
          </w:p>
        </w:tc>
      </w:tr>
      <w:tr>
        <w:trPr>
          <w:trHeight w:val="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 Специалисты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19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:  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без квалификационной категории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инженер II категории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инженер I категории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техническое образование (ведущий инжен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женер-технолог (химик) по подготовке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</w:tc>
      </w:tr>
      <w:tr>
        <w:trPr>
          <w:trHeight w:val="40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админис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39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админис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8004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16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джер (по рекламе)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ой квалификационной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16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к, специалист (по организации эксплуатации и ремонту зданий, спортивных залов и сооружений)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I категория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 катего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ехник по обслуживанию и ремонту теплотехнического оборудования и вентиляцион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6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ехник по эксплуатации сетей и сооружений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1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ист: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I категория)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 категория)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ведущий)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8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пектор по кадрам: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среднее профессиональное образование и индивидуальное обучение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I категория)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е профессиональное образование (I категор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47</w:t>
            </w:r>
          </w:p>
        </w:tc>
      </w:tr>
      <w:tr>
        <w:trPr>
          <w:trHeight w:val="3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ор-методист, инструктор по спорту, тренер: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вторая квалификационная категория (для методистов, инструкторов-методистов, старших методистов и старших инструкторов-методистов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первая квалификационная категория (для методистов, инструкторов-методистов, старших методистов и старших инструкторов-методистов)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сшая квалификационная категория (для методистов, инструкторов-методистов, старших методистов и старших инструкторов-методис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93</w:t>
            </w:r>
          </w:p>
        </w:tc>
      </w:tr>
      <w:tr>
        <w:trPr>
          <w:trHeight w:val="1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ор по физической культуре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сшее профессиональное образование или втор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8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льдшер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Медицинская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9</w:t>
            </w:r>
          </w:p>
        </w:tc>
      </w:tr>
      <w:tr>
        <w:trPr>
          <w:trHeight w:val="7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. Технические исполнители и обслуживающий персон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7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опроизводитель, секре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ремонту спортивного оборудования и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- оформ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тер (контролер), вахтер-гардеробщик, вах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3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ни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щик пункта 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дероб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щик производственных и служебн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щик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7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комплексному обслуживанию и ремонту зданий, спортив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обслуживанию б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6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комплексному обслуживанию и ремонту зданий (высококвалифицирован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82</w:t>
            </w:r>
          </w:p>
        </w:tc>
      </w:tr>
      <w:tr>
        <w:trPr>
          <w:trHeight w:val="4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82</w:t>
            </w:r>
          </w:p>
        </w:tc>
      </w:tr>
      <w:tr>
        <w:trPr>
          <w:trHeight w:val="4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автоб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66</w:t>
            </w:r>
          </w:p>
        </w:tc>
      </w:tr>
      <w:tr>
        <w:trPr>
          <w:trHeight w:val="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льдоуборочного комб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к (автотранспо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</w:tc>
      </w:tr>
      <w:tr>
        <w:trPr>
          <w:trHeight w:val="4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к по технически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11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Механик (по обслуживанию радиовещательного, телевизионного оборудования, оборудования связи и средств охранно-пожарной сигнал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Электромонтер по ремонту и обслуживанию электрооборудования (и КИП, и А), линейных сооружений телефонной связи и радио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6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Слесарь-ремонтник (по обслуживанию теплотехнического оборудования и вентиляционных сист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ремонтник (по обслуживанию водопроводно-канализационного хозя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электрик по ремонту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 КИП и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6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лесарь по ремонту и обслуживанию систем вентиляции и кондиционирования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лесарь-ремонтник (по ремонту холодильных установ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лесарь-ремонтник (по ремонту оборудования котель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аратчик химводоочи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сан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газосва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ировщик плоскостн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чий зеле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ст холодиль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изической культуры и спорта                                                          Ю.Н. Чу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;Times New Roman" w:cs="Calibri;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23:00Z</dcterms:created>
  <dc:creator>Пользователь</dc:creator>
  <dc:description/>
  <cp:keywords/>
  <dc:language>en-US</dc:language>
  <cp:lastModifiedBy>v.saprikin</cp:lastModifiedBy>
  <cp:lastPrinted>2022-07-04T14:27:00Z</cp:lastPrinted>
  <dcterms:modified xsi:type="dcterms:W3CDTF">2022-07-05T10:07:00Z</dcterms:modified>
  <cp:revision>36</cp:revision>
  <dc:subject/>
  <dc:title/>
</cp:coreProperties>
</file>