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09 ”  января  2017 г.                                                               № 1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, от 26.09.2016г.              № 1850-па, 10.11.2016г. № 2209-па):</w:t>
      </w:r>
    </w:p>
    <w:p>
      <w:pPr>
        <w:pStyle w:val="TextBody"/>
        <w:ind w:firstLine="709"/>
        <w:rPr/>
      </w:pPr>
      <w:r>
        <w:rPr/>
        <w:t>а)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- в томе №1 Проекта листы 46, 48, 49, 59, 71, 117 изложить в редакции согласно приложениям № 1- 6 к настоящему постановлению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2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- в томе № 2 Проекта листы 6, 14, 47, 123, 124 изложить в редакции согласно приложениям № 7- 11 к настоящему постановлению соответственно;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 xml:space="preserve">- дополнить том № 1 листом 121 в редакции согласно приложению      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№ </w:t>
      </w:r>
      <w:r>
        <w:rPr/>
        <w:t>12 к настоящему постановлению.</w:t>
      </w:r>
    </w:p>
    <w:p>
      <w:pPr>
        <w:pStyle w:val="TextBody"/>
        <w:ind w:firstLine="709"/>
        <w:rPr/>
      </w:pPr>
      <w:r>
        <w:rPr/>
        <w:t>2. МУП «Автодор» (Франчук А.Д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>4. Контроль за исполнением постановления возложить на заместителей главы администрации Котенева А.М. и Кривошеева С.А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37:00Z</dcterms:created>
  <dc:creator>NATASHA</dc:creator>
  <dc:description/>
  <cp:keywords/>
  <dc:language>en-US</dc:language>
  <cp:lastModifiedBy>Эльвира Ходеева</cp:lastModifiedBy>
  <cp:lastPrinted>2017-01-10T11:37:00Z</cp:lastPrinted>
  <dcterms:modified xsi:type="dcterms:W3CDTF">2020-12-26T12:34:00Z</dcterms:modified>
  <cp:revision>8</cp:revision>
  <dc:subject/>
  <dc:title>Р А С П О Р Я Ж Е Н И Е</dc:title>
</cp:coreProperties>
</file>