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27” июля 2017 г.                                                                                     № 1157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№ 1850-па, от 10.11.2016г. № 2209-па, от 09.01.2017г. № 1-па, от 21.04.2017г. № 605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 1 Проекта листы 64, 77, 88 изложить в редакции согласно приложениям № 1- 3 к настоящему постановл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- в томе № 2 Проекта листы 7, 32, 49, 50, 57, 70, 72, 74, 75, 79, 89, 91, 97 изложить в редакции согласно приложениям № 4-16 к настоящему постановлению;</w:t>
      </w:r>
    </w:p>
    <w:p>
      <w:pPr>
        <w:pStyle w:val="TextBody"/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-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36 Проекта изложить в редакции согласно приложению № 17 к настоящему постановл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ы 56, 57, 59 Проекта изложить в редакции согласно приложениям № 18-20 к настоящему постановл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74 Проекта изложить в редакции согласно приложению № 21 к настоящему постановлению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5:08:00Z</dcterms:created>
  <dc:creator>NATASHA</dc:creator>
  <dc:description/>
  <cp:keywords/>
  <dc:language>en-US</dc:language>
  <cp:lastModifiedBy>Юрий Власов</cp:lastModifiedBy>
  <cp:lastPrinted>2017-07-18T10:25:00Z</cp:lastPrinted>
  <dcterms:modified xsi:type="dcterms:W3CDTF">2020-12-26T11:29:00Z</dcterms:modified>
  <cp:revision>4</cp:revision>
  <dc:subject/>
  <dc:title>Р А С П О Р Я Ж Е Н И Е</dc:title>
</cp:coreProperties>
</file>