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14” сентября 2017 г.                                                                                 № 1425-п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па, от 28.12.2015г. № 2563-па, от 02.03.2016г. № 328-па, от 15.04.2016г. № 739-па, от 18.07.2016г. № 1373-па, от 26.09.2016г. № 1850-па, от 10.11.2016г. № 2209-па, от 09.01.2017г. № 1-па, от 21.04.2017г. № 605-па, от 27.07.2017г.    № 1157-па):</w:t>
      </w:r>
    </w:p>
    <w:p>
      <w:pPr>
        <w:pStyle w:val="TextBody"/>
        <w:ind w:firstLine="709"/>
        <w:rPr/>
      </w:pPr>
      <w:r>
        <w:rPr/>
        <w:t>а) в Проект организации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>- в томе № 1 Проекта листы 50, 51, 66, 89, 91, 92, 93, 103, 106 изложить в редакции согласно приложениям № 1- 9 к настоящему постановлению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- в томе № 2 Проекта листы 3, 11, 41, 42, 113 изложить в редакции согласно приложениям № 10 - 14 к настоящему постановлению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2. Управлению жилищно-коммунального комплекса и систем жизнеобеспечения (Бигас А.С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заместителей главы администрации Котенева А.М. и Богатырева В.М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99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45:00Z</dcterms:created>
  <dc:creator>NATASHA</dc:creator>
  <dc:description/>
  <cp:keywords/>
  <dc:language>en-US</dc:language>
  <cp:lastModifiedBy>Эльвира Ходеева</cp:lastModifiedBy>
  <cp:lastPrinted>2017-07-18T10:25:00Z</cp:lastPrinted>
  <dcterms:modified xsi:type="dcterms:W3CDTF">2020-12-26T12:34:00Z</dcterms:modified>
  <cp:revision>11</cp:revision>
  <dc:subject/>
  <dc:title>Р А С П О Р Я Ж Е Н И Е</dc:title>
</cp:coreProperties>
</file>