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ИЙ ГОРОДСКОЙ ОКРУГ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 </w:t>
      </w:r>
      <w:r>
        <w:rPr>
          <w:sz w:val="28"/>
          <w:szCs w:val="28"/>
        </w:rPr>
        <w:t>22 ” марта 2018 г.                                                                               № 373-па</w:t>
      </w:r>
    </w:p>
    <w:p>
      <w:pPr>
        <w:pStyle w:val="Normal"/>
        <w:jc w:val="both"/>
        <w:rPr>
          <w:sz w:val="12"/>
          <w:szCs w:val="28"/>
          <w:u w:val="single"/>
        </w:rPr>
      </w:pPr>
      <w:r>
        <w:rPr>
          <w:sz w:val="12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Губ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3166-п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улучшения ситуации в области дорожного движения на дорогах и улицах города Губкина, руководствуясь федеральными законами от 10 декабря 1995 года № 196-ФЗ «О безопасности дорожного движения», от 06 октября 2003 года № 131-ФЗ «Об общих принципах организации местного самоуправления в Российской Федерации», в соответствии с Уставом Губкинского городского округа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1. Внести изменения в постановление администрации Губкинского городского округа от 25 декабря 2013 года № 3166-па «Об утверждении Проекта организации дорожного движения Губкинского городского округа» (в редакции постановлений администрации от 05.08.2015г. № 1577-па, от 28.12.2015г.        № 2563-па, от 02.03.2016г. № 328-па, от 15.04.2016г. № 739-па, от 18.07.2016г. № 1373-па, от 26.09.2016г. № 1850-па, от 10.11.2016г. № 2209-па,                       от 09.01.2017г. № 1-па, от 21.04.2017г. № 605-па, от 27.07.2017г. № 1157-па, от 14.09.2017г. № 1425-па, от 20.11.2017г. № 1798-па, от 07.12.2017г.                 № 1897-па, от 27.12.2017г. № 2005-па):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а) в Проект организации дорожного движения на улично-дорожную сеть г. Губкин (далее - Проект), утвержденный вышеуказанным постановлением: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- в томе № 1 Проекта листы 61, 85 изложить в редакции согласно приложению № 1, 2 к настоящему постановлению;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           </w:t>
      </w:r>
      <w:r>
        <w:rPr/>
        <w:t xml:space="preserve">- в томе № 2 Проекта листы 4, 36, 45, 46, 47, 49, 66, 80, 98, 102, 110 изложить в редакции согласно приложениям № 3 - 13 к настоящему постановлению;       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           </w:t>
      </w:r>
      <w:r>
        <w:rPr/>
        <w:t>б) в Проект организации дорожного движения на улично-дорожную сеть сельских населенных пунктов Губкинского городского округа (далее - Проект), утвержденный вышеуказанным постановлением: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 </w:t>
      </w:r>
      <w:r>
        <w:rPr/>
        <w:t>- лист 5 Проекта изложить в редакции согласно приложению № 14 к настоящему постановлению.</w:t>
      </w:r>
    </w:p>
    <w:p>
      <w:pPr>
        <w:pStyle w:val="TextBody"/>
        <w:rPr/>
      </w:pPr>
      <w:r>
        <w:rPr/>
        <w:t xml:space="preserve">           </w:t>
      </w:r>
      <w:r>
        <w:rPr/>
        <w:t>2. Управлению жилищно-коммунального комплекса и систем жизнеобеспечения (Бигас А.С.) обеспечить установку дорожных знаков в соответствии с настоящим постановлением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4. Контроль за исполнением постановления возложить на заместителей главы администрации Котенева А.М. и Богатырева В.М.</w:t>
      </w:r>
      <w:r>
        <w:rPr>
          <w:b/>
          <w:i/>
        </w:rPr>
        <w:t xml:space="preserve"> </w:t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5" w:hanging="0"/>
        <w:jc w:val="both"/>
        <w:rPr/>
      </w:pPr>
      <w:r>
        <w:rPr>
          <w:b/>
          <w:sz w:val="28"/>
        </w:rPr>
        <w:t>Глава администрации</w:t>
        <w:tab/>
        <w:tab/>
        <w:tab/>
        <w:tab/>
        <w:tab/>
        <w:tab/>
        <w:tab/>
        <w:t>А.А.Кретов</w:t>
      </w:r>
    </w:p>
    <w:p>
      <w:pPr>
        <w:pStyle w:val="Normal"/>
        <w:tabs>
          <w:tab w:val="clear" w:pos="708"/>
          <w:tab w:val="left" w:pos="6379" w:leader="none"/>
        </w:tabs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99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1:41:00Z</dcterms:created>
  <dc:creator>NATASHA</dc:creator>
  <dc:description/>
  <cp:keywords/>
  <dc:language>en-US</dc:language>
  <cp:lastModifiedBy>Эльвира Ходеева</cp:lastModifiedBy>
  <cp:lastPrinted>2018-03-06T11:28:00Z</cp:lastPrinted>
  <dcterms:modified xsi:type="dcterms:W3CDTF">2020-12-26T12:36:00Z</dcterms:modified>
  <cp:revision>3</cp:revision>
  <dc:subject/>
  <dc:title>Р А С П О Р Я Ж Е Н И Е</dc:title>
</cp:coreProperties>
</file>