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6"/>
          <w:szCs w:val="26"/>
        </w:rPr>
      </w:pPr>
      <w:r>
        <w:rPr>
          <w:rFonts w:cs="Arial;Arial" w:ascii="Arial;Arial" w:hAnsi="Arial;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rFonts w:ascii="Arial Narrow" w:hAnsi="Arial Narrow" w:cs="Arial;Arial"/>
          <w:b/>
          <w:b/>
          <w:sz w:val="40"/>
          <w:szCs w:val="40"/>
        </w:rPr>
      </w:pPr>
      <w:r>
        <w:rPr>
          <w:rFonts w:cs="Arial;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40"/>
          <w:szCs w:val="40"/>
        </w:rPr>
      </w:pPr>
      <w:r>
        <w:rPr>
          <w:rFonts w:cs="Arial;Arial" w:ascii="Arial;Arial" w:hAnsi="Arial;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 xml:space="preserve">26 ”  ноября  2019 г.        </w:t>
        <w:tab/>
        <w:tab/>
        <w:tab/>
        <w:t xml:space="preserve">                                                                                       № 2038-па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совершенствования организаци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    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от 05.08.2015 № 1577-па, от 28.12.2015 № 2563-па,  от 02.03.2016 № 328-па, от 15.04.2016 № 739-па, от 18.07.2016 № 1373-па,            от 26.09.2016 № 1850-па, от 10.11.2016 № 2209-па, от 09.01.2017 № 1-па,              от 21.04.2017 № 605-па, от 27.07.2017 № 1157-па, от 18.09.2017 № 1425-па,          от 20.11.2017 № 1798-па, от 07.12.2017 № 1897-па, от 27.12.2017 № 2005-па,         от 22.03.2018 № 373-па, от 25.05.2018 № 823-па, от 26.07.2018 № 1202-па,             от 07.09.2018 № 1446-па, от 23.11.2018 № 1938-па, от 11.07.2019 № 1192-па,        от  15.08.2019  №  1425-па,  от  05.09.2019  №  1548-па):</w:t>
      </w:r>
    </w:p>
    <w:p>
      <w:pPr>
        <w:pStyle w:val="TextBody"/>
        <w:ind w:firstLine="709"/>
        <w:rPr/>
      </w:pPr>
      <w:r>
        <w:rPr/>
        <w:t>- в Проект организации дорожного движения на улично-дорожную сеть       г. Губкин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  </w:t>
      </w:r>
      <w:r>
        <w:rPr/>
        <w:t xml:space="preserve">- в томе № 2 Проекта листы 36, 53, 66, 75, 89 изложить в редакции согласно приложениям № 1-5 к настоящему постановлению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2. Управлению жилищно-коммунального комплекса и систем жизнеобеспечения (Черкасских А.Е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>
          <w:b/>
          <w:b/>
          <w:i/>
          <w:i/>
        </w:rPr>
      </w:pPr>
      <w:r>
        <w:rPr/>
        <w:t xml:space="preserve"> </w:t>
      </w:r>
      <w:r>
        <w:rPr/>
        <w:t xml:space="preserve">4. Контроль за исполнением постановления возложить на первого заместителя главы администрации Котенева А.М.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8"/>
        </w:rPr>
        <w:t xml:space="preserve">Глава администрации </w:t>
        <w:tab/>
        <w:tab/>
        <w:tab/>
        <w:tab/>
        <w:tab/>
        <w:tab/>
        <w:tab/>
        <w:t xml:space="preserve">     А.П. Гаевой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2:00:00Z</dcterms:created>
  <dc:creator>NATASHA</dc:creator>
  <dc:description/>
  <cp:keywords/>
  <dc:language>en-US</dc:language>
  <cp:lastModifiedBy>Эльвира Ходеева</cp:lastModifiedBy>
  <cp:lastPrinted>2019-11-14T10:04:00Z</cp:lastPrinted>
  <dcterms:modified xsi:type="dcterms:W3CDTF">2020-12-26T12:38:00Z</dcterms:modified>
  <cp:revision>3</cp:revision>
  <dc:subject/>
  <dc:title>Р А С П О Р Я Ж Е Н И Е</dc:title>
</cp:coreProperties>
</file>