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ИЙ ГОРОДСКОЙ ОКРУГ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УБКИНСКОГО ГОРОДСКОГО ОКРУГА</w:t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“ </w:t>
      </w:r>
      <w:r>
        <w:rPr>
          <w:sz w:val="28"/>
          <w:szCs w:val="28"/>
        </w:rPr>
        <w:t>20 ” ноября 2017 г.                                                                               № 1798-па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Губ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декабря 2013 года № 3166-п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целях улучшения ситуации в области дорожного движения на дорогах и улицах города Губкина, руководствуясь федеральными законами от 10 декабря 1995 года № 196-ФЗ «О безопасности дорожного движения», от 06 октября 2003 года № 131-ФЗ «Об общих принципах организации местного самоуправления в Российской Федерации», в соответствии с Уставом Губкинского городского округа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1. Внести изменения в постановление администрации Губкинского городского округа от 25 декабря 2013 года № 3166-па «Об утверждении Проекта организации дорожного движения Губкинского городского округа» (в редакции постановлений администрации Губкинского городского округа от 05.08.2015г. № 1577-па, от 28.12.2015г. № 2563-па, от 02.03.2016г. № 328-па, от 15.04.2016г. № 739-па, от 18.07.2016г. № 1373-па, от 26.09.2016г. № 1850-па, от 10.11.2016г. № 2209-па, от 09.01.2017г. № 1-па, от 21.04.2017г. № 605-па, от 27.07.2017г.    № 1157-па, от 14.09.2017г. № 1425):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- в Проект организации дорожного движения на улично-дорожную сеть г. Губкин (далее – Проект), утвержденный вышеуказанным постановлением: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в томе № 1 Проекта листы 46, 53, 104 изложить в редакции согласно приложениям № 1- 3 к настоящему постановлению;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 xml:space="preserve">           </w:t>
      </w:r>
      <w:r>
        <w:rPr/>
        <w:t>в томе № 2 Проекта листы 41, 42, 46, 54, 73, 74 изложить в редакции согласно приложениям № 4 - 9 к настоящему постановлению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2. Управлению жилищно-коммунального комплекса и систем жизнеобеспечения (Бигас А.С.) обеспечить установку дорожных знаков в соответствии с настоящим постановлением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3. Опубликовать постановление в средствах массовой информации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4. Контроль за исполнением постановления возложить на заместителей главы администрации Котенева А.М. и Богатырева В.М.</w:t>
      </w:r>
      <w:r>
        <w:rPr>
          <w:b/>
          <w:i/>
        </w:rPr>
        <w:t xml:space="preserve"> </w:t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6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Первый заместитель главы администрации, </w:t>
      </w:r>
    </w:p>
    <w:p>
      <w:pPr>
        <w:pStyle w:val="Normal"/>
        <w:tabs>
          <w:tab w:val="clear" w:pos="708"/>
          <w:tab w:val="left" w:pos="6379" w:leader="none"/>
        </w:tabs>
        <w:ind w:left="-56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руководитель аппарата администрации                                      И.Н.Черенков 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ind w:lef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99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1:34:00Z</dcterms:created>
  <dc:creator>NATASHA</dc:creator>
  <dc:description/>
  <cp:keywords/>
  <dc:language>en-US</dc:language>
  <cp:lastModifiedBy>Юрий Власов</cp:lastModifiedBy>
  <cp:lastPrinted>2017-11-13T10:12:00Z</cp:lastPrinted>
  <dcterms:modified xsi:type="dcterms:W3CDTF">2020-12-26T11:34:00Z</dcterms:modified>
  <cp:revision>2</cp:revision>
  <dc:subject/>
  <dc:title>Р А С П О Р Я Ж Е Н И Е</dc:title>
</cp:coreProperties>
</file>