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27” декабря 2017 г.                                                                                 № 2005-па</w:t>
      </w:r>
    </w:p>
    <w:p>
      <w:pPr>
        <w:pStyle w:val="Normal"/>
        <w:jc w:val="both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, от 18.07.2016г. № 1373-па, от 26.09.2016г. № 1850-па, от 10.11.2016г. № 2209-па, от 09.01.2017г. № 1-па, от 21.04.2017г. № 605-па, от 27.07.2017г.    № 1157-па, от 14.09.2017г. № 1425-па, от 20.11.2017г. № 1798-па,                      от 07.12.2017г. № 1897-па)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а) в Проект организации дорожного движения на улично-дорожную сеть г. Губкин (далее -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в томе № 1 Проекта листы 42, 54 изложить в редакции согласно приложениям № 1, 2 к настоящему постановлению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 xml:space="preserve">- в томе № 2 Проекта листы 7, 11, 12, 13, 23, 53, 57, 98 изложить в редакции согласно приложениям № 3 - 10 к настоящему постановлению;       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 -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листы 2, 3, 5 Проекта изложить в редакции согласно приложениям     № 11 - 13 к настоящему постановлению.</w:t>
      </w:r>
    </w:p>
    <w:p>
      <w:pPr>
        <w:pStyle w:val="TextBody"/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ей главы администрации Котенева А.М. и Богатырева В.М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39:00Z</dcterms:created>
  <dc:creator>NATASHA</dc:creator>
  <dc:description/>
  <cp:keywords/>
  <dc:language>en-US</dc:language>
  <cp:lastModifiedBy>Юрий Власов</cp:lastModifiedBy>
  <cp:lastPrinted>2017-12-20T10:03:00Z</cp:lastPrinted>
  <dcterms:modified xsi:type="dcterms:W3CDTF">2020-12-26T11:39:00Z</dcterms:modified>
  <cp:revision>2</cp:revision>
  <dc:subject/>
  <dc:title>Р А С П О Р Я Ж Е Н И Е</dc:title>
</cp:coreProperties>
</file>