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07 </w:t>
      </w:r>
      <w:r>
        <w:rPr>
          <w:sz w:val="28"/>
          <w:szCs w:val="28"/>
        </w:rPr>
        <w:t>” декабря 2017 г.                                                                             № 1897-па</w:t>
      </w:r>
    </w:p>
    <w:p>
      <w:pPr>
        <w:pStyle w:val="Normal"/>
        <w:jc w:val="both"/>
        <w:rPr>
          <w:sz w:val="12"/>
          <w:szCs w:val="28"/>
          <w:u w:val="single"/>
        </w:rPr>
      </w:pPr>
      <w:r>
        <w:rPr>
          <w:sz w:val="12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, от 26.09.2016г. № 1850-па, от 10.11.2016г. № 2209-па, от 09.01.2017г. № 1-па, от 21.04.2017г. № 605-па, от 27.07.2017г.    № 1157-па, от 14.09.2017г. № 1425-па, от 20.11.2017г. № 1798-па)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а)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- в томе № 2 Проекта листы 12, 13, 35, 88 изложить в редакции согласно приложениям № 1-4 к настоящему постановлению;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/>
        <w:t xml:space="preserve">           </w:t>
      </w:r>
      <w:r>
        <w:rPr/>
        <w:t>б) в Проект организации дорожного движения на улично-дорожную сеть сельских населенных пунктов Губкинского городского округа (далее – Проект), утвержденный вышеуказанным постановлением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- лист 1 Проекта изложить в редакции согласно приложению № 5 к настоящему постановлению.</w:t>
      </w:r>
    </w:p>
    <w:p>
      <w:pPr>
        <w:pStyle w:val="TextBody"/>
        <w:rPr/>
      </w:pPr>
      <w:r>
        <w:rPr/>
        <w:t xml:space="preserve">           </w:t>
      </w:r>
      <w:r>
        <w:rPr/>
        <w:t>2. Управлению жилищно-коммунального комплекса и систем жизнеобеспечения (Бигас А.С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4. Контроль за исполнением постановления возложить на заместителей главы администрации Котенева А.М. и Богатырева В.М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6379" w:leader="none"/>
        </w:tabs>
        <w:ind w:lef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99" w:footer="72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36:00Z</dcterms:created>
  <dc:creator>NATASHA</dc:creator>
  <dc:description/>
  <cp:keywords/>
  <dc:language>en-US</dc:language>
  <cp:lastModifiedBy>Юрий Власов</cp:lastModifiedBy>
  <cp:lastPrinted>2017-11-29T16:24:00Z</cp:lastPrinted>
  <dcterms:modified xsi:type="dcterms:W3CDTF">2020-12-26T11:36:00Z</dcterms:modified>
  <cp:revision>2</cp:revision>
  <dc:subject/>
  <dc:title>Р А С П О Р Я Ж Е Н И Е</dc:title>
</cp:coreProperties>
</file>