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07» сентября 2018 г.                                                                                № 1446-па</w:t>
      </w:r>
    </w:p>
    <w:p>
      <w:pPr>
        <w:pStyle w:val="Normal"/>
        <w:jc w:val="both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от 05.08.2015г. № 1577-па, от 28.12.2015г.        № 2563-па, от 02.03.2016г. № 328-па, от 15.04.2016г. № 739-па, от 18.07.2016г. № 1373-па, от 26.09.2016г. № 1850-па, от 10.11.2016г. № 2209-па,                       от 09.01.2017г. № 1-па, от 21.04.2017г. № 605-па, от 27.07.2017г.    № 1157-па, от 18.09.2017г. № 1425-па, от 20.11.2017г. № 1798-па, от 07.12.2017г.                 № 1897-па, от 27.12.2017г. № 2005-па, от 22.03.2018г. № 373-па, от 25.05.2018г. № 823-па, от 26.07.2018г. № 1202-па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а) в Проект организации дорожного движения на улично-дорожную сеть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1 Проекта лист 117 изложить в редакции согласно приложению № 1 к настоящему постановлению;</w:t>
      </w:r>
    </w:p>
    <w:p>
      <w:pPr>
        <w:pStyle w:val="TextBody"/>
        <w:ind w:firstLine="709"/>
        <w:rPr/>
      </w:pP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 xml:space="preserve">- лист 54 Проекта, изложить в редакции согласно приложению № 2 к настоящему постановлению.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исполняющего обязанности первого заместителя главы администрации Котенева А.М. и исполняющего обязанности заместителя главы администрации Черкасских А.Е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48:00Z</dcterms:created>
  <dc:creator>NATASHA</dc:creator>
  <dc:description/>
  <cp:keywords/>
  <dc:language>en-US</dc:language>
  <cp:lastModifiedBy>Юрий Власов</cp:lastModifiedBy>
  <cp:lastPrinted>2018-09-06T10:57:00Z</cp:lastPrinted>
  <dcterms:modified xsi:type="dcterms:W3CDTF">2020-12-26T11:48:00Z</dcterms:modified>
  <cp:revision>2</cp:revision>
  <dc:subject/>
  <dc:title>Р А С П О Р Я Ж Е Н И Е</dc:title>
</cp:coreProperties>
</file>