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ИЙ ГОРОДСКОЙ ОКРУГ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“ </w:t>
      </w:r>
      <w:r>
        <w:rPr>
          <w:sz w:val="28"/>
          <w:szCs w:val="28"/>
        </w:rPr>
        <w:t>25 ” мая 2018 г.                                                                                       № 823-па</w:t>
      </w:r>
    </w:p>
    <w:p>
      <w:pPr>
        <w:pStyle w:val="Normal"/>
        <w:jc w:val="both"/>
        <w:rPr>
          <w:sz w:val="12"/>
          <w:szCs w:val="28"/>
          <w:u w:val="single"/>
        </w:rPr>
      </w:pPr>
      <w:r>
        <w:rPr>
          <w:sz w:val="12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Губ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3 года № 3166-п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 улучшения ситуации в области дорожного движения на дорогах и улицах города Губкина, руководствуясь федеральными законами от 10 декабря 1995 года № 196-ФЗ «О безопасности дорожного движения», от 06 октября 2003 года № 131-ФЗ «Об общих принципах организации местного самоуправления в Российской Федерации», в соответствии с Уставом Губкинского городского округа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1. Внести изменения в постановление администрации Губкинского городского округа от 25 декабря 2013 года № 3166-па «Об утверждении Проекта организации дорожного движения Губкинского городского округа» (в редакции постановлений администрации от 05.08.2015г. № 1577-па, от 28.12.2015г.        № 2563-па, от 02.03.2016г. № 328-па, от 15.04.2016г. № 739-па, от 18.07.2016г. № 1373-па, от 26.09.2016г. № 1850-па, от 10.11.2016г. № 2209-па,                       от 09.01.2017г. № 1-па, от 21.04.2017г. № 605-па, от 27.07.2017г. № 1157-па, от 18.09.2017г. № 1425-па, от 20.11.2017г. № 1798-па, от 07.12.2017г. № 1897-па, от 27.12.2017г. № 2005-па, от 22.03.2018г. № 373-па):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а) в Проект организации дорожного движения на улично-дорожную сеть г. Губкин (далее - Проект), утвержденный вышеуказанным постановлением: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- в томе № 1 Проекта листы 4, 10, 16, 24, 26, 40, 86, 87, 89, 106 изложить в редакции согласно приложениям № 1 - 10 к настоящему постановлению;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 xml:space="preserve">           </w:t>
      </w:r>
      <w:r>
        <w:rPr/>
        <w:t xml:space="preserve">- в томе № 2 Проекта листы 3, 4, 11, 21, 25, 36, 39, 63, 66, 80, 81, 84, 98, 101, 118, 122 изложить в редакции согласно приложениям № 11 - 26 к настоящему постановлению;       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 xml:space="preserve">           </w:t>
      </w:r>
      <w:r>
        <w:rPr/>
        <w:t>б) в Проект организации дорожного движения на улично-дорожную сеть сельских населенных пунктов Губкинского городского округа (далее - Проект), утвержденный вышеуказанным постановлением: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     </w:t>
      </w:r>
      <w:r>
        <w:rPr/>
        <w:t>- лист 74 Проекта изложить в редакции согласно приложению № 27 к настоящему постановлению.</w:t>
      </w:r>
    </w:p>
    <w:p>
      <w:pPr>
        <w:pStyle w:val="TextBody"/>
        <w:rPr/>
      </w:pPr>
      <w:r>
        <w:rPr/>
        <w:t xml:space="preserve">           </w:t>
      </w:r>
      <w:r>
        <w:rPr/>
        <w:t>2. Управлению жилищно-коммунального комплекса и систем жизнеобеспечения (Бигас А.С.) обеспечить установку дорожных знаков в соответствии с настоящим постановлением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4. Контроль за исполнением постановления возложить на заместителей главы администрации Котенева А.М. и Богатырева В.М.</w:t>
      </w:r>
      <w:r>
        <w:rPr>
          <w:b/>
          <w:i/>
        </w:rPr>
        <w:t xml:space="preserve"> </w:t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5" w:hanging="0"/>
        <w:jc w:val="both"/>
        <w:rPr>
          <w:b/>
          <w:b/>
          <w:sz w:val="28"/>
        </w:rPr>
      </w:pPr>
      <w:r>
        <w:rPr>
          <w:b/>
          <w:sz w:val="28"/>
        </w:rPr>
        <w:t>Первый заместитель главы администрации,</w:t>
      </w:r>
    </w:p>
    <w:p>
      <w:pPr>
        <w:pStyle w:val="Normal"/>
        <w:ind w:right="-45" w:hanging="0"/>
        <w:jc w:val="both"/>
        <w:rPr>
          <w:b/>
          <w:b/>
          <w:sz w:val="28"/>
        </w:rPr>
      </w:pPr>
      <w:r>
        <w:rPr>
          <w:b/>
          <w:sz w:val="28"/>
        </w:rPr>
        <w:t>руководитель аппарата администрации                                       И.Н.Черенков</w:t>
      </w:r>
    </w:p>
    <w:p>
      <w:pPr>
        <w:pStyle w:val="Normal"/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99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1:44:00Z</dcterms:created>
  <dc:creator>NATASHA</dc:creator>
  <dc:description/>
  <cp:keywords/>
  <dc:language>en-US</dc:language>
  <cp:lastModifiedBy>Эльвира Ходеева</cp:lastModifiedBy>
  <cp:lastPrinted>2018-05-21T11:06:00Z</cp:lastPrinted>
  <dcterms:modified xsi:type="dcterms:W3CDTF">2020-12-26T12:36:00Z</dcterms:modified>
  <cp:revision>3</cp:revision>
  <dc:subject/>
  <dc:title>Р А С П О Р Я Ж Е Н И Е</dc:title>
</cp:coreProperties>
</file>