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ИЙ ГОРОДСКОЙ ОКРУГ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21” апреля  2017 г.                                                                            № 605 - па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Губ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3 года № 3166-п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 улучшения ситуации в области дорожного движения на дорогах и улицах города Губкина, руководствуясь федеральными законами от 10 декабря 1995 года № 196-ФЗ «О безопасности дорожного движения», от 06 октября 2003 года № 131-ФЗ «Об общих принципах организации местного самоуправления в Российской Федерации», в соответствии с Уставом Губкинского городского округа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1. Внести изменения в постановление администрации Губкинского городского округа от 25 декабря 2013 года № 3166-па «Об утверждении Проекта организации дорожного движения Губкинского городского округа» (в редакции постановлений администрации Губкинского городского округа от 05.08.2015г. № 1577-па, от 28.12.2015г. № 2563-па, от 02.03.2016г. № 328-па, от 15.04.2016г. № 739-па, от 18.07.2016г. № 1373-па, от 26.09.2016г.              № 1850-па, 10.11.2016г. № 2209-па, 09.01.2017г. № 1-па):</w:t>
      </w:r>
    </w:p>
    <w:p>
      <w:pPr>
        <w:pStyle w:val="TextBody"/>
        <w:ind w:firstLine="709"/>
        <w:rPr/>
      </w:pPr>
      <w:r>
        <w:rPr/>
        <w:t>а) в Проект организации дорожного движения на улично-дорожную сеть г. Губкин (далее – Проект), утвержденный вышеуказанным постановлением:</w:t>
      </w:r>
    </w:p>
    <w:p>
      <w:pPr>
        <w:pStyle w:val="TextBody"/>
        <w:ind w:firstLine="709"/>
        <w:rPr/>
      </w:pPr>
      <w:r>
        <w:rPr/>
        <w:t>- в томе № 1 Проекта листы 69, 71, 89, 102 изложить в редакции согласно приложениям № 1- 4 к настоящему постановлению;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center"/>
        <w:rPr/>
      </w:pPr>
      <w:r>
        <w:rPr/>
        <w:t>2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- дополнить том № 1 листом 121 в редакции согласно приложению № 5 к настоящему постановлению;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     </w:t>
      </w:r>
      <w:r>
        <w:rPr/>
        <w:t>- в томе № 2 Проекта листы 7, 11, 13, 14, 21, 24, 56, 70, 72, 75, 85, 90, 91, 96, 106 изложить в редакции согласно приложениям № 6- 20 к настоящему постановлению;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- дополнить том № 2 листом 125 в редакции согласно приложению       № 21 к настоящему постановлению;</w:t>
      </w:r>
    </w:p>
    <w:p>
      <w:pPr>
        <w:pStyle w:val="TextBody"/>
        <w:rPr/>
      </w:pPr>
      <w:r>
        <w:rPr/>
        <w:t xml:space="preserve">           </w:t>
      </w:r>
      <w:r>
        <w:rPr/>
        <w:t>б) в Проект организации дорожного движения на улично-дорожную сеть сельских населенных пунктов Губкинского городского округа, утвержденный вышеуказанным постановлением: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     </w:t>
      </w:r>
      <w:r>
        <w:rPr/>
        <w:t>- лист 1 изложить в редакции согласно приложению № 22 к настоящему постановлению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2. МУП «Автодор» (Франчук А.Д.) обеспечить установку дорожных знаков в соответствии с настоящим постановлением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4. Контроль за исполнением постановления возложить на заместителя главы администрации Котенева А.М. и исполняющего обязанности заместителя главы администрации Богатырева В.М.</w:t>
      </w:r>
      <w:r>
        <w:rPr>
          <w:b/>
          <w:i/>
        </w:rPr>
        <w:t xml:space="preserve"> </w:t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5" w:hanging="0"/>
        <w:jc w:val="both"/>
        <w:rPr/>
      </w:pPr>
      <w:r>
        <w:rPr>
          <w:b/>
          <w:sz w:val="28"/>
        </w:rPr>
        <w:t>Глава администрации</w:t>
        <w:tab/>
        <w:tab/>
        <w:tab/>
        <w:tab/>
        <w:tab/>
        <w:tab/>
        <w:tab/>
        <w:t>А.А.Кре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22:00Z</dcterms:created>
  <dc:creator>NATASHA</dc:creator>
  <dc:description/>
  <cp:keywords/>
  <dc:language>en-US</dc:language>
  <cp:lastModifiedBy>Юрий Власов</cp:lastModifiedBy>
  <cp:lastPrinted>2017-04-10T15:37:00Z</cp:lastPrinted>
  <dcterms:modified xsi:type="dcterms:W3CDTF">2020-12-26T12:04:00Z</dcterms:modified>
  <cp:revision>16</cp:revision>
  <dc:subject/>
  <dc:title>Р А С П О Р Я Ж Е Н И Е</dc:title>
</cp:coreProperties>
</file>