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”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декабря 2021 г.                                                                                                    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b/>
          <w:color w:val="FFFFFF"/>
          <w:sz w:val="28"/>
          <w:szCs w:val="28"/>
        </w:rPr>
        <w:t xml:space="preserve">                      </w:t>
      </w:r>
      <w:r>
        <w:rPr>
          <w:b/>
          <w:color w:val="FFFFFF"/>
          <w:sz w:val="28"/>
          <w:szCs w:val="28"/>
        </w:rPr>
        <w:tab/>
        <w:tab/>
        <w:tab/>
        <w:t xml:space="preserve">                       № 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 внесении изменения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убк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октября 2013 года № 2458-п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  от 24 июля 2007 года № 209-ФЗ «О развитии малого и среднего предпринимательства в Российской Федерации», постановлением Правительства Белгородской области от 16 декабря 2013 года  № 522-пп «Об утверждении государственной программы Белгородской области «Развитие экономического потенциала и формирование благоприятного предпринимательского климата в Белгородской области», Уставом Губкинского городского округа Белгородской области, постановлением администрации Губкинского городского округа          от 06 июня 2013 года № 1335-па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 администрация Губкинского городск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10 октября 2013 года № 2458-па «Об утверждении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</w:t>
      </w:r>
      <w:r>
        <w:rPr/>
        <w:t xml:space="preserve"> </w:t>
      </w:r>
      <w:r>
        <w:rPr>
          <w:sz w:val="28"/>
          <w:szCs w:val="28"/>
        </w:rPr>
        <w:t>(в редакции постановлений администрации Губкинского городского округа от 30.04.2014 № 904-па,              от 22.08.2014 № 1904-па, от 25.03.2015 № 619-па, от 29.12.2015 № 2609-па,                 от 29.12.2016 № 2789-па, от 28.12.2017 № 2033-па, от 25.04.2018 № 633-па,              от 24.08.2018 № 1362-па, от 27.12.2018 № 2175-па, от 18.09.2019 № 1612-па,            от 25.12.2019 № 2250-па, от 28.08.2020 № 1164-па, от 26.12.2020 № 1945-па,          от 01.04.2021 № 448-па, от 14.10.2021 № 1636-па, от 27.12.2021 № 2223-па):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униципальную  программу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, утвержденную вышеуказанным постановлением: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ку 8 паспорта муниципальной программы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4"/>
        <w:gridCol w:w="5670"/>
      </w:tblGrid>
      <w:tr>
        <w:trPr>
          <w:trHeight w:val="7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Программы за счет средств бюджета Губкинского городского округа Белгородской области 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ресурсного обеспечения Программы на 2014-2025 годы –                     86402,412 тыс. рублей, в том числе за счет средств федерального бюджета***–         60222,85 тыс. рублей, средств областного бюджета Белгородской области*** –       7518,85 тыс. рублей, средств бюджета Губкинского городского округа  Белгородской области – 4222,312 тыс. руб., средств иных источников – 14443,6 тыс. руб., из них: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уемое финансирование за счет средств федерального бюджета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4 год –   275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5 год –   405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6 год –     86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7 год –   687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8 год –   6453,6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9 год – 27569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670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уемое финансирование за счет средств областного бюджета Белгородской области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4 год –   324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5 год –   244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6 год –   133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7 год – 3412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8 год – 1746,3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69,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49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бюджет Губкинского городского округа </w:t>
            </w:r>
            <w:r>
              <w:rPr>
                <w:color w:val="000000"/>
                <w:sz w:val="28"/>
                <w:szCs w:val="28"/>
              </w:rPr>
              <w:t>Белгородской области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4 год –     69,512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5 год –   161,5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6 год –   248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7 год –   151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8 год –   522,2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699,9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0 год –   745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1 год –   116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2 год –   131,2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3 год –   126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4 год –   126,0 тыс. рублей;</w:t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5 год –   126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ые источники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7 год – 700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8 год –   662,4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523,0 тыс. рублей; 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  2258,2 тыс. рублей.</w:t>
            </w:r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аблицу 2 раздела  5 «Ресурсное обеспечение Программы» муниципальной программы изложить в следующей редакции: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</w:t>
      </w: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5"/>
        <w:gridCol w:w="1276"/>
        <w:gridCol w:w="1276"/>
        <w:gridCol w:w="1276"/>
        <w:gridCol w:w="1275"/>
      </w:tblGrid>
      <w:tr>
        <w:trPr>
          <w:trHeight w:val="4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2021-2025 годы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:</w:t>
            </w:r>
          </w:p>
        </w:tc>
      </w:tr>
      <w:tr>
        <w:trPr>
          <w:trHeight w:val="5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у 3 «Развитие и поддержка малого и среднего предпринимателства в Губкинском городском округе Белгородской области» муниципальной программы изложить в редакции согласно приложению № 1 к настоящему постановлению;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4) таблиц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реализации муниципальной программы                            приложения № 3 «Ресурсное обеспечение и прогнозная (справочная) оценка расходов на реализацию основных мероприятий (мероприятий)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 из различных источников финансирования» изложить в редакции согласно приложению № 2 к настоящему постановлению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таблиц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реализации муниципальной программы                            приложения № 4 «Ресурсное обеспечение реализации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 за счет средств бюджета Губкинского городского округа Белгородской области» изложить в редакции согласно приложению № 3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</w:rPr>
        <w:t>Опубликовать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за исполнением постановления возложить на заместителя главы администрации по инвестиционной политике и экономическому развитию Сотник Л.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к постановлению администрации 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Губкинского городского округа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от « 27 » декабря  2021 г. № 2223-па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</w:t>
      </w:r>
      <w:r>
        <w:rPr>
          <w:b/>
          <w:sz w:val="28"/>
          <w:szCs w:val="24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и поддержка малого и среднего предпринимательств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Губкинском городском округе Белгородской о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969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 поддержка малого и                сред</w:t>
              <w:softHyphen/>
              <w:t>него предпринимательства в Губкинском городском округе Белгородской области» (далее – подпрограмма 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ь муниципальной программы, ответственный за подпрограмму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</w:t>
              <w:softHyphen/>
              <w:t>го округа (в лице управления экономики и ценовой полит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</w:t>
              <w:softHyphen/>
              <w:t>го округа (в лице управления сельского хозяйст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лагоприятных условий для развития и комплексной поддержки субъектов малого и среднего                       предприни</w:t>
              <w:softHyphen/>
              <w:t>мательства в целях повышения его вклада в социально-экономическое развитие 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лгоро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390" w:leader="none"/>
              </w:tabs>
              <w:ind w:left="0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действие участию в ремесленной и выставочно-ярмарочной деятельности субъектов малого и среднего предпринимательства.</w:t>
            </w:r>
          </w:p>
          <w:p>
            <w:pPr>
              <w:pStyle w:val="Normal"/>
              <w:widowControl/>
              <w:tabs>
                <w:tab w:val="clear" w:pos="720"/>
                <w:tab w:val="left" w:pos="674" w:leader="none"/>
                <w:tab w:val="left" w:pos="851" w:leader="none"/>
              </w:tabs>
              <w:ind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Оказание финансовой, мущественной поддержки </w:t>
            </w: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</w:rPr>
              <w:t>приоритетных направлений деятельности субъектов малого и среднего предпринимательства</w:t>
            </w:r>
            <w:r>
              <w:rPr>
                <w:sz w:val="28"/>
                <w:szCs w:val="28"/>
                <w:lang w:eastAsia="en-US"/>
              </w:rPr>
              <w:t>, в том числе с использованием инфраструктуры поддержки малого и среднего предпринимательства в Губкинском городском округе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454" w:leader="none"/>
                <w:tab w:val="left" w:pos="742" w:leader="none"/>
              </w:tabs>
              <w:autoSpaceDE w:val="true"/>
              <w:ind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. Поддержка сельскохозяйственной деятельности малого и среднего                         предпри</w:t>
              <w:softHyphen/>
              <w:t>нимательства в форме возмещения части процентной ставки по кредитам КФХ и ЛПХ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казание содействия субъектам малого и среднего предпринимательства в участии в областном мероприятии «Программа «500/10000»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казание содействия в обеспечении доступности инфраструктуры государственной поддержки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доступности финансовых ресурсов для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014-2025 год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5 годы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ем бюджетных ас-сигнований подпрограммы 3 за счет средств бюджета Губкин</w:t>
              <w:softHyphen/>
              <w:t xml:space="preserve">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й области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(с расшифровкой плановых объемов бюджетных ассигно</w:t>
              <w:softHyphen/>
              <w:t>ваний по годам ее реализа</w:t>
              <w:softHyphen/>
              <w:t>ции), а также прогнозный объем средств, привлекаемых из других источ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Общий объем ресурсного обеспечения подпрограммы на 2014-2025 годы – 85700,412 тыс. рублей, в том числе за счет средств федерального бюджета*** – 60222,85 тыс. рублей, средств областного бюджета Белгородской области*** – 7518,85 тыс. рублей, средств бюджета  Губкинского городского округа</w:t>
            </w:r>
            <w:r>
              <w:rPr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  <w:lang w:eastAsia="en-US"/>
              </w:rPr>
              <w:t xml:space="preserve"> – 3520,312 тыс. рублей, средств иных источников – 14443,6 тыс. рублей, из них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  <w:tab w:val="left" w:pos="1270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eastAsia="en-US"/>
              </w:rPr>
              <w:t>планируемое финансирование за счет средств федерального бюджета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275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405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86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687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6453,6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27569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11670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eastAsia="en-US"/>
              </w:rPr>
              <w:t>планируемое финансирование за счет средств областного бюджета Белгород</w:t>
              <w:softHyphen/>
              <w:t>ской области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32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24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33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341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746,3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1169,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49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– </w:t>
            </w:r>
            <w:r>
              <w:rPr>
                <w:sz w:val="28"/>
                <w:szCs w:val="28"/>
                <w:lang w:eastAsia="en-US"/>
              </w:rPr>
              <w:t xml:space="preserve">бюджет Губкинского городского округа </w:t>
            </w:r>
            <w:r>
              <w:rPr>
                <w:bCs/>
                <w:sz w:val="28"/>
                <w:szCs w:val="28"/>
              </w:rPr>
              <w:t>Белгородской области</w:t>
            </w:r>
            <w:r>
              <w:rPr>
                <w:sz w:val="28"/>
                <w:szCs w:val="28"/>
                <w:lang w:eastAsia="en-US"/>
              </w:rPr>
              <w:t>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4 год –   19,51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 год –   61,5 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148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  151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  462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1643,9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  689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    6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    75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    7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    7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    7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– </w:t>
            </w:r>
            <w:r>
              <w:rPr>
                <w:sz w:val="28"/>
                <w:szCs w:val="28"/>
                <w:lang w:eastAsia="en-US"/>
              </w:rPr>
              <w:t>иные источники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700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  662,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4523,0 тыс. рублей.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2258,2 тыс. рублей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firstLine="351"/>
              <w:jc w:val="both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Объемы финансирования мероприятий подпрог</w:t>
              <w:softHyphen/>
              <w:t xml:space="preserve">раммы 3 </w:t>
            </w:r>
            <w:r>
              <w:rPr>
                <w:sz w:val="28"/>
                <w:szCs w:val="28"/>
              </w:rPr>
              <w:t>ежегодно подлежат уточнению при формировании бюджета на очередной  финансовый год и планов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онечных результатов реализаци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. Оборот малых и средних предпри</w:t>
              <w:softHyphen/>
              <w:t>ятий в действующих ценах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2. Доля занятых в малом бизнесе, вклю</w:t>
              <w:softHyphen/>
              <w:t>чая ИП, в общей численности занят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ечные результаты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3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66" w:firstLine="351"/>
              <w:jc w:val="both"/>
              <w:rPr/>
            </w:pPr>
            <w:r>
              <w:rPr>
                <w:sz w:val="28"/>
                <w:szCs w:val="28"/>
              </w:rPr>
              <w:t>1. Увеличение годового оборота малых и средних предприятий в действу</w:t>
              <w:softHyphen/>
              <w:t>ю</w:t>
              <w:softHyphen/>
              <w:t>щих ценах по годам до 20,4 млрд. рублей в 2020 году, до 27,3 млрд рублей в 2025 году.</w:t>
            </w:r>
          </w:p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остижение уровня доли занятых в малом и среднем бизнесе, включая ИП, в общей численности занятых к 2020 году 27,5%, к 2025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,1 %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* решением Совета депутатов Губкинского городского округа</w:t>
      </w:r>
      <w:r>
        <w:rPr>
          <w:color w:val="000000"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о бюджете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на соответствующий финансовый год устанавливается верхний предел обязательств по муниципальным гарантиям на 1 января года, следующего за очередным финансовым годом, не суммируется по годам и мероприят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** ожидаемые социально-экономические результаты будут достигнуты при оптимистичном варианте развития экономи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** планируемый объем финансир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сферы реализации подпрограммы 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им из важнейших блоков Программы является стимулирование развития малого и среднего предпринима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дпрограммы 3 является обеспечение благоприятных условий для развития малого и среднего предпринимательства в целях повышения его вклада в социально-экономическое развитие Губкинского городского округа </w:t>
      </w:r>
      <w:r>
        <w:rPr>
          <w:bCs/>
          <w:sz w:val="28"/>
          <w:szCs w:val="28"/>
        </w:rPr>
        <w:t>Белгородской области</w:t>
      </w:r>
      <w:r>
        <w:rPr>
          <w:sz w:val="28"/>
          <w:szCs w:val="28"/>
        </w:rPr>
        <w:t xml:space="preserve"> и комплексной поддержки субъектов малого и среднего предпринимательства в Губкинском городском округе Белгородской области для ускорения темпов их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3 предусматривается совершенствование инфраструктуры под</w:t>
        <w:softHyphen/>
        <w:t>держ</w:t>
        <w:softHyphen/>
        <w:t>ки малого и среднего предпринимательства, а также повышение доступности финансовых ресур</w:t>
        <w:softHyphen/>
        <w:t>сов для субъектов малого и среднего предпри</w:t>
        <w:softHyphen/>
        <w:t xml:space="preserve">нимательства; обеспечение </w:t>
      </w:r>
      <w:r>
        <w:rPr>
          <w:bCs/>
          <w:sz w:val="28"/>
          <w:szCs w:val="28"/>
        </w:rPr>
        <w:t>информационной и консуль</w:t>
        <w:softHyphen/>
        <w:t>та</w:t>
        <w:softHyphen/>
        <w:t>ци</w:t>
        <w:softHyphen/>
        <w:t>онной поддержки, а также поддержки субъектов малого и среднего предпринимательства в области ремесленной и выставочно-ярмарочной деятель</w:t>
        <w:softHyphen/>
        <w:t>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3 определяет совместные действия администрации Губкинского городского округа, организаций, образующих инфраструктуру поддержки субъектов малого и среднего предпринимательства, предпринимателей и их общественных объединений, направленные на устойчивое и динамичное развитие субъектов малого и среднего предпринимательства и повышение их роли в социально-экономических процессах на территории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ая оценка ситуации на основе динамики главных показателей</w:t>
      </w:r>
    </w:p>
    <w:p>
      <w:pPr>
        <w:pStyle w:val="Normal"/>
        <w:ind w:firstLine="567"/>
        <w:jc w:val="both"/>
        <w:rPr/>
      </w:pPr>
      <w:r>
        <w:rPr>
          <w:sz w:val="28"/>
        </w:rPr>
        <w:t>Субъекты малого и среднего предпринимательства играют весьма важ</w:t>
        <w:softHyphen/>
        <w:t>ную роль в экономике, их развитие влияет на экономический рост, ускорение научно-технического прогресса, создает конкуренцию на рынках товаров и услуг, заполняет рыночные ниши, нерентабельные для крупного производства, способствует развитию потребительского рынка, создает дополнительные рабочие места. Предприниматели образуют основу среднего класса, выступающего гарантом политической и социальной стабильности общества; развитие малого и среднего предпринимательства способствует росту налоговых поступлений в бюджеты всех уровней. Во всех экономически развитых странах государство оказывает большую под</w:t>
        <w:softHyphen/>
        <w:t xml:space="preserve">держку субъектам малого и среднего предпринимательств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Администрацией Губкинского городского округа постоянно наряду с другими вопросами местного значения большое внимание уделяется содействию развития малого и среднего предпринимательства, что способствует повышению уровня занятости экономически активного населения, насыщению потребительского рынка товарами и услугами, повышению налоговых поступлений в бюджеты всех уровней.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Малое и среднее предпринимательство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 xml:space="preserve"> по состоянию на 30 сентября 2017 года представляют 3572 субъекта, из них – 2855 индивидуальных предпринимателей                            и 717 юридических лиц. В структуре оборота субъектов малого и среднего предпринимательства преобладают розничная торговля и общественное питание (41,55%), далее следуют обрабатывающие производства (25,05%), строительные виды деятельности (15,17%), операции с недвижимым имуществом, аренда и предоставление услуг (6,89%), сельское хозяйство (5,44%), прочие, включая транспортные услуги (5,9%). Оборот малых и средних предприятий за рассматриваемый период составил 15,32 млрд рублей, среднесписочная численность работников малых и средних предприятий – 8077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звития малого и среднего предпринимательства Губкинского городского округа Белгородской области представлены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992"/>
        <w:gridCol w:w="1114"/>
        <w:gridCol w:w="1058"/>
        <w:gridCol w:w="1134"/>
      </w:tblGrid>
      <w:tr>
        <w:trPr>
          <w:tblHeader w:val="true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о рабочих мест, 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малых и средних предприятий, 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9,5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налоговых поступлений от малого предпринимательства в общей сумме налоговых до</w:t>
              <w:softHyphen/>
              <w:t>ходов консолидированного бюджета муниципа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(без внешних совместителей) по малым и средним пред</w:t>
              <w:softHyphen/>
              <w:t xml:space="preserve">приятиям, тыс. 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2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абочих мест в малом и средне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изнесе, ед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униципальных закупок у субъек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предприниматель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Работа по развитию малого и среднего бизнеса проводилась с 2009 года в соответствии с муниципальной целевой программой «Развитие и поддержка субъектов малого и среднего предпринимательства в Губкинском городском округе на 2009-2012 годы». Реализация программы в отчетном периоде предусматривала оказание консультационно-информационной поддержки по вопросам льготного кредитования, предоставление субсидий по договорам финансовой аренды (лизинга), а также выдачу рекомендаций главы администрации о целесообразности реализации представленных инвестиционных проектов. В связи с истечением срока действия данной программы было принято постановление администрации Губкинского городского округа от 06 декабря 2012 года № 2390-па «Об утверждении долгосрочной целевой программы «Развитие и поддержка субъектов малого и среднего предпринимательства в Губкинском городском округе                                    на 2013-2016 годы»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оказатели поддержки малого и среднего предпринимательства Губкинского городского округа</w:t>
      </w:r>
      <w:r>
        <w:rPr>
          <w:bCs/>
          <w:sz w:val="28"/>
          <w:szCs w:val="26"/>
        </w:rPr>
        <w:t xml:space="preserve"> Белгородской области</w:t>
      </w:r>
      <w:r>
        <w:rPr>
          <w:sz w:val="28"/>
          <w:szCs w:val="26"/>
        </w:rPr>
        <w:t xml:space="preserve"> представлены следующим образом: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992"/>
        <w:gridCol w:w="1044"/>
        <w:gridCol w:w="987"/>
        <w:gridCol w:w="956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г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лись за консультацией по вопросу ведения предприни</w:t>
              <w:softHyphen/>
              <w:t>ма</w:t>
              <w:softHyphen/>
              <w:t>тель</w:t>
              <w:softHyphen/>
              <w:t>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Льготные займы в БОФПМСП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sz w:val="24"/>
                <w:szCs w:val="24"/>
              </w:rPr>
              <w:t>- общая сумм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4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Гранты начинающим предприни</w:t>
              <w:softHyphen/>
              <w:t>ма</w:t>
              <w:softHyphen/>
              <w:t>теля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sz w:val="24"/>
                <w:szCs w:val="24"/>
              </w:rPr>
              <w:t>- общая сумм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Субсидирование лизинговых до</w:t>
              <w:softHyphen/>
              <w:t>го</w:t>
              <w:softHyphen/>
              <w:t>во</w:t>
              <w:softHyphen/>
              <w:t>ров, ед.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32"/>
              <w:ind w:left="-42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рекомендаций для обращения в БОФП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азднование Дня российско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ая поддержка СМП в фор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18"/>
              <w:rPr/>
            </w:pPr>
            <w:r>
              <w:rPr>
                <w:sz w:val="24"/>
                <w:szCs w:val="24"/>
              </w:rPr>
              <w:t>- муниципальной преферен</w:t>
              <w:softHyphen/>
              <w:t>ции путем передачи в аренду без проведения торгов сроком на 5 лет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18"/>
              <w:rPr/>
            </w:pPr>
            <w:r>
              <w:rPr>
                <w:sz w:val="24"/>
                <w:szCs w:val="24"/>
              </w:rPr>
              <w:t>- арендная плата в год, тыс. 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3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/>
            </w:pPr>
            <w:r>
              <w:rPr>
                <w:sz w:val="24"/>
                <w:szCs w:val="24"/>
              </w:rPr>
              <w:t>- реализации преимущест</w:t>
              <w:softHyphen/>
              <w:t>вен</w:t>
              <w:softHyphen/>
              <w:t>ного права приобретения арен</w:t>
              <w:softHyphen/>
              <w:t>дуемого имущества с рас</w:t>
              <w:softHyphen/>
              <w:t>срочкой на 4 года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тоимость имуществ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ЛПХ и КФХ в целях развития кредитных потребитель</w:t>
              <w:softHyphen/>
              <w:t>ских коо</w:t>
              <w:softHyphen/>
              <w:t>пе</w:t>
              <w:softHyphen/>
              <w:t>ра</w:t>
              <w:softHyphen/>
              <w:t>ти</w:t>
              <w:softHyphen/>
              <w:t>вов, сельско</w:t>
              <w:softHyphen/>
              <w:t>хо</w:t>
              <w:softHyphen/>
              <w:t>зяйственных потре</w:t>
              <w:softHyphen/>
              <w:t>би</w:t>
              <w:softHyphen/>
              <w:t>тель</w:t>
              <w:softHyphen/>
              <w:t>ских ко</w:t>
              <w:softHyphen/>
              <w:t>о</w:t>
              <w:softHyphen/>
              <w:t>пе</w:t>
              <w:softHyphen/>
              <w:t>ративов, крестьян</w:t>
              <w:softHyphen/>
              <w:t>ских (фер</w:t>
              <w:softHyphen/>
              <w:t>мер</w:t>
              <w:softHyphen/>
              <w:t xml:space="preserve">ских)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</w:t>
              <w:softHyphen/>
              <w:t xml:space="preserve">зяйств и других малых форм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</w:t>
              <w:softHyphen/>
              <w:t>ствования на се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убсидировано кред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 сумму субсидий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2,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1.2. Анализ причин возникновения пробле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одимые в Губкинском городском округе Белгородской области мероприятия по поддержке малого и среднего предпринимательства способствуют стабилизации социально-экономической ситуации, улучшению условий ведения предпринимательской деятельности. Однако, несмотря на достигнутые за последние годы положительные результаты, в малом и среднем предпринимательстве имеются проблемы, препятствующие его развитию и требующие решения программными метод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акторами, сдерживающими развитие предпринимательства, являются отсутствие у начинающих субъектов малого и среднего предпринимательства необходимой залоговой базы для банковского кредитования, низкий уровень их экономической и юридической грамотности, недобросовестная конкуренция на товарных рынках, отмечается невысокая деловая активность сельского населе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иод 2014-2025 годов для поддержки и развития субъектов малого и среднего предпринимательства Губкинского городского округа Белгородской области  актуально создание условий, обеспечивающих устойчивый рост количества субъектов малого и среднего предпринимательства, численности занятых в предпринимательстве, в первую очередь, за счет привлечения в эту сферу молодежи, незанятого сельского населения, молодых матерей. Необходимо стимулировать ускоренное развитие производственной и инновационной предпринимательской деятельности, достижение высоких конкурентных преимуществ выпускаемой продукции, совершенствовать механизмы финансовой поддержки и развитие внешнеэкономической деятельности предпринимателей. Дополнительного стимулирования требует развитие промышленной зоны Южные Коробки в городе Губкин, а также организация субъектами малого и среднего предпринимательства Губкинского городского округа Белгородской области частных детских садов и групп дневного времяпрепровождения детей дошкольного возраст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Особого внимания и поддержки со стороны органов местного самоуправления потребуют муниципальные инвестиционные проекты, способствующие повышению уровня и качества жизни населения в таких сферах деятельности как производственная, инновационная, природоохранная, переработка вторичного сырья, жилищно-коммунальное хозяйство, сельское хозяйств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1.3. Связь с приоритетами социально-экономического развит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Содержание и мероприятия подпрограммы 3 соответствуют </w:t>
      </w:r>
      <w:r>
        <w:rPr>
          <w:bCs/>
          <w:sz w:val="28"/>
          <w:szCs w:val="28"/>
        </w:rPr>
        <w:t xml:space="preserve">второму стратегическому направлению </w:t>
      </w:r>
      <w:r>
        <w:rPr>
          <w:sz w:val="28"/>
          <w:szCs w:val="28"/>
        </w:rPr>
        <w:t>«Развитие экономического потенциала Губкинского городского округа» Стратегии социально-экономического развития Губкинского городского округа до 2025 года, принятой 31 декабря 2008 года решением десятой сессии Совета депутатов Губкинского городского округа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rFonts w:eastAsia="DFKai-SB"/>
          <w:sz w:val="28"/>
          <w:szCs w:val="28"/>
        </w:rPr>
        <w:t xml:space="preserve">Цели, задачи, мероприятия и показатели реализации подпрограммы 3 соответствуют </w:t>
      </w:r>
      <w:r>
        <w:rPr>
          <w:sz w:val="28"/>
          <w:szCs w:val="28"/>
        </w:rPr>
        <w:t>Стратегии социально-экономического развития Губкинского городского округа до 2025 года в части, касающейся развития малого и среднего предпринимательства Губкинского городского округа Белгородской области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DFKai-SB"/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4. Обоснование необходим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проблемы программно-целевым метод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ход к решению проблем, который предусмотрен подпрограммой 3, необходим для обеспечения концентрации и координации финансовых, имущественных и организационных ресурсов, взаимодействия органов местного самоуправления, государственных и муниципальных учреждений, организаций инфраструктуры поддержки предпринимательства и бизнес-сообщества для решения задач ускоренного развития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ериод реализации подпрограммы 3 будет реализовываться комплекс мер, направленных на активизацию развития предпринимательства, </w:t>
      </w:r>
      <w:r>
        <w:rPr>
          <w:bCs/>
          <w:sz w:val="28"/>
          <w:szCs w:val="28"/>
        </w:rPr>
        <w:t xml:space="preserve">а также </w:t>
      </w:r>
      <w:r>
        <w:rPr>
          <w:sz w:val="28"/>
          <w:szCs w:val="28"/>
        </w:rPr>
        <w:t>совершенствование инфраструктуры поддержки малого и среднего предпринимательства. Будут организованы мероприятия по информационной подготовке и повышению квалификации действующих и потенциальных предпринимателей, проводиться совместная с бизнесом работа по повышению общественного статуса и значимости предпринима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, задачи, сроки и этапы реализации подпрограммы 3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Целью настоящей подпрограммы 3 является обеспечение благоприятных условий для развития и комплексной поддержки субъектов малого и среднего предприни</w:t>
        <w:softHyphen/>
        <w:t>ма</w:t>
        <w:softHyphen/>
        <w:t xml:space="preserve">тельства в целях повышения его вклада в социально-экономическое развитие Губкинского городского округа Белгородской области. Данная цель соответствует полномочиям администрации Губкинского городского округа, как органа местного самоуправления, входит в сферу ответственности управления экономики и ценовой политики (координатор подпрограммы 3). Данная цель потенциально достижима в поставленные сроки, для проверки достижения цели выделены соответствующие измеряемые критерии, привязанные к временному графику  реализации    подпрограммы 3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ми положениями подпрограммы 3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ддержка предпринимательской инициативы граждан как одной из основ социально-экономических преобразований и развития местного самоуправления Губкинского городского округ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ая поддержка малого и среднего предпринимательства, осу</w:t>
        <w:softHyphen/>
        <w:t>ществ</w:t>
        <w:softHyphen/>
        <w:t>ляемая на основе соблюдения взаимовыгодного сотрудничества предпри</w:t>
        <w:softHyphen/>
        <w:t>нимателей, органов государственной власти и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явленной цели потребует решения следующих задач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Содействие участию в ремесленной и выставочно-ярмарочной                 дея</w:t>
        <w:softHyphen/>
        <w:t>тель</w:t>
        <w:softHyphen/>
        <w:t>но</w:t>
        <w:softHyphen/>
        <w:t>сти субъектов малого и среднего предпринимательст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Оказание финансовой, имущественной поддержки приоритетных направлений деятельности субъектов малого и среднего предпринимательства, в том числе с использованием инфраструктуры поддержки малого и среднего предпринимательства в Губкинском городском округе Белгородской обла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ельскохозяйственной деятельности малого и среднего предпринимательства в форме возмещения части процентной ставки по кредитам КФХ и ЛП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</w:rPr>
        <w:t>Оказание содействия субъектам малого и среднего предпринимательства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rFonts w:eastAsia="Arial Unicode MS"/>
          <w:color w:val="000000"/>
          <w:sz w:val="28"/>
          <w:szCs w:val="28"/>
        </w:rPr>
        <w:t xml:space="preserve"> в участии в областном мероприятии «Программа «500/10000».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частниками Программы «500/10000» являются субъекты малого и среднего предпринимательства, зарегистрированные в установленном законодательством Российской Федерации порядке на территории Белгородской области и реализующие инвестиционные проекты в сельской местности в период с   2017 по 2022 годы в сферах экономической деятельности, предусмотренных разделами A, </w:t>
      </w:r>
      <w:hyperlink r:id="rId2">
        <w:r>
          <w:rPr>
            <w:rStyle w:val="InternetLink"/>
            <w:rFonts w:eastAsia="Arial Unicode MS"/>
            <w:sz w:val="28"/>
            <w:szCs w:val="28"/>
          </w:rPr>
          <w:t>C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3">
        <w:r>
          <w:rPr>
            <w:rStyle w:val="InternetLink"/>
            <w:rFonts w:eastAsia="Arial Unicode MS"/>
            <w:sz w:val="28"/>
            <w:szCs w:val="28"/>
          </w:rPr>
          <w:t>F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Arial Unicode MS"/>
            <w:sz w:val="28"/>
            <w:szCs w:val="28"/>
          </w:rPr>
          <w:t>I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Arial Unicode MS"/>
            <w:sz w:val="28"/>
            <w:szCs w:val="28"/>
          </w:rPr>
          <w:t>M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Arial Unicode MS"/>
            <w:sz w:val="28"/>
            <w:szCs w:val="28"/>
          </w:rPr>
          <w:t>S</w:t>
        </w:r>
      </w:hyperlink>
      <w:r>
        <w:rPr>
          <w:rFonts w:eastAsia="Arial Unicode MS"/>
          <w:sz w:val="28"/>
          <w:szCs w:val="28"/>
        </w:rPr>
        <w:t xml:space="preserve"> Общероссийского классификатора видов экономической деятельности (ОК 029-2014 (КДЕС Ред. 2), утвержденного Приказом Росстандарта от 31 января 2014 года № 14-ст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Оказание содействия в обеспечении доступности инфраструктуры государственной поддержки субъектов малого и среднего предпринимательств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Государственная поддержка малого и среднего предпринимательства и организаций, образующих инфраструктуру поддержки малого и среднего предпринимательства Белгородской области, осуществляется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Государственная 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, предусмотренная статьями 17 - 21, 23, 25 настоящего Федерального закона, и поддержка, предоставляемая                АО «Корпорация МСП» и ее дочерними обществами, осуществляется в порядке и на условиях, которые установлены частями 2 - 6 статьи 14 указанного Федерального закон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Инфраструктурой поддержки субъектов малого и среднего предпринимательства Белгородской области является система коммерческих и некоммерческих организаций в соответствии со статьей 15 Федерального закона от 24 июля 2007 года № 209-ФЗ «О развитии малого и среднего предпринимательства в Российской Федерации», оказывающих субъектам малого и среднего предпринимательства следующие формы поддержки: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финансов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имущественн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информационн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консультационную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в области подготовки, переподготовки и повышения квалификации работников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в области инноваций и промышленного производства, ремесленничества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субъектов малого и среднего предпринимательства, осуществляющих внешнеэкономическую деятельность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6. Повышение доступности финансовых ресурсов для субъектов малого и среднего предпринимательств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Начиная с 2021 года субсидии в рамках реализации национального проекта «Малое и среднее предпринимательство и поддержка индивидуальной предпринимательской инициативы» предоставляются Белгородской области по направлениям, предусмотренным следующими федеральными (региональными) проектами: проектом 3.I2 «Создание благоприятных условий для осуществления деятельности самозанятыми гражданами», проектом 3.I4 «Создание условий для легкого старта и комфортного ведения бизнеса», проектом 3.I5 «Акселерация субъектов малого и среднего предпринимательства», в том числе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2 «Создание благоприятных условий для осуществления деятельности самозанятыми гражданами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мках проекта будет обеспечено предоставление самозанятым гражданам комплекса информационно-консультационных и образовательных услуг организациями инфраструктуры поддержки малого и среднего предпринимательства и федеральными институтами развития (центрами компетенций) в офлайн- и онлайн-форматах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4 «Создание условий для легкого старта и комфортного ведения бизнеса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мках проекта субъектам малого и среднего предпринимательства, включенным в реестр социальных предпринимателей, будут оказаны комплексные услуги и (или) предоставлена финансовая поддержка в виде грантов. Гражданам, желающим вести бизнес, начинающим и действующим предпринимателям в рамках проекта будет предоставлен комплекс услуг, направленных на вовлечение в предпринимательскую деятельность, а также информационно-консультационных и образовательных услуг в офлайн- и онлайн-форматах на единой площадке региональной инфраструктуры поддержке бизнеса - центр «Мой бизнес», а также в федеральных институтах развит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5 «Акселерация субъектов малого и среднего предпринимательства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С 2021 года в рамках проекта продолжится оказание комплекса услуг, сервисов и мер поддержки субъектам малого и среднего предпринимательства в центре «Мой бизнес», созданном в 2019 году, обеспечение доступа субъектов малого и среднего предпринимательства к экспортной поддержке через автономную некоммерческую организацию «Центр координации поддержки экспортно ориентированных субъектов малого и среднего предпринимательства Белгородской области», также созданную в марте 2019 года.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роме того, в рамках данного проекта субъектам малого и среднего предпринимательства будет обеспечено предоставление поручительств Белгородского гарантийного фонда содействия кредит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одпрограммой 3 определены приоритетные и перспективные для оказания муниципальной поддержки направления развития малого и среднего предпринимательства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ственная и инновационная деятельность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родоохранная деятельность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работка вторичного сырья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оительство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е хозяйство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ыбоводство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субсидирование части затрат субъектов социального предпринимательства - субъектов малого и среднего предпринимательства, осуществляющих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развитие оптово-розничной торговли, общест</w:t>
        <w:softHyphen/>
        <w:t>венного питания, сферы бытовых услуг населения и других направлений предпринимательской деятельности в сельских территориальных администрациях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предпринимательской деятельности в сфере жилищно-коммунального хозяйства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организация групп дневного времяпрепровождения детей дошкольного возраста и создание дошкольных образовательных центров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дворовых комплексов по оказанию социальных, бытовых, торговых услуг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дворовых, детских и спортивных площадок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малых форм хозяйствования на селе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циальное предпринимательств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деятельность в области народно-художественных промыслов, ремесленной деятельности, сельского и экологического тур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одпрограммы 3: 2014-2025 годы, I этап:                                  2014-2020 годы, II этап: 2021-2025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дпрограммы 3, источники и объемы их финансирования подлежат ежегодному уточнению с учетом прогнозируемых объемов финансовых ресурсов.</w:t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3. Обоснование выделения системы мероприятий </w:t>
      </w:r>
    </w:p>
    <w:p>
      <w:pPr>
        <w:pStyle w:val="Normal"/>
        <w:widowControl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 краткое описание основных мероприятий подпрограммы 3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ижение заявленной цели и решение поставленных задач подпро</w:t>
        <w:softHyphen/>
        <w:t xml:space="preserve">граммы 3 будет осуществляться путем реализации основных мероприятий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1. «Мероприятие по поддержке субъектов малого и среднего предпри</w:t>
        <w:softHyphen/>
        <w:t>нимательства в области ремесленной и выставочно – ярмарочной деятельност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2. «Возмещение части процентной ставки по долгосрочным,  среднесроч</w:t>
        <w:softHyphen/>
        <w:t xml:space="preserve">ным и краткосрочным кредитам, взятым малыми формами хозяйствования»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3. «</w:t>
      </w:r>
      <w:r>
        <w:rPr>
          <w:bCs/>
          <w:sz w:val="28"/>
          <w:szCs w:val="28"/>
          <w:lang w:eastAsia="en-US"/>
        </w:rPr>
        <w:t xml:space="preserve">Финансовая поддержка </w:t>
      </w:r>
      <w:r>
        <w:rPr>
          <w:sz w:val="28"/>
          <w:szCs w:val="28"/>
          <w:lang w:eastAsia="en-US"/>
        </w:rPr>
        <w:t>малого и среднего предпринимательства</w:t>
      </w:r>
      <w:r>
        <w:rPr>
          <w:bCs/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совершенствование инфраструктуры поддержки малого и среднего предпринимательства в Губкинском городском округе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>, в том числе в рамках федерального проекта «Акселерация субъектов малого и среднего предпринимательств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Планируется реализация мероприятий по следующим направлениям поддержки малого и среднего предпринимательства:</w:t>
      </w:r>
    </w:p>
    <w:p>
      <w:pPr>
        <w:pStyle w:val="Normal"/>
        <w:widowControl/>
        <w:numPr>
          <w:ilvl w:val="0"/>
          <w:numId w:val="6"/>
        </w:numPr>
        <w:autoSpaceDE w:val="true"/>
        <w:ind w:left="928" w:hanging="21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бласти ремесленной и выставочно - ярмарочной деятельност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1. «Организация выставочно - ярмарочной деятельности субъектов малого и среднего предпринимательства, организация участия субъектов малого и среднего предпринимательства в конференциях, форумах, заседаниях «круглых столов», конкурсах предпринимателей по различным номинациям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2. «Проведение ежегодного городского конкурса «Губкинский предприниматель», приуроченного к празднованию Дня российского предпринимательства».</w:t>
      </w:r>
    </w:p>
    <w:p>
      <w:pPr>
        <w:pStyle w:val="Normal"/>
        <w:widowControl/>
        <w:tabs>
          <w:tab w:val="clear" w:pos="720"/>
          <w:tab w:val="left" w:pos="1560" w:leader="none"/>
          <w:tab w:val="left" w:pos="21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3. «Информационно-образовательная подготовка жителей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 xml:space="preserve"> к ведению предпринимательской деятельност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1.4. «Организация и проведение на территории Губкинского городского округа </w:t>
      </w:r>
      <w:r>
        <w:rPr>
          <w:sz w:val="28"/>
          <w:szCs w:val="28"/>
        </w:rPr>
        <w:t>Белгородской области</w:t>
      </w:r>
      <w:r>
        <w:rPr>
          <w:sz w:val="28"/>
          <w:szCs w:val="28"/>
          <w:lang w:eastAsia="en-US"/>
        </w:rPr>
        <w:t xml:space="preserve"> областных совещаний по развитию сферы сельского хозяйства и заня</w:t>
        <w:softHyphen/>
        <w:t>тых в нем ЛПХ и субъектов малого и среднего предпринимательств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5. «Организация мероприятий информационного характера в целях развития ТОСЭР «Губкин» и привлечения новых резидентов»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в области</w:t>
      </w:r>
      <w:r>
        <w:rPr>
          <w:bCs/>
          <w:sz w:val="28"/>
          <w:szCs w:val="28"/>
          <w:lang w:eastAsia="en-US"/>
        </w:rPr>
        <w:t xml:space="preserve"> финансовой поддержки </w:t>
      </w:r>
      <w:r>
        <w:rPr>
          <w:sz w:val="28"/>
          <w:szCs w:val="28"/>
          <w:lang w:eastAsia="en-US"/>
        </w:rPr>
        <w:t>малого и среднего предпринимательства</w:t>
      </w:r>
      <w:r>
        <w:rPr>
          <w:bCs/>
          <w:sz w:val="28"/>
          <w:szCs w:val="28"/>
          <w:lang w:eastAsia="en-US"/>
        </w:rPr>
        <w:t xml:space="preserve">, а также </w:t>
      </w:r>
      <w:r>
        <w:rPr>
          <w:sz w:val="28"/>
          <w:szCs w:val="28"/>
          <w:lang w:eastAsia="en-US"/>
        </w:rPr>
        <w:t>совершенствования инфраструктуры поддержки малого и среднего предпринимательств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3.1. «Предоставление муниципальных гарантий субъектам малого и среднего предпринимательства для обеспечения исполнения их обязательств перед третьими лицами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2. «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»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  <w:tab w:val="left" w:pos="1560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3. «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4. «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5. «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Система основных мероприятий и показателей подпрограммы 3 представлена в приложении № 1 к Программ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Также в целях развития малого и среднего предпринимательства Губкинского городского округа Белгородской области будут реализовываться и другие направления поддержки, не предусматривающие финансирования и не вошедшие в мероприятия подпрограммы 3: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 xml:space="preserve">нормативно-правовое обеспечение мероприятий по развитию и поддержке </w:t>
      </w:r>
      <w:r>
        <w:rPr>
          <w:sz w:val="28"/>
          <w:szCs w:val="28"/>
          <w:lang w:eastAsia="en-US"/>
        </w:rPr>
        <w:t>субъектов</w:t>
      </w:r>
      <w:r>
        <w:rPr>
          <w:bCs/>
          <w:sz w:val="28"/>
          <w:szCs w:val="28"/>
          <w:lang w:eastAsia="en-US"/>
        </w:rPr>
        <w:t xml:space="preserve"> малого и среднего предпринимательства, в частности </w:t>
      </w:r>
      <w:r>
        <w:rPr>
          <w:sz w:val="28"/>
          <w:szCs w:val="28"/>
          <w:lang w:eastAsia="en-US"/>
        </w:rPr>
        <w:t>анализ эффективности муниципальных правовых актов органов местного самоуправления Губкинского городского округа в части, касающейся развития и поддержки субъектов малого и среднего предпринимательства, а также подготовка предложений о совершенствовании форм и методов поддержки субъектов малого и среднего предпринимательства Губкинского городского округа Белгородской области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содействие ф</w:t>
      </w:r>
      <w:r>
        <w:rPr>
          <w:bCs/>
          <w:sz w:val="28"/>
          <w:szCs w:val="28"/>
          <w:lang w:eastAsia="en-US"/>
        </w:rPr>
        <w:t xml:space="preserve">инансово-кредитной и имущественной поддержке </w:t>
      </w:r>
      <w:r>
        <w:rPr>
          <w:sz w:val="28"/>
          <w:szCs w:val="28"/>
          <w:lang w:eastAsia="en-US"/>
        </w:rPr>
        <w:t>малого и среднего предпринимательства, направленное на проведение отбора инвестиционных проектов субъектов малого и среднего предприниматель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rFonts w:eastAsia="Arial Unicode MS"/>
          <w:color w:val="000000"/>
          <w:sz w:val="28"/>
          <w:szCs w:val="28"/>
          <w:shd w:fill="FFFFFF" w:val="clear"/>
        </w:rPr>
        <w:t>сопровождение предпринимателей, организующих бизнес в сельских территориях Губкинского городского округа</w:t>
      </w:r>
      <w:r>
        <w:rPr>
          <w:sz w:val="28"/>
          <w:szCs w:val="28"/>
          <w:lang w:eastAsia="en-US"/>
        </w:rPr>
        <w:t xml:space="preserve"> Белгородской области</w:t>
      </w:r>
      <w:r>
        <w:rPr>
          <w:rFonts w:eastAsia="Arial Unicode MS"/>
          <w:color w:val="000000"/>
          <w:sz w:val="28"/>
          <w:szCs w:val="28"/>
          <w:shd w:fill="FFFFFF" w:val="clear"/>
        </w:rPr>
        <w:t>, в частности по вопросам:</w:t>
      </w:r>
    </w:p>
    <w:p>
      <w:pPr>
        <w:pStyle w:val="Normal"/>
        <w:tabs>
          <w:tab w:val="clear" w:pos="720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а) аренды муниципальных инвестиционных площадок и земельных участков, находящихся в муниципальной собственности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б)  получения финансовой поддержки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в)  подключения к объектам инфраструктуры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Кроме того, </w:t>
      </w:r>
      <w:r>
        <w:rPr>
          <w:rFonts w:eastAsia="Arial Unicode MS"/>
          <w:color w:val="000000"/>
          <w:sz w:val="28"/>
          <w:szCs w:val="28"/>
        </w:rPr>
        <w:t>субъектам малого и среднего предпринимательства</w:t>
      </w:r>
      <w:r>
        <w:rPr>
          <w:rFonts w:eastAsia="Arial Unicode MS"/>
          <w:sz w:val="28"/>
          <w:szCs w:val="28"/>
        </w:rPr>
        <w:t xml:space="preserve"> в рамках Программы «500/10000» предоставляются муниципальные преференции в виде предоставления земельных участков, находящихся в собственности Губкинского городского округа</w:t>
      </w:r>
      <w:r>
        <w:rPr>
          <w:sz w:val="28"/>
          <w:szCs w:val="28"/>
          <w:lang w:eastAsia="en-US"/>
        </w:rPr>
        <w:t xml:space="preserve"> Белгородской области</w:t>
      </w:r>
      <w:r>
        <w:rPr>
          <w:rFonts w:eastAsia="Arial Unicode MS"/>
          <w:sz w:val="28"/>
          <w:szCs w:val="28"/>
        </w:rPr>
        <w:t xml:space="preserve"> и государственная собственность на которые не разграничена, без торгов с размером арендной платы 0,01 % от кадастровой стоимости земельного участка в год на период строительств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поддержка</w:t>
      </w:r>
      <w:r>
        <w:rPr>
          <w:bCs/>
          <w:sz w:val="28"/>
          <w:szCs w:val="28"/>
          <w:lang w:eastAsia="en-US"/>
        </w:rPr>
        <w:t xml:space="preserve"> субъектов малого и среднего предпринимательства в области инноваций и промышленного производства, что предусматривает </w:t>
      </w:r>
      <w:r>
        <w:rPr>
          <w:sz w:val="28"/>
          <w:szCs w:val="28"/>
          <w:lang w:eastAsia="en-US"/>
        </w:rPr>
        <w:t>стимулирование сотрудничества субъектов малого и среднего предпринимательства с научными организациями, организационную поддержку перспективных научных исследований и технологических разработок, популяризацию и поощрение положительных результатов деятельности инновационных предприятий, развитие промышленной зоны города Губкина (Южные Коробки)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bCs/>
          <w:sz w:val="28"/>
          <w:szCs w:val="28"/>
          <w:lang w:eastAsia="en-US"/>
        </w:rPr>
        <w:t xml:space="preserve">информационная и консультационная поддержка субъектов малого и среднего предпринимательства, сокращение административных барьеров и защита прав предпринимателей, в том числе с помощью </w:t>
      </w:r>
      <w:r>
        <w:rPr>
          <w:sz w:val="28"/>
          <w:szCs w:val="28"/>
          <w:lang w:eastAsia="en-US"/>
        </w:rPr>
        <w:t>организации работы межведомственного координационного совета при главе администрации Губкинского городского округа  по защите интересов субъектов малого и среднего предприниматель</w:t>
        <w:softHyphen/>
        <w:t>ства, организации и проведения круглых столов с участием предпринимателей и их общественных объединений, проведения опросов субъектов малого бизнеса с целью определения его проблем и роли в социально - экономическом развитии городского округа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развитие кадрового потенциала в сфере малого и среднего предпринимательства – посредством создания условий для повышения профессиональных знаний специалистов, относящихся к социально незащищенным группам населения, в области малого и среднего предпринимательства; оказания методической помощи субъектам малого и среднего предпринимательства по вопросам, связанным с защитой прав потребителей; организация консультационной деятельности по вопросам трудового законодательства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повышение социальной ответственности бизнеса и развитие социального партнерства. Мероприятия направлены на совершенствование взаимодействия бизнеса и власти, повышение социальной ответственности малого и среднего предпринимательства и предусматривают оказание содействия развитию молодежного бизнеса; семейного бизнеса; малого бизнеса в сельских населенных пунктах городского округа; предпринимательской деятельности социально незащищенных категорий населения; ремесленной деятельности субъектов малого и среднего предпринимательства; туристического бизнеса. Предполагается оказывать содействие вовлечению работодателей – субъектов малого и среднего предпринимательства в переговорные процессы по заключению соглашений, коллективных договоров, созданию профсоюзных организаций с целью обеспечения социальных гарантий работающим, повышению ответственности работодателей за обеспечение работникам малых и средних предприятий необходимых условий охраны труда и социальных гарантий.</w:t>
      </w:r>
      <w:r>
        <w:rPr/>
        <w:t xml:space="preserve">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-14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одпрограммы 3</w:t>
      </w:r>
    </w:p>
    <w:p>
      <w:pPr>
        <w:pStyle w:val="Normal"/>
        <w:ind w:left="450" w:right="-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В результате реализации подпрограммы 3 к 2025 году планируется дости</w:t>
        <w:softHyphen/>
        <w:t>жение следующих конечных результатов** (приложение №1 к Программе)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увеличение годового оборота малых и средних предприятий, в том числе по годам: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4 год – 12,27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од – 12,83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 год – 17,28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од – 18,13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од – 19,02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19,78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0 год – 20,4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1 год – 21,4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2 год – 22,8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3 год – 24,3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4 год – 25,7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5 год – 27,30 млрд 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right="55" w:firstLine="709"/>
        <w:jc w:val="both"/>
        <w:rPr/>
      </w:pPr>
      <w:r>
        <w:rPr>
          <w:sz w:val="28"/>
          <w:szCs w:val="28"/>
          <w:lang w:eastAsia="en-US"/>
        </w:rPr>
        <w:t>достижение уровня доли занятых в малом и среднем бизнесе, включая ИП, в общей численности занятых к 2025 году 31,1%, в том числе по годам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4 год – 23,9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од – 22,0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 год – 29,6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од – 29,5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од – 29,6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27,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0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1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2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3 год – 28,6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4 год – 29,9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5 год – 31,1%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Реализация подпрограммы 3 будет способствовать повышению роли мало</w:t>
        <w:softHyphen/>
        <w:t>го и среднего предпринимательства в экономических процессах                      город</w:t>
        <w:softHyphen/>
        <w:t>ско</w:t>
        <w:softHyphen/>
        <w:t>го окру</w:t>
        <w:softHyphen/>
        <w:t>га, улучшению отраслевой структуры малого и среднего              пред</w:t>
        <w:softHyphen/>
        <w:t>при</w:t>
        <w:softHyphen/>
        <w:t>нима</w:t>
        <w:softHyphen/>
        <w:t>тельства и диверсификации экономики за счет развития                         производ</w:t>
        <w:softHyphen/>
        <w:t>ствен</w:t>
        <w:softHyphen/>
        <w:t>ных и инно</w:t>
        <w:softHyphen/>
        <w:t>ва</w:t>
        <w:softHyphen/>
        <w:t>ционных видов предпринимательской деятельности, росту занятости насел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полагаемые объемы финансирования подпрограммы 3                                   на 2014-2025 годы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: 2014-2020 годы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: 2021-2025 годы реализации приведены в таблицах 1 и 2 соответственно этапам реализации подпрограммы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этап реализации подпрограммы 3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992"/>
        <w:gridCol w:w="940"/>
        <w:gridCol w:w="905"/>
        <w:gridCol w:w="837"/>
        <w:gridCol w:w="851"/>
        <w:gridCol w:w="992"/>
        <w:gridCol w:w="1001"/>
        <w:gridCol w:w="992"/>
      </w:tblGrid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мероприятий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Всего за 2014-2020 годы</w:t>
            </w:r>
          </w:p>
        </w:tc>
        <w:tc>
          <w:tcPr>
            <w:tcW w:w="6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177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33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7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85360,4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93" w:right="-7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3093,5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5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2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9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07,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rPr/>
            </w:pPr>
            <w:r>
              <w:rPr>
                <w:sz w:val="22"/>
                <w:szCs w:val="22"/>
                <w:lang w:eastAsia="en-US"/>
              </w:rPr>
              <w:t>60222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453,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756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11670,2 </w:t>
            </w:r>
          </w:p>
        </w:tc>
      </w:tr>
      <w:tr>
        <w:trPr>
          <w:trHeight w:val="32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518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746,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убкинского городского округа</w:t>
            </w:r>
            <w:r>
              <w:rPr>
                <w:sz w:val="22"/>
                <w:szCs w:val="22"/>
              </w:rPr>
              <w:t xml:space="preserve">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75,1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62</w:t>
            </w:r>
            <w:r>
              <w:rPr>
                <w:bCs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9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4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3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тыс. рублей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6"/>
        <w:gridCol w:w="6"/>
        <w:gridCol w:w="1321"/>
        <w:gridCol w:w="12"/>
        <w:gridCol w:w="1122"/>
        <w:gridCol w:w="12"/>
        <w:gridCol w:w="1263"/>
        <w:gridCol w:w="12"/>
        <w:gridCol w:w="1264"/>
        <w:gridCol w:w="12"/>
        <w:gridCol w:w="1264"/>
        <w:gridCol w:w="12"/>
        <w:gridCol w:w="1252"/>
        <w:gridCol w:w="12"/>
        <w:gridCol w:w="12"/>
      </w:tblGrid>
      <w:tr>
        <w:trPr/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7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мероприятий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за 2021-2025 годы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177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  <w:tr>
        <w:trPr>
          <w:trHeight w:val="34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            бюджет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убкинского городского округа</w:t>
            </w:r>
            <w:r>
              <w:rPr>
                <w:sz w:val="22"/>
                <w:szCs w:val="22"/>
              </w:rPr>
              <w:t xml:space="preserve"> Белгородской области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-142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bCs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одпрограммы 3 за счет средств бюджета Губкинского городского округа </w:t>
      </w:r>
      <w:r>
        <w:rPr>
          <w:sz w:val="28"/>
          <w:szCs w:val="28"/>
        </w:rPr>
        <w:t>Белгородской области</w:t>
      </w:r>
      <w:r>
        <w:rPr>
          <w:bCs/>
          <w:sz w:val="28"/>
          <w:szCs w:val="28"/>
        </w:rPr>
        <w:t xml:space="preserve"> по годам представлены в приложении  № 4 к Программе.</w:t>
      </w:r>
    </w:p>
    <w:p>
      <w:pPr>
        <w:pStyle w:val="Normal"/>
        <w:tabs>
          <w:tab w:val="clear" w:pos="720"/>
          <w:tab w:val="left" w:pos="851" w:leader="none"/>
        </w:tabs>
        <w:ind w:left="-142" w:firstLine="709"/>
        <w:jc w:val="both"/>
        <w:rPr/>
      </w:pPr>
      <w:r>
        <w:rPr>
          <w:bCs/>
          <w:sz w:val="28"/>
          <w:szCs w:val="28"/>
        </w:rPr>
        <w:t>Объем финансового обеспечения подпрограммы 3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  <w:r>
        <w:rPr>
          <w:b/>
          <w:bCs/>
          <w:color w:val="FFFFFF"/>
          <w:sz w:val="28"/>
          <w:szCs w:val="28"/>
        </w:rPr>
        <w:t>начальника отдела инвестиций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развития  малого бизнеса                                              О.В. Литвинова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8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Н</w:t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right="-598" w:hanging="0"/>
        <w:rPr/>
      </w:pPr>
      <w:r>
        <w:rPr>
          <w:b/>
          <w:color w:val="FFFFFF"/>
          <w:sz w:val="24"/>
          <w:szCs w:val="24"/>
          <w:lang w:eastAsia="en-US"/>
        </w:rPr>
        <w:t xml:space="preserve">естиц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Приложение № 3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right="-5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 xml:space="preserve">          </w:t>
      </w: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 xml:space="preserve">              </w:t>
      </w: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 xml:space="preserve">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 xml:space="preserve">                  </w:t>
      </w:r>
      <w:r>
        <w:rPr>
          <w:b/>
          <w:bCs/>
          <w:sz w:val="22"/>
          <w:szCs w:val="22"/>
          <w:lang w:eastAsia="en-US"/>
        </w:rPr>
        <w:t xml:space="preserve">и формирование благоприятного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 xml:space="preserve">                 </w:t>
      </w:r>
      <w:r>
        <w:rPr>
          <w:b/>
          <w:bCs/>
          <w:sz w:val="22"/>
          <w:szCs w:val="22"/>
          <w:lang w:eastAsia="en-US"/>
        </w:rPr>
        <w:t xml:space="preserve">предпринимательского климата в Губкинском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                 </w:t>
      </w:r>
      <w:r>
        <w:rPr>
          <w:b/>
          <w:bCs/>
          <w:sz w:val="22"/>
          <w:szCs w:val="22"/>
          <w:lang w:eastAsia="en-US"/>
        </w:rPr>
        <w:t>городском округе Белгородской области</w:t>
      </w:r>
      <w:r>
        <w:rPr>
          <w:b/>
          <w:sz w:val="22"/>
          <w:szCs w:val="22"/>
          <w:lang w:eastAsia="en-US"/>
        </w:rPr>
        <w:t xml:space="preserve">»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2"/>
          <w:szCs w:val="22"/>
          <w:lang w:eastAsia="en-US"/>
        </w:rPr>
        <w:t xml:space="preserve">                  </w:t>
      </w:r>
      <w:r>
        <w:rPr>
          <w:b/>
          <w:sz w:val="22"/>
          <w:szCs w:val="22"/>
          <w:lang w:eastAsia="en-US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ind w:left="9923" w:hanging="0"/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598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сурсное обеспечение и прогнозная (справочная) оценка</w:t>
      </w:r>
    </w:p>
    <w:p>
      <w:pPr>
        <w:pStyle w:val="Normal"/>
        <w:widowControl/>
        <w:autoSpaceDE w:val="true"/>
        <w:ind w:right="-598" w:hanging="0"/>
        <w:jc w:val="center"/>
        <w:rPr/>
      </w:pPr>
      <w:r>
        <w:rPr>
          <w:b/>
          <w:sz w:val="22"/>
          <w:szCs w:val="22"/>
          <w:lang w:eastAsia="en-US"/>
        </w:rPr>
        <w:t xml:space="preserve">расходов на реализацию основных мероприятий (мероприятий)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жской области» </w:t>
      </w:r>
    </w:p>
    <w:p>
      <w:pPr>
        <w:pStyle w:val="Normal"/>
        <w:widowControl/>
        <w:autoSpaceDE w:val="true"/>
        <w:ind w:right="-598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из различных источников финансирования</w:t>
      </w:r>
    </w:p>
    <w:p>
      <w:pPr>
        <w:pStyle w:val="Normal"/>
        <w:widowControl/>
        <w:autoSpaceDE w:val="true"/>
        <w:spacing w:before="0" w:after="120"/>
        <w:ind w:right="-598" w:hanging="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ь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086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3260"/>
        <w:gridCol w:w="4110"/>
        <w:gridCol w:w="1135"/>
        <w:gridCol w:w="1134"/>
        <w:gridCol w:w="1276"/>
        <w:gridCol w:w="1134"/>
        <w:gridCol w:w="1276"/>
      </w:tblGrid>
      <w:tr>
        <w:trPr>
          <w:trHeight w:val="70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Источник финансирования 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ценка расходов (тыс. рублей), годы</w:t>
            </w:r>
          </w:p>
        </w:tc>
      </w:tr>
      <w:tr>
        <w:trPr>
          <w:trHeight w:val="39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86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3261"/>
        <w:gridCol w:w="4110"/>
        <w:gridCol w:w="1134"/>
        <w:gridCol w:w="1134"/>
        <w:gridCol w:w="1276"/>
        <w:gridCol w:w="1134"/>
        <w:gridCol w:w="1276"/>
      </w:tblGrid>
      <w:tr>
        <w:trPr>
          <w:tblHeader w:val="true"/>
          <w:trHeight w:val="261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грамм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витие экономического потенциала и формирование благоприятного предприни</w:t>
              <w:softHyphen/>
              <w:t xml:space="preserve">мательского климата в Губкинском городском округе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дпрограмма 1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общественного питания на территории Губкинского городского округа Белгородской области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9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торговли на территории Губкинского городского округа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ел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витие и поддержка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          ярмароч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нансовая поддержка малого и сред</w:t>
              <w:softHyphen/>
              <w:t>него предпринимательства, а так</w:t>
              <w:softHyphen/>
              <w:t>же совершенствование инфра</w:t>
              <w:softHyphen/>
              <w:t>струк</w:t>
              <w:softHyphen/>
              <w:t>туры поддержки малого и сред</w:t>
              <w:softHyphen/>
              <w:t>него предпринимательства в Губкин</w:t>
              <w:softHyphen/>
              <w:t>ском городском округе Белгородской области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риложение № 4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 xml:space="preserve">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и формирование благоприятного                                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 xml:space="preserve">»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риложение № 3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сурсное обеспечение</w:t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ализации муниципальной программы «Развитие экономического потенциала и формирование благоприятного предпринимательского климата                    в Губкинском городском округе Белгородской области» за счет средств бюджета Губкинского городского округа Белгородской области</w:t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118"/>
        <w:gridCol w:w="2694"/>
        <w:gridCol w:w="850"/>
        <w:gridCol w:w="1276"/>
        <w:gridCol w:w="1134"/>
        <w:gridCol w:w="992"/>
        <w:gridCol w:w="992"/>
        <w:gridCol w:w="1134"/>
        <w:gridCol w:w="1134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ого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Ответственный  исполнитель, соисполнители, 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сходы (тыс. рублей),  годы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118"/>
        <w:gridCol w:w="2694"/>
        <w:gridCol w:w="850"/>
        <w:gridCol w:w="1276"/>
        <w:gridCol w:w="1134"/>
        <w:gridCol w:w="992"/>
        <w:gridCol w:w="992"/>
        <w:gridCol w:w="1134"/>
        <w:gridCol w:w="1134"/>
      </w:tblGrid>
      <w:tr>
        <w:trPr>
          <w:tblHeader w:val="true"/>
          <w:trHeight w:val="3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«Развитие экономического потенциала и формиро</w:t>
              <w:softHyphen/>
              <w:t>ва</w:t>
              <w:softHyphen/>
              <w:t xml:space="preserve">ние благоприятного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</w:t>
              <w:softHyphen/>
              <w:t>при</w:t>
              <w:softHyphen/>
              <w:t>нимательского климата в Губкинском городском округе Белгород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</w:t>
              <w:softHyphen/>
              <w:t>род</w:t>
              <w:softHyphen/>
              <w:t>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общественного пита</w:t>
              <w:softHyphen/>
              <w:t>ния на территории Губкин</w:t>
              <w:softHyphen/>
              <w:t>ского городского округа Белгородской области»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1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229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торговли на территории Губкинского городского округа Белгород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1204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2292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</w:t>
              <w:softHyphen/>
              <w:t>рамма 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lang w:eastAsia="en-US"/>
              </w:rPr>
              <w:t>«Развитие и поддержка субъ</w:t>
              <w:softHyphen/>
              <w:t>ектов малого и сред</w:t>
              <w:softHyphen/>
              <w:t>не</w:t>
              <w:softHyphen/>
              <w:t>го предприни</w:t>
              <w:softHyphen/>
              <w:t>матель</w:t>
              <w:softHyphen/>
              <w:t>ства в Губкинском городском округе Белгород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>ния эко</w:t>
              <w:softHyphen/>
              <w:t>но</w:t>
              <w:softHyphen/>
              <w:t>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3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 xml:space="preserve">тие 3.1.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</w:t>
              <w:softHyphen/>
              <w:t>ния экономики и ценовой политики, управления сельск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выставочно-ярма</w:t>
              <w:softHyphen/>
              <w:t>рочной деятельности субъектов малого и среднего предпри</w:t>
              <w:softHyphen/>
              <w:t>нимательства, организация участия субъектов малого и среднего предпринимательства в конференциях, форумах, заседаниях круглых столов, конкурсах предпринимателей по различным номинац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Проведение ежегодного город</w:t>
              <w:softHyphen/>
              <w:t>ского конкурса «Губкинский предприниматель», приурочен</w:t>
              <w:softHyphen/>
              <w:t>ного к празднованию Дня российского предприниматель</w:t>
              <w:softHyphen/>
              <w:t>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Информационно-обра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Организация и проведение на терри</w:t>
              <w:softHyphen/>
              <w:t>тории Губкинского го</w:t>
              <w:softHyphen/>
              <w:t>род</w:t>
              <w:softHyphen/>
              <w:t>ского округа Белгородской области област</w:t>
              <w:softHyphen/>
              <w:t>ных совеща</w:t>
              <w:softHyphen/>
              <w:t>ний по развитию сфе</w:t>
              <w:softHyphen/>
              <w:t>ры сельского хозяй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</w:t>
              <w:softHyphen/>
              <w:t>ниматель</w:t>
              <w:softHyphen/>
              <w:t>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сельск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3.1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мероприятий информационного характера в целях развития ТОСЭР «Губкин» и привлечения новых резиден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6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Финансовая поддерж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ни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а также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</w:tr>
      <w:tr>
        <w:trPr>
          <w:trHeight w:val="17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 (гран- 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03</w:t>
            </w:r>
            <w:r>
              <w:rPr>
                <w:rFonts w:eastAsia="Calibri"/>
                <w:sz w:val="22"/>
                <w:szCs w:val="22"/>
                <w:lang w:val="en-US"/>
              </w:rPr>
              <w:t>L5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</w:t>
            </w:r>
            <w:r>
              <w:rPr>
                <w:rFonts w:eastAsia="Calibri"/>
                <w:sz w:val="22"/>
                <w:szCs w:val="22"/>
                <w:lang w:val="en-US"/>
              </w:rPr>
              <w:t>I555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L5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/>
        <w:shd w:fill="FFFFFF" w:val="clear"/>
        <w:autoSpaceDE w:val="true"/>
        <w:ind w:left="5" w:hanging="5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B05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ListParagraphChar2">
    <w:name w:val="List Paragraph Char2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Style23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7534FF5EC207DA1C822BDD0899C5ACFEE6F5BFDCD48DDF6AE3FB68D5273C592AC715AA77D75F73n2p1N" TargetMode="External"/><Relationship Id="rId3" Type="http://schemas.openxmlformats.org/officeDocument/2006/relationships/hyperlink" Target="consultantplus://offline/ref=F17534FF5EC207DA1C822BDD0899C5ACFEE6F5BFDCD48DDF6AE3FB68D5273C592AC715AA77D5507Bn2p2N" TargetMode="External"/><Relationship Id="rId4" Type="http://schemas.openxmlformats.org/officeDocument/2006/relationships/hyperlink" Target="consultantplus://offline/ref=F17534FF5EC207DA1C822BDD0899C5ACFEE6F5BFDCD48DDF6AE3FB68D5273C592AC715AA77D35B72n2p4N" TargetMode="External"/><Relationship Id="rId5" Type="http://schemas.openxmlformats.org/officeDocument/2006/relationships/hyperlink" Target="consultantplus://offline/ref=F17534FF5EC207DA1C822BDD0899C5ACFEE6F5BFDCD48DDF6AE3FB68D5273C592AC715AA77D35F7Bn2p2N" TargetMode="External"/><Relationship Id="rId6" Type="http://schemas.openxmlformats.org/officeDocument/2006/relationships/hyperlink" Target="consultantplus://offline/ref=F17534FF5EC207DA1C822BDD0899C5ACFEE6F5BFDCD48DDF6AE3FB68D5273C592AC715AA77D25D71n2p2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35:00Z</dcterms:created>
  <dc:creator>Лисютченко</dc:creator>
  <dc:description/>
  <cp:keywords/>
  <dc:language>en-US</dc:language>
  <cp:lastModifiedBy>Юлия Оверчук</cp:lastModifiedBy>
  <cp:lastPrinted>2021-12-24T17:21:00Z</cp:lastPrinted>
  <dcterms:modified xsi:type="dcterms:W3CDTF">2022-09-02T13:07:00Z</dcterms:modified>
  <cp:revision>98</cp:revision>
  <dc:subject/>
  <dc:title>ПОСТАНОВЛЕНИЕ</dc:title>
</cp:coreProperties>
</file>