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____</w:t>
      </w:r>
      <w:r>
        <w:rPr>
          <w:rFonts w:cs="Arial" w:ascii="Arial" w:hAnsi="Arial"/>
          <w:b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” ___________</w:t>
      </w:r>
      <w:r>
        <w:rPr>
          <w:rFonts w:cs="Arial" w:ascii="Arial" w:hAnsi="Arial"/>
          <w:b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 2022 г.                              </w:t>
        <w:tab/>
        <w:tab/>
        <w:tab/>
        <w:t xml:space="preserve">                                                           № </w:t>
      </w:r>
      <w:r>
        <w:rPr>
          <w:rFonts w:cs="Arial" w:ascii="Arial" w:hAnsi="Arial"/>
          <w:b/>
          <w:sz w:val="18"/>
          <w:szCs w:val="18"/>
        </w:rPr>
        <w:t>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тверждении тарифов на платные 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услуги, предоставляемые 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ыми бюджетными 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чреждениями дополнительного</w:t>
      </w:r>
    </w:p>
    <w:p>
      <w:pPr>
        <w:pStyle w:val="Normal"/>
        <w:spacing w:lineRule="exact" w:line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разования Губкинского городского </w:t>
      </w:r>
    </w:p>
    <w:p>
      <w:pPr>
        <w:pStyle w:val="Normal"/>
        <w:spacing w:lineRule="exact" w:line="240"/>
        <w:rPr/>
      </w:pPr>
      <w:r>
        <w:rPr>
          <w:b/>
          <w:sz w:val="27"/>
          <w:szCs w:val="27"/>
        </w:rPr>
        <w:t>округа Белгород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Российской Федерации от 06 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 16 сентября 2011 года № 171-нпа, администрация Губкинского городского окру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Утвердить </w:t>
      </w:r>
      <w:r>
        <w:rPr>
          <w:sz w:val="27"/>
          <w:szCs w:val="27"/>
        </w:rPr>
        <w:t xml:space="preserve">тарифы на платные услуги, предоставляемые муниципальными бюджетными учреждениями дополнительного образования Губкинского городского округа Белгородской области </w:t>
      </w:r>
      <w:r>
        <w:rPr>
          <w:bCs/>
          <w:sz w:val="27"/>
          <w:szCs w:val="27"/>
        </w:rPr>
        <w:t>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7"/>
          <w:szCs w:val="27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 Л.А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ind w:left="4395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5"/>
        <w:ind w:left="0" w:firstLine="5103"/>
        <w:rPr/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 xml:space="preserve">Приложение </w:t>
      </w:r>
    </w:p>
    <w:p>
      <w:pPr>
        <w:pStyle w:val="Heading5"/>
        <w:ind w:left="0" w:firstLine="5103"/>
        <w:rPr>
          <w:b/>
          <w:b/>
        </w:rPr>
      </w:pPr>
      <w:r>
        <w:rPr>
          <w:b/>
        </w:rPr>
        <w:t xml:space="preserve">                 </w:t>
      </w:r>
    </w:p>
    <w:p>
      <w:pPr>
        <w:pStyle w:val="Heading5"/>
        <w:ind w:left="0" w:firstLine="5103"/>
        <w:rPr>
          <w:b/>
          <w:b/>
          <w:sz w:val="26"/>
          <w:szCs w:val="26"/>
        </w:rPr>
      </w:pPr>
      <w:r>
        <w:rPr>
          <w:b/>
        </w:rPr>
        <w:t xml:space="preserve">                  </w:t>
      </w:r>
      <w:r>
        <w:rPr>
          <w:b/>
          <w:sz w:val="26"/>
          <w:szCs w:val="26"/>
        </w:rPr>
        <w:t>УТВЕРЖДЕНЫ</w:t>
      </w:r>
    </w:p>
    <w:p>
      <w:pPr>
        <w:pStyle w:val="Normal"/>
        <w:ind w:firstLine="51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м администрации</w:t>
      </w:r>
    </w:p>
    <w:p>
      <w:pPr>
        <w:pStyle w:val="Normal"/>
        <w:ind w:firstLine="51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ind w:firstLine="510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от «</w:t>
      </w:r>
      <w:r>
        <w:rPr>
          <w:b/>
          <w:sz w:val="26"/>
          <w:szCs w:val="26"/>
          <w:u w:val="single"/>
        </w:rPr>
        <w:t>___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u w:val="single"/>
        </w:rPr>
        <w:t>_______</w:t>
      </w:r>
      <w:r>
        <w:rPr>
          <w:b/>
          <w:sz w:val="26"/>
          <w:szCs w:val="26"/>
        </w:rPr>
        <w:t xml:space="preserve"> 2022г. № </w:t>
      </w:r>
      <w:r>
        <w:rPr>
          <w:b/>
          <w:sz w:val="26"/>
          <w:szCs w:val="26"/>
          <w:u w:val="single"/>
        </w:rPr>
        <w:t>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рифы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платные услуги, предоставляемые муниципальными бюджетным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7"/>
          <w:szCs w:val="27"/>
        </w:rPr>
        <w:t xml:space="preserve">учреждениями дополнительного образования Губкинского городского округа Белгород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  <w:gridCol w:w="1701"/>
        <w:gridCol w:w="992"/>
      </w:tblGrid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лат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ариф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  <w:gridCol w:w="1701"/>
        <w:gridCol w:w="995"/>
      </w:tblGrid>
      <w:tr>
        <w:trPr>
          <w:tblHeader w:val="true"/>
          <w:trHeight w:val="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  <w:tab w:val="center" w:pos="1947" w:leader="none"/>
              </w:tabs>
              <w:rPr/>
            </w:pPr>
            <w:r>
              <w:rPr>
                <w:sz w:val="16"/>
                <w:szCs w:val="16"/>
              </w:rPr>
              <w:tab/>
              <w:tab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бюджетное учреждение дошкольного образования                    «Детская школа искусств № 2»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сточник зна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0 –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тм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,0 –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гит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,5 -18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 (фортепиано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временный та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 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тмическая гимнас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,5 -12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Арт-рукодел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 – класс «Современный танец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 – класс «Творческая лаборатория» (гитар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ограни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6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бюджетное учреждение дошкольного образования                 «Троицкая детская школа искусств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Английский через твор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исунок и декоративно-прикладное твор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Тане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Пора учиться музыке» (фортепиано, баян/аккордеон, гитара, балалай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психологического сопровождения и коррекционно-развивающей работы с детьми с ОВЗ «ЛогоТерем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Яркие крас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Шаг впере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обучение игре на фортепиано, синтезаторе и основы музыкальной грам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ые инструменты (гитара, баян/аккордеон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ые инструменты. Домра, балалай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льное эстра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зноцветная палит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итнесс-аэроб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обучение игре на фортепиано, синтезаторе и основы музыкальной грам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Гитара шестиструнн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льное эстра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конкурсам, концер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(игра на музыкальных инструментах, вокал/эстрадный вокал, ДПИ, ИЗ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посещ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ограни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униципальное бюджетное учреждение дошко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Боброводворская детская музыкальная школа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5"/>
            <w:bookmarkStart w:id="1" w:name="OLE_LINK4"/>
            <w:bookmarkStart w:id="2" w:name="OLE_LINK3"/>
            <w:bookmarkStart w:id="3" w:name="OLE_LINK2"/>
            <w:bookmarkEnd w:id="0"/>
            <w:bookmarkEnd w:id="1"/>
            <w:bookmarkEnd w:id="2"/>
            <w:bookmarkEnd w:id="3"/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узыкальная азбу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Музыкальный инструмент. Бая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Музыкальный инструмент. Скрипк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Академическое пе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Эстрадное пение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ародное п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ольфеджи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тер – класс «Фортепиано»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астер – класс «Фолькл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от 14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о-просветительское мероприятие – «Семь нот о любви - романтическая класс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о-просветительское мероприятие – «Русские народные праздники, традиции, обыча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униципальное бюджетное учреждение дошко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Истобнянская детская музыкальная школа» 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4" w:name="OLE_LINK1"/>
            <w:bookmarkEnd w:id="4"/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граем джаз. 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ортепиа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Бая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униципальное бюджетное учреждение дошко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етская художественная школа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ннее художественное разви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по программе «Изобразительное искус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лет и стар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по программе «Основы живописи и дизай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1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учение по программе «Основы изобразительной грамот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к поступлению в детскую художественную школу в мелкогрупповой подготовительной группе «Раннее художественное развит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кскурсия по выставке (с преподавателем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скурсия по выставке (без преподава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Муниципальное бюджетное учреждение дошко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етская музыкальная школа № 1»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Почитай-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Х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звитие музыкальных способнос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зобразительная деятельн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5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узыкальное исполнительство» (гита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Инструментальное исполнительство» (гитара, фортепиано, баян, аккордеон, скрипка, домра, флейта, виолончель) с одним преподавател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6,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Инструментальное исполнительство» (скрипка, домра, флейта, виолончель) с преподавателем и концертмейсте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,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бучение вокалу» с одним преподавател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бучение вокалу» с преподавателем и концертмейстер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к конкурсам, олимпиадам, концер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-класс в области музыкального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грани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посещ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 ограни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бил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 минут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</w:tbl>
    <w:p>
      <w:pPr>
        <w:pStyle w:val="Normal"/>
        <w:ind w:hanging="142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hanging="142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hanging="142"/>
        <w:jc w:val="both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ind w:hanging="142"/>
        <w:jc w:val="both"/>
        <w:rPr/>
      </w:pPr>
      <w:r>
        <w:rPr>
          <w:b/>
          <w:color w:val="FFFFFF"/>
          <w:sz w:val="26"/>
          <w:szCs w:val="26"/>
        </w:rPr>
        <w:t>Начальник отдела муниципальной</w:t>
      </w:r>
    </w:p>
    <w:p>
      <w:pPr>
        <w:pStyle w:val="Normal"/>
        <w:ind w:right="-142" w:hanging="142"/>
        <w:jc w:val="both"/>
        <w:rPr/>
      </w:pPr>
      <w:r>
        <w:rPr>
          <w:b/>
          <w:color w:val="FFFFFF"/>
          <w:sz w:val="26"/>
          <w:szCs w:val="26"/>
        </w:rPr>
        <w:t>экономики и ценовой политики                                                                    И.В. Соко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3544" w:hanging="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6"/>
      <w:szCs w:val="26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0">
    <w:name w:val="Верхний колонтитул Знак"/>
    <w:basedOn w:val="Style7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Подзаголовок Знак"/>
    <w:qFormat/>
    <w:rPr>
      <w:rFonts w:ascii="Arial" w:hAnsi="Arial" w:cs="Tahoma"/>
      <w:i/>
      <w:i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22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1:52:00Z</dcterms:created>
  <dc:creator>NATASHA</dc:creator>
  <dc:description/>
  <cp:keywords/>
  <dc:language>en-US</dc:language>
  <cp:lastModifiedBy>Ирина Соколова</cp:lastModifiedBy>
  <cp:lastPrinted>2022-08-03T11:06:00Z</cp:lastPrinted>
  <dcterms:modified xsi:type="dcterms:W3CDTF">2022-08-03T12:58:00Z</dcterms:modified>
  <cp:revision>14</cp:revision>
  <dc:subject/>
  <dc:title>Р А С П О Р Я Ж Е Н И Е</dc:title>
</cp:coreProperties>
</file>