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от 12 января 2012 года           № 3-па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иведение в соответствие с законодательством Российской Федераци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2-04-01T09:26:00Z</dcterms:modified>
  <cp:revision>16</cp:revision>
  <dc:subject/>
  <dc:title/>
</cp:coreProperties>
</file>