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УБКИНСКОГО ГОРОДСКОГО ОКРУГА</w:t>
      </w:r>
    </w:p>
    <w:p>
      <w:pPr>
        <w:pStyle w:val="ConsPlusTitle"/>
        <w:jc w:val="center"/>
        <w:rPr/>
      </w:pPr>
      <w:r>
        <w:rPr/>
        <w:t>БЕЛГОРОД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2 января 2012 г. N 3-п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АДМИНИСТРАТИВНОГО РЕГЛАМЕНТА</w:t>
      </w:r>
    </w:p>
    <w:p>
      <w:pPr>
        <w:pStyle w:val="ConsPlusTitle"/>
        <w:jc w:val="center"/>
        <w:rPr/>
      </w:pPr>
      <w:r>
        <w:rPr/>
        <w:t>ПРЕДОСТАВЛЕНИЯ МУНИЦИПАЛЬНОЙ УСЛУГИ "ОРГАНИЗАЦИЯ</w:t>
      </w:r>
    </w:p>
    <w:p>
      <w:pPr>
        <w:pStyle w:val="ConsPlusTitle"/>
        <w:jc w:val="center"/>
        <w:rPr/>
      </w:pPr>
      <w:r>
        <w:rPr/>
        <w:t>ОТДЫХА ДЕТЕЙ В ЛАГЕРЯХ ДНЕВНОЙ ФОРМЫ ПРЕБЫВАНИЯ</w:t>
      </w:r>
    </w:p>
    <w:p>
      <w:pPr>
        <w:pStyle w:val="ConsPlusTitle"/>
        <w:jc w:val="center"/>
        <w:rPr/>
      </w:pPr>
      <w:r>
        <w:rPr/>
        <w:t>НА БАЗЕ ОБРАЗОВАТЕЛЬНЫХ УЧРЕЖДЕНИЙ ГУБКИНСКОГО</w:t>
      </w:r>
    </w:p>
    <w:p>
      <w:pPr>
        <w:pStyle w:val="ConsPlusTitle"/>
        <w:jc w:val="center"/>
        <w:rPr/>
      </w:pPr>
      <w:r>
        <w:rPr/>
        <w:t>ГОРОДСКОГО ОКРУГА В КАНИКУЛЯРНОЕ ВРЕМЯ"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администрации Губкинского городского округа</w:t>
      </w:r>
    </w:p>
    <w:p>
      <w:pPr>
        <w:pStyle w:val="ConsPlusNormal"/>
        <w:jc w:val="center"/>
        <w:rPr/>
      </w:pPr>
      <w:r>
        <w:rPr/>
        <w:t xml:space="preserve">Белгородской области от 13.07.2012 </w:t>
      </w:r>
      <w:hyperlink r:id="rId2">
        <w:r>
          <w:rPr>
            <w:rStyle w:val="InternetLink"/>
          </w:rPr>
          <w:t>N 1400-па</w:t>
        </w:r>
      </w:hyperlink>
      <w:r>
        <w:rPr/>
        <w:t xml:space="preserve">, от 11.11.2013 </w:t>
      </w:r>
      <w:hyperlink r:id="rId3">
        <w:r>
          <w:rPr>
            <w:rStyle w:val="InternetLink"/>
          </w:rPr>
          <w:t>N 2708-па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0.12.2013 </w:t>
      </w:r>
      <w:hyperlink r:id="rId4">
        <w:r>
          <w:rPr>
            <w:rStyle w:val="InternetLink"/>
          </w:rPr>
          <w:t>N 2994-па</w:t>
        </w:r>
      </w:hyperlink>
      <w:r>
        <w:rPr/>
        <w:t xml:space="preserve">, от 11.03.2016 </w:t>
      </w:r>
      <w:hyperlink r:id="rId5">
        <w:r>
          <w:rPr>
            <w:rStyle w:val="InternetLink"/>
          </w:rPr>
          <w:t>N 409-па</w:t>
        </w:r>
      </w:hyperlink>
      <w:r>
        <w:rPr/>
        <w:t xml:space="preserve">, от 18.05.2017 </w:t>
      </w:r>
      <w:hyperlink r:id="rId6">
        <w:r>
          <w:rPr>
            <w:rStyle w:val="InternetLink"/>
          </w:rPr>
          <w:t>N 798-па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и законами от 06.10.2003 </w:t>
      </w:r>
      <w:hyperlink r:id="rId7">
        <w:r>
          <w:rPr>
            <w:rStyle w:val="InternetLink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от 27.07.2010 </w:t>
      </w:r>
      <w:hyperlink r:id="rId8">
        <w:r>
          <w:rPr>
            <w:rStyle w:val="InternetLink"/>
          </w:rPr>
          <w:t>N 210-ФЗ</w:t>
        </w:r>
      </w:hyperlink>
      <w:r>
        <w:rPr/>
        <w:t xml:space="preserve"> "Об организации предоставления государственных и муниципальных услуг", на основании </w:t>
      </w:r>
      <w:hyperlink r:id="rId9">
        <w:r>
          <w:rPr>
            <w:rStyle w:val="InternetLink"/>
          </w:rPr>
          <w:t>Устава</w:t>
        </w:r>
      </w:hyperlink>
      <w:r>
        <w:rPr/>
        <w:t xml:space="preserve"> Губкинского городского округа постановляю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административный </w:t>
      </w:r>
      <w:hyperlink w:anchor="P38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"Организация отдыха детей в лагерях дневной формы пребывания на базе образовательных учреждений Губкинского городского округа в каникулярное время" (прилагается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Постановление опубликовать в средствах массовой информации, разместить на официальном сайте администрации Губкинского городского округа в сети Интерне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постановления возложить на заместителя главы администрации Жирякову С.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администрации</w:t>
      </w:r>
    </w:p>
    <w:p>
      <w:pPr>
        <w:pStyle w:val="ConsPlusNormal"/>
        <w:jc w:val="right"/>
        <w:rPr/>
      </w:pPr>
      <w:r>
        <w:rPr/>
        <w:t>А.КРЕТ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администрации Губкинского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от 12 января 2012 г. N 3-па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38"/>
      <w:bookmarkEnd w:id="0"/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ПРЕДОСТАВЛЕНИЯ МУНИЦИПАЛЬНОЙ УСЛУГИ "ОРГАНИЗАЦИЯ</w:t>
      </w:r>
    </w:p>
    <w:p>
      <w:pPr>
        <w:pStyle w:val="ConsPlusTitle"/>
        <w:jc w:val="center"/>
        <w:rPr/>
      </w:pPr>
      <w:r>
        <w:rPr/>
        <w:t>ОТДЫХА ДЕТЕЙ В ЛАГЕРЯХ ДНЕВНОЙ ФОРМЫ ПРЕБЫВАНИЯ</w:t>
      </w:r>
    </w:p>
    <w:p>
      <w:pPr>
        <w:pStyle w:val="ConsPlusTitle"/>
        <w:jc w:val="center"/>
        <w:rPr/>
      </w:pPr>
      <w:r>
        <w:rPr/>
        <w:t>НА БАЗЕ ОБРАЗОВАТЕЛЬНЫХ УЧРЕЖДЕНИЙ ГУБКИНСКОГО</w:t>
      </w:r>
    </w:p>
    <w:p>
      <w:pPr>
        <w:pStyle w:val="ConsPlusTitle"/>
        <w:jc w:val="center"/>
        <w:rPr/>
      </w:pPr>
      <w:r>
        <w:rPr/>
        <w:t>ГОРОДСКОГО ОКРУГА В КАНИКУЛЯРНОЕ ВРЕМЯ"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администрации Губкинского городского округа</w:t>
      </w:r>
    </w:p>
    <w:p>
      <w:pPr>
        <w:pStyle w:val="ConsPlusNormal"/>
        <w:jc w:val="center"/>
        <w:rPr/>
      </w:pPr>
      <w:r>
        <w:rPr/>
        <w:t xml:space="preserve">Белгородской области от 13.07.2012 </w:t>
      </w:r>
      <w:hyperlink r:id="rId10">
        <w:r>
          <w:rPr>
            <w:rStyle w:val="InternetLink"/>
          </w:rPr>
          <w:t>N 1400-па</w:t>
        </w:r>
      </w:hyperlink>
      <w:r>
        <w:rPr/>
        <w:t xml:space="preserve">, от 11.11.2013 </w:t>
      </w:r>
      <w:hyperlink r:id="rId11">
        <w:r>
          <w:rPr>
            <w:rStyle w:val="InternetLink"/>
          </w:rPr>
          <w:t>N 2708-па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0.12.2013 </w:t>
      </w:r>
      <w:hyperlink r:id="rId12">
        <w:r>
          <w:rPr>
            <w:rStyle w:val="InternetLink"/>
          </w:rPr>
          <w:t>N 2994-па</w:t>
        </w:r>
      </w:hyperlink>
      <w:r>
        <w:rPr/>
        <w:t xml:space="preserve">, от 11.03.2016 </w:t>
      </w:r>
      <w:hyperlink r:id="rId13">
        <w:r>
          <w:rPr>
            <w:rStyle w:val="InternetLink"/>
          </w:rPr>
          <w:t>N 409-па</w:t>
        </w:r>
      </w:hyperlink>
      <w:r>
        <w:rPr/>
        <w:t xml:space="preserve">, от 18.05.2017 </w:t>
      </w:r>
      <w:hyperlink r:id="rId14">
        <w:r>
          <w:rPr>
            <w:rStyle w:val="InternetLink"/>
          </w:rPr>
          <w:t>N 798-па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Предметом регулирования настоящего административного регламента (далее - Регламент) является предоставление муниципальной услуги по организации отдыха детей в лагерях дневной формы пребывания на базе образовательных учреждений Губкинского городского округа в каникулярное время (далее - муниципальная услуга)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51"/>
      <w:bookmarkEnd w:id="1"/>
      <w:r>
        <w:rPr/>
        <w:t>1.2. Заявителями муниципальной услуги являются родители (лица, их заменяющие) обучающихся в образовательных учреждениях Губкинского городского округа детей в возрасте от 7 до 15 лет включительно (далее - заявители) либо их уполномоченные представител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 Требования к порядку информирования о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1. Информирование о предоставлении муниципальной услуги осуществляется управлением образования и науки администрации Губкинского городского округа, образовательными учреждениями Губкинского городского округа (далее - Учрежден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естонахождение и график работы управления образования и науки администрации Губкинского городского округа: 309189, Белгородская область, г. Губкин, ул. Мира, 16, кабинеты N 405, 409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фик работ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недельник - пятница: с 09.00 до 18.00, перерыв: с 13.00 до 14.00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предпраздничные дни: с 09.00 до 17.00, перерыв: с 13.00 до 14.00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уббота, воскресенье, праздничные дни - выходные дн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елефон для справок: 8 (47241) 7-54-93, 7-58-26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официального сайта управления образования и науки: edu-gubkin.ru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электронной почты управления образования и науки администрации Губкинского городского округа: e-mail: yogubkin@mail.ru.</w:t>
      </w:r>
    </w:p>
    <w:p>
      <w:pPr>
        <w:pStyle w:val="ConsPlusNormal"/>
        <w:spacing w:before="220" w:after="0"/>
        <w:ind w:firstLine="540"/>
        <w:jc w:val="both"/>
        <w:rPr/>
      </w:pPr>
      <w:hyperlink w:anchor="P262">
        <w:r>
          <w:rPr>
            <w:rStyle w:val="InternetLink"/>
          </w:rPr>
          <w:t>Сведения</w:t>
        </w:r>
      </w:hyperlink>
      <w:r>
        <w:rPr/>
        <w:t xml:space="preserve"> о местонахождении, контактных телефонах, адресах электронной почты образовательных учреждений приведены в приложении N 1 к Регламент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официального сайта администрации Губкинского городского округа в сети Интернет, содержащего информацию о предоставлении муниципальной услуги: www.gubkinadm.ru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электронной почты администрации Губкинского городского округа: e-mail: gubkinadm@belgtts.ru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тал государственных и муниципальных услуг - www.gosuslugi31.ru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2. Информирование о предоставлении муниципальной услуги осуществляется посредством индивидуального информиров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и обращении заявителя в устной форме лично и по телефон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и письменном обращении заявителя, в том числе по почте, электронной почт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 публичного информиров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утем размещения информации на стендах в месте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средством размещения информации на официальных сайтах администрации Губкинского городского округа, управления образования и науки администрации Губкинского городского округа, Учреждений, предоставляющих муниципальную услугу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72"/>
      <w:bookmarkEnd w:id="2"/>
      <w:r>
        <w:rPr/>
        <w:t>1.3.3. При обращении заявителя за информированием о предоставлении муниципальной услуги в устной форме лично или по телефону специалист учреждения, в которое обратился заявитель, должен представиться, назвать свою фамилию, имя, отчество, должность, при обращении по телефону сообщить наименование учреждения, в которое позвонил заявитель, затем в вежливой форме дать заявителю полный, точный и понятный ответ о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должительность информирования каждого заявителя составляет не более 15 мину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если в обращении заявителя содержаться вопросы, не входящие в компетенцию специалиста учреждения, в которое обратился заявитель, при личном обращении, заявителю дается разъяснение, куда и в каком порядке ему следует обратиться; при обращении заявителя по телефону специалист должен переадресовать (перевести) телефонный звонок на другое должностное лицо или сообщить заявителю номер телефона, по которому можно получить необходимую информацию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75"/>
      <w:bookmarkEnd w:id="3"/>
      <w:r>
        <w:rPr/>
        <w:t>1.3.4. При письменном обращении заявителя за информированием по вопросам предоставления муниципальной услуги, в том числе в виде почтовых отправлений или обращений по электронной почте, информирование осуществляется в письменном виде путем получения заявителем письменного ответа, в том числе в виде почтовых отправлений или в форме электронного документооборо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я предоставляется в простой, четкой форме с указанием фамилии, имени, отчества и номера телефона непосредственного исполнител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вет направляется способом, указанным в обращении (если способ не указан, направляется по почте), в срок, не превышающий 30 дней со дня регистрации обращ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78"/>
      <w:bookmarkEnd w:id="4"/>
      <w:r>
        <w:rPr/>
        <w:t>1.3.5. На информационных стендах, официальных сайтах администрации Губкинского городского округа, управления образования и науки администрации Губкинского городского округа, Учреждений, предоставляющих муниципальную услугу, в сети Интернет размещается следующая информац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адрес места нахождения Учреждений, предоставляющих муниципальную услугу, телефоны для справок, адреса электронной почт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еречень документов, необходимых для получения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рядок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еречень оснований для отказа в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рядок обжалования действий (бездействия) и решений, осуществляемых (принятых) должностными лицами в процессе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текст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3.6. Сведения о ходе предоставления муниципальной услуги предоставляются посредством индивидуального информирования в предусмотренном </w:t>
      </w:r>
      <w:hyperlink w:anchor="P72">
        <w:r>
          <w:rPr>
            <w:rStyle w:val="InternetLink"/>
          </w:rPr>
          <w:t>пунктами 1.3.3</w:t>
        </w:r>
      </w:hyperlink>
      <w:r>
        <w:rPr/>
        <w:t xml:space="preserve"> и </w:t>
      </w:r>
      <w:hyperlink w:anchor="P75">
        <w:r>
          <w:rPr>
            <w:rStyle w:val="InternetLink"/>
          </w:rPr>
          <w:t>1.3.4</w:t>
        </w:r>
      </w:hyperlink>
      <w:r>
        <w:rPr/>
        <w:t xml:space="preserve"> Регламента порядке. Заявителю предоставляются сведения о том, на каком этапе (в процессе выполнения какой административной процедуры) рассмотрения находится его обращение о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Наименование муниципальной услуги: "Организация отдыха детей в лагерях дневной формы пребывания на базе образовательных учреждений Губкинского городского округа в каникулярное врем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2. Муниципальная услуга предоставляется образовательными учреждениями Губкинского городского округа согласно </w:t>
      </w:r>
      <w:hyperlink w:anchor="P262">
        <w:r>
          <w:rPr>
            <w:rStyle w:val="InternetLink"/>
          </w:rPr>
          <w:t>приложению N 1</w:t>
        </w:r>
      </w:hyperlink>
      <w:r>
        <w:rPr/>
        <w:t xml:space="preserve"> к Регламенту (далее - Учрежден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3. Результатом предоставления услуги является выдача получателю путевки в лагерь дневной формы пребывания на базе образовательного учреждения Губкинского городского округа в каникулярное время либо отказ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4. Срок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4.1. Подача заявителями заявлений о предоставлении муниципальной услуги в период летних каникул начинается с 5 мая, в период осенних, зимних и весенних каникул (при организации лагеря дневной формы пребывания в период осенних, зимних и весенних каникул) не позднее чем за 5 дней до начала канику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4.2. Срок предоставления муниципальной услуги - 5 дней с момента регистрации обращ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5. Срок выдачи (направления) документов, являющихся результатом предоставления муниципальной услуги, - в день регистрации указанных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Федеральный </w:t>
      </w:r>
      <w:hyperlink r:id="rId15">
        <w:r>
          <w:rPr>
            <w:rStyle w:val="InternetLink"/>
          </w:rPr>
          <w:t>закон</w:t>
        </w:r>
      </w:hyperlink>
      <w:r>
        <w:rPr/>
        <w:t xml:space="preserve"> от 24.07.1998 N 124-ФЗ "Об основных гарантиях прав ребенка в Российской Федерации" (Собрание законодательства РФ, 03.08.1998, N 31, ст. 3802, "Российская газета", N 147, 05.08.1998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Федеральный </w:t>
      </w:r>
      <w:hyperlink r:id="rId16">
        <w:r>
          <w:rPr>
            <w:rStyle w:val="InternetLink"/>
          </w:rPr>
          <w:t>закон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 (Собрание законодательства РФ, 06.10.2003, N 40, ст. 3822; "Парламентская газета", N 186, 08.10.2003, "Российская газета", N 202, 08.10.2003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Федеральный </w:t>
      </w:r>
      <w:hyperlink r:id="rId17">
        <w:r>
          <w:rPr>
            <w:rStyle w:val="InternetLink"/>
          </w:rPr>
          <w:t>закон</w:t>
        </w:r>
      </w:hyperlink>
      <w:r>
        <w:rPr/>
        <w:t xml:space="preserve"> от 02.05.2006 N 59-ФЗ "О порядке рассмотрения обращений граждан Российской Федерации" ("Российская газета", N 95, 05.05.2006, Собрание законодательства РФ, 08.05.2006, N 19, ст. 2060, "Парламентская газета", N 70 - 71, 11.05.2006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Федеральный </w:t>
      </w:r>
      <w:hyperlink r:id="rId18">
        <w:r>
          <w:rPr>
            <w:rStyle w:val="InternetLink"/>
          </w:rPr>
          <w:t>закон</w:t>
        </w:r>
      </w:hyperlink>
      <w:r>
        <w:rPr/>
        <w:t xml:space="preserve"> от 29.12.2012 N 273-ФЗ "Об образовании в Российской Федерации"//"Российская газета", N 303, 31.12.2012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</w:rPr>
          <w:t>постановления</w:t>
        </w:r>
      </w:hyperlink>
      <w:r>
        <w:rPr/>
        <w:t xml:space="preserve"> администрации Губкинского городского округа Белгородской области от 18.05.2017 N 798-па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иказ Минобразования РФ от 13.07.2001 N 2688 "Об утверждении Порядка проведения смен профильных лагерей, лагерей с дневным пребыванием, лагерей труда и отдыха" ("Официальные документы в образовании", N 25, 2001, "Вестник образования", N 19, 2001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0">
        <w:r>
          <w:rPr>
            <w:rStyle w:val="InternetLink"/>
          </w:rPr>
          <w:t>постановление</w:t>
        </w:r>
      </w:hyperlink>
      <w:r>
        <w:rPr/>
        <w:t xml:space="preserve"> Правительства Белгородской области от 29.09.2014 N 365-пп "Об обеспечении отдыха, оздоровления и занятости детей Белгородской области"//сайт "Вестник нормативных правовых актов Белгородской области" http://www.zakon.belregion.ru, 02.10.2014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</w:rPr>
          <w:t>постановления</w:t>
        </w:r>
      </w:hyperlink>
      <w:r>
        <w:rPr/>
        <w:t xml:space="preserve"> администрации Губкинского городского округа Белгородской области от 18.05.2017 N 798-па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2">
        <w:r>
          <w:rPr>
            <w:rStyle w:val="InternetLink"/>
          </w:rPr>
          <w:t>постановление</w:t>
        </w:r>
      </w:hyperlink>
      <w:r>
        <w:rPr/>
        <w:t xml:space="preserve"> Правительства Белгородской области от 18.05.2015 N 193-пп "О Порядке расходования субвенций из средств областного бюджета на реализацию мероприятий по проведению оздоровительной кампании детей, находящихся в трудной жизненной ситуации"//сайт "Вестник нормативных правовых актов Белгородской области" http://www.zakon.belregion.ru, 18.05.2015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3">
        <w:r>
          <w:rPr>
            <w:rStyle w:val="InternetLink"/>
          </w:rPr>
          <w:t>постановления</w:t>
        </w:r>
      </w:hyperlink>
      <w:r>
        <w:rPr/>
        <w:t xml:space="preserve"> администрации Губкинского городского округа Белгородской области от 18.05.2017 N 798-па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4">
        <w:r>
          <w:rPr>
            <w:rStyle w:val="InternetLink"/>
          </w:rPr>
          <w:t>Устав</w:t>
        </w:r>
      </w:hyperlink>
      <w:r>
        <w:rPr/>
        <w:t xml:space="preserve"> Губкинского городского округа Белгородской области (принят решением Совета депутатов Губкинского городского округа Белгородской области 18.03.2008) ("Муниципальный вестник" (приложение к газете "Эфир Губкина", N 12, 10.04.2008)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5">
        <w:r>
          <w:rPr>
            <w:rStyle w:val="InternetLink"/>
          </w:rPr>
          <w:t>постановление</w:t>
        </w:r>
      </w:hyperlink>
      <w:r>
        <w:rPr/>
        <w:t xml:space="preserve"> администрации Губкинского городского округа от 07.04.2015 N 717-па "Об обеспечении отдыха, оздоровления и занятости детей Губкинского городского округа"//"Муниципальный вестник" (приложение к газете "Эфир Губкина" N 14,09.04.2015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</w:rPr>
          <w:t>постановления</w:t>
        </w:r>
      </w:hyperlink>
      <w:r>
        <w:rPr/>
        <w:t xml:space="preserve"> администрации Губкинского городского округа Белгородской области от 18.05.2017 N 798-па)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111"/>
      <w:bookmarkEnd w:id="5"/>
      <w:r>
        <w:rPr/>
        <w:t>2.6. Для предоставления муниципальной услуги заявитель предъявляет паспорт или иной документ, удостоверяющий личность, и предоставляет следующие документ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w:anchor="P523">
        <w:r>
          <w:rPr>
            <w:rStyle w:val="InternetLink"/>
          </w:rPr>
          <w:t>заявление</w:t>
        </w:r>
      </w:hyperlink>
      <w:r>
        <w:rPr/>
        <w:t xml:space="preserve"> (форма заявления приводится в приложении N 2 к Регламенту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для обучающихся в другом образовательном учрежден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медицинское заключение о состоянии здоровь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документы, подтверждающие полномочия родителей (лиц, их заменяющих) обучающегося (свидетельство о рождении, усыновлении, документ о назначении опекуном или попечителем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для детей, находящихся в трудной жизненной ситуации, - документы, это подтверждающ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7. Документы, предоставляемые заявителем, должны соответствовать следующим требования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тексты документов написаны разборчиво, в документах нет подчисток, приписок, исправлений, не оговоренных в установленном законом порядк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документы соответствуют требованиям, установленным законодательством РФ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8. Основания для отказа в приеме документов отсутствую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9. Основаниями для отказа в предоставлении муниципальной услуг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непредоставление документов, предусмотренных </w:t>
      </w:r>
      <w:hyperlink w:anchor="P111">
        <w:r>
          <w:rPr>
            <w:rStyle w:val="InternetLink"/>
          </w:rPr>
          <w:t>пунктом 2.6</w:t>
        </w:r>
      </w:hyperlink>
      <w:r>
        <w:rPr/>
        <w:t xml:space="preserve"> Регламен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евнесение оплаты за путевк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медицинские противопоказ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обращение за предоставлением муниципальной услуги лиц, не являющихся заявителями муниципальной услуги, в соответствии с </w:t>
      </w:r>
      <w:hyperlink w:anchor="P51">
        <w:r>
          <w:rPr>
            <w:rStyle w:val="InternetLink"/>
          </w:rPr>
          <w:t>пунктом 1.2</w:t>
        </w:r>
      </w:hyperlink>
      <w:r>
        <w:rPr/>
        <w:t xml:space="preserve">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0. Размер платы, взимаемой с заявителя при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0.1. Родительская плата составляет 10% стоимости набора продуктов питания для детей школьного возраста в лагерях с дневным пребыва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0.2. Стоимость набора продуктов питания ежегодно определяется департаментом образования, культуры и молодежной политики Белгородской области совместно с Управлением Федеральной службы по надзору в сфере защиты прав потребителей и благополучия человека по Белгородской области исходя из установленных норм питания и согласованных комиссией по государственному регулированию цен и тарифов в Белгородской области цен, сложившихся на территории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0.3. Оплата стоимости путевки в лагерь дневной формы пребывания производится заявителем при подаче заявления о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1. 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ConsPlusNormal"/>
        <w:jc w:val="both"/>
        <w:rPr/>
      </w:pPr>
      <w:r>
        <w:rPr/>
        <w:t xml:space="preserve">(п. 2.11 в ред. </w:t>
      </w:r>
      <w:hyperlink r:id="rId27">
        <w:r>
          <w:rPr>
            <w:rStyle w:val="InternetLink"/>
          </w:rPr>
          <w:t>постановления</w:t>
        </w:r>
      </w:hyperlink>
      <w:r>
        <w:rPr/>
        <w:t xml:space="preserve"> администрации Губкинского городского округа Белгородской области от 10.12.2013 N 2994-па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2. Заявление регистрируется путем проставления входящего номера и даты документа в журнале регистрации входящих документов в день его поступ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3. 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3.1. Помещение, в котором предоставляется муниципальная услуга, должно соответствовать санитарно-эпидемиологическим правилам и норматива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абинеты приема заявителей оборудуются вывесками с указанием номера кабинета, фамилии, имени, отчества и должности специалиста Учреждения, предоставляющего муниципальную услугу, осуществляющего прием заявител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мещение для предоставления муниципальной услуги обеспечивается необходимым оборудованием (компьютерами, средствами электронно-вычислительной техники, средствами связи, включая сеть Интернет), канцелярскими принадлежностями, информационными и методическими материалами, наглядной информацией, стулом для приема заявител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3.2. Места для ожидания приема оборудуются местами для сидения и столами (для записи информации, написания заявлений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3.3. Место для заполнения заявлений о предоставлении муниципальной услуги должно быть оборудовано местами для сидения и столами, иметь нормативные искусственное и естественное освещ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13.4. Информационные стенды по вопросам предоставления муниципальной услуги размещаются в местах, обеспечивающих свободный доступ к ним. Стенды должны быть максимально заметны, хорошо просматриваемы и функциональны. Информационные стенды могут быть оборудованы карманами, в которых размещаются информационные листки. Перечень информации по вопросам предоставления муниципальной услуги, размещаемой на информационных стендах, предусмотрен </w:t>
      </w:r>
      <w:hyperlink w:anchor="P78">
        <w:r>
          <w:rPr>
            <w:rStyle w:val="InternetLink"/>
          </w:rPr>
          <w:t>пунктом 1.3.5</w:t>
        </w:r>
      </w:hyperlink>
      <w:r>
        <w:rPr/>
        <w:t xml:space="preserve">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4. Показатели доступности и качества муниципальной услуг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тсутствие поданных в установленном порядке жалоб на решения, действия (бездействие), принятые и осуществляемые при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блюдение срока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удовлетворенность заявителей доступностью и качеством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азмещение информации о порядке оказания муниципальной услуги на официальном сайте администрации Губкинского городского округа, официальном сайте Управления и официальных сайтах Учреждений в сети Интерне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территориальная, пешеходная доступность (не более 10 минут пешком) для заявителей от остановок общественного транспорта к месту предоставления муниципальной услуги, наличие необходимого количества парковочных мест (в т.ч. для инвалидов)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8">
        <w:r>
          <w:rPr>
            <w:rStyle w:val="InternetLink"/>
          </w:rPr>
          <w:t>постановлением</w:t>
        </w:r>
      </w:hyperlink>
      <w:r>
        <w:rPr/>
        <w:t xml:space="preserve"> администрации Губкинского городского округа Белгородской области от 11.03.2016 N 409-па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еспечение свободного доступа заявителей в помещение, в т.ч. беспрепятственного доступа инвалидов (наличие поручня, пандуса и др.), содействие инвалиду при входе и выходе из помещения, в котором предоставляется муниципальная услуга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9">
        <w:r>
          <w:rPr>
            <w:rStyle w:val="InternetLink"/>
          </w:rPr>
          <w:t>постановлением</w:t>
        </w:r>
      </w:hyperlink>
      <w:r>
        <w:rPr/>
        <w:t xml:space="preserve"> администрации Губкинского городского округа Белгородской области от 11.03.2016 N 409-па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еспечение сопровождения инвалидов, имеющих стойкие нарушения функции зрения, для передвижения, по территории помещения, в котором предоставляется муниципальная услуга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0">
        <w:r>
          <w:rPr>
            <w:rStyle w:val="InternetLink"/>
          </w:rPr>
          <w:t>постановлением</w:t>
        </w:r>
      </w:hyperlink>
      <w:r>
        <w:rPr/>
        <w:t xml:space="preserve"> администрации Губкинского городского округа Белгородской области от 11.03.2016 N 409-па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15. Исключен. - </w:t>
      </w:r>
      <w:hyperlink r:id="rId31">
        <w:r>
          <w:rPr>
            <w:rStyle w:val="InternetLink"/>
          </w:rPr>
          <w:t>Постановление</w:t>
        </w:r>
      </w:hyperlink>
      <w:r>
        <w:rPr/>
        <w:t xml:space="preserve"> администрации Губкинского городского округа Белгородской области от 18.05.2017 N 798-п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Состав, последовательность и сроки выполнения</w:t>
      </w:r>
    </w:p>
    <w:p>
      <w:pPr>
        <w:pStyle w:val="ConsPlusNormal"/>
        <w:jc w:val="center"/>
        <w:rPr/>
      </w:pPr>
      <w:r>
        <w:rPr/>
        <w:t>административных процедур, требования к порядку их</w:t>
      </w:r>
    </w:p>
    <w:p>
      <w:pPr>
        <w:pStyle w:val="ConsPlusNormal"/>
        <w:jc w:val="center"/>
        <w:rPr/>
      </w:pPr>
      <w:r>
        <w:rPr/>
        <w:t>выполнения, в том числе особенности выполнения</w:t>
      </w:r>
    </w:p>
    <w:p>
      <w:pPr>
        <w:pStyle w:val="ConsPlusNormal"/>
        <w:jc w:val="center"/>
        <w:rPr/>
      </w:pPr>
      <w:r>
        <w:rPr/>
        <w:t>административных процедур в электронной форм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редоставление услуги включает в себя выполнение следующих административных процедур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дача заявителем заявления и документов, необходимых для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ассмотрение зая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ыдача заявителю путевки в лагерь дневной формы пребывания либо мотивированного отказа в предоставлении путевки.</w:t>
      </w:r>
    </w:p>
    <w:p>
      <w:pPr>
        <w:pStyle w:val="ConsPlusNormal"/>
        <w:spacing w:before="220" w:after="0"/>
        <w:ind w:firstLine="540"/>
        <w:jc w:val="both"/>
        <w:rPr/>
      </w:pPr>
      <w:hyperlink w:anchor="P553">
        <w:r>
          <w:rPr>
            <w:rStyle w:val="InternetLink"/>
          </w:rPr>
          <w:t>Блок-схема</w:t>
        </w:r>
      </w:hyperlink>
      <w:r>
        <w:rPr/>
        <w:t xml:space="preserve"> административных процедур предоставления муниципальной услуги приводится в приложении N 3 к административному регламент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 Подача заявителем заявления и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2.1 Основанием для начала административной процедуры является личное обращение заявителя с заявлением о предоставлении муниципальной услуги с приложением указанных в </w:t>
      </w:r>
      <w:hyperlink w:anchor="P111">
        <w:r>
          <w:rPr>
            <w:rStyle w:val="InternetLink"/>
          </w:rPr>
          <w:t>п. 2.6</w:t>
        </w:r>
      </w:hyperlink>
      <w:r>
        <w:rPr/>
        <w:t xml:space="preserve"> Регламента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2. Специалист, ответственный за делопроизводство в Учрежден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устанавливает личность заявителя путем проверки документа, удостоверяющего его личнос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устанавливает соответствие приложенных к заявлению копий документов с их подлинниками, возвращает подлинники заявител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инимает и регистрирует поступившее при личном обращении заявителя заявление путем проставления на нем входящего номера, даты поступления и делает запись в журнале регистрации входящих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рок выполнения административной процедуры - 20 мину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3. Результатом данной административной процедуры является принятое и зарегистрированное заявление для последующего его рассмотр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4. Способ фиксации результата выполненной административной процедуры - на бумажном носител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 Рассмотрение зая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1. Основанием для начала административной процедуры является наличие зарегистрированного зая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2. Специалист, ответственный за делопроизводство в Учреждении, передает зарегистрированное заявление директору Учреждения для рассмотрения и наложения резолюции не позднее дня, следующего за днем его получ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3. Директор Учреждения налагает резолюцию и передает заявление на исполнение специалисту Учреждения, ответственному за организацию отдыха детей в лагере дневной формы пребывания (далее специалист Учрежден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рок выполнения административного действия - 1 ден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4. Специалист Учрежд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и наличии оснований для отказа в предоставлении муниципальной услуги представляет на подпись директору Учреждения мотивированный отказ в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и отсутствии оснований для отказа в предоставлении муниципальной услуги представляет на подпись директору Учреждения путевку в лагерь дневной формы пребы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рок выполнения данного административного действия - 2 дн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6. Директор Учреждения подписывает путевку либо мотивированный отказ в предоставлении муниципальной услуги и передает их специалисту, ответственному за делопроизводство в Учреждении, для выдачи заявителю - 1 ден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7. Критерием принятия решения является отсутствие оснований для отказа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8. Результатом данной административной процедуры являются подписанные директором Учреждения путевки в лагерь дневной формы пребывания либо мотивированного отказа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9. Способ фиксации результата выполненной административной процедуры - на бумажном носител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 Выдача заявителю путевки в лагерь дневной формы пребывания либо мотивированного отказа в предоставлении путев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1. Основанием для начала административной процедуры являются подписанные директором Учреждения, предоставляющего муниципальную услугу, путевка в лагерь дневной формы пребывания либо мотивированный отказ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2. Специалист, ответственный за делопроизводство в Учреждении, фиксирует выдачу путевки в лагерь дневной формы пребывания в журнале выдачи путевок, либо регистрирует отказ в предоставлении муниципальной услуги в журнале регистрации исходящих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3. Специалист, ответственный за делопроизводство в Учреждении, направляет заявителю результат предоставления муниципальной услуги способом, указанным в заявлении (если способ не указан, направляет по почте). При личном получении результата предоставления муниципальной услуги на втором экземпляре заявитель делает запись об их получении с указанием своих фамилии, имени, отчества, даты, ставит подпис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анная административная процедура выполняется не позднее дня, следующего за днем подписания результата предоставления муниципальной услуги директором Учреждения, предоставляющего муниципальную услугу.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/>
            </w:pPr>
            <w:r>
              <w:rPr/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/>
              <w:t>Нумерация пунктов дана в соответствии с официальным текстом документа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r>
        <w:rPr/>
        <w:t>3.4.3. Критериями принятия решения является указанный заявителем способ направления ему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4. Результатом данной административной процедуры является выдача заявителю путевки в лагерь дневной формы пребывания либо мотивированного отказа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5. Способ фиксации результата выполненной административной процедуры - на бумажном носител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Формы контроля за исполнением</w:t>
      </w:r>
    </w:p>
    <w:p>
      <w:pPr>
        <w:pStyle w:val="ConsPlusNormal"/>
        <w:jc w:val="center"/>
        <w:rPr/>
      </w:pPr>
      <w:r>
        <w:rPr/>
        <w:t>административного регламен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, и сроков административных процедур при предоставлении муниципальной услуги осуществляется директором Учреждения, предоставляющего муниципальную услуг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я, рассмотрение, принятие решений и подготовку ответов на обращения заявителей, содержащие жалобы на решения, действия (бездействие) должностных лиц Учреж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3. Плановые проверки проводятся с периодичностью один раз в полугод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4. Внеплановые проверки проводятся по обращениям заявителей, на основании информации, полученной от органов государственной власти, органов местного самоуправления, предприятий, учреждений, организаций и содержащей жалобы о ходе исполнения или неисполн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5. Для осуществления проверки полноты и качества предоставления муниципальной услуги начальник управления образования администрации Губкинского городского округа создает комиссию. Результаты проверки оформляются актом, в которой отмечаются выявленные недостатки и предложения по их устранению. Акт подписывается председателем и членами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 По результатам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8. Специалист Учреждения, предоставляющего муниципальную услугу, несет персональную ответственность з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екачественную проверку предоставленных заявителем докумен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есоблюдение сроков, порядка и правильности оформления административных процеду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есоблюдение сроков и порядка при выдаче заявителю результата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Досудебный (внесудебный) порядок обжалования решений</w:t>
      </w:r>
    </w:p>
    <w:p>
      <w:pPr>
        <w:pStyle w:val="ConsPlusNormal"/>
        <w:jc w:val="center"/>
        <w:rPr/>
      </w:pPr>
      <w:r>
        <w:rPr/>
        <w:t>и действий (бездействия) органа, предоставляющего</w:t>
      </w:r>
    </w:p>
    <w:p>
      <w:pPr>
        <w:pStyle w:val="ConsPlusNormal"/>
        <w:jc w:val="center"/>
        <w:rPr/>
      </w:pPr>
      <w:r>
        <w:rPr/>
        <w:t>муниципальную услугу, а также должностных лиц и</w:t>
      </w:r>
    </w:p>
    <w:p>
      <w:pPr>
        <w:pStyle w:val="ConsPlusNormal"/>
        <w:jc w:val="center"/>
        <w:rPr/>
      </w:pPr>
      <w:r>
        <w:rPr/>
        <w:t>специалистов органа, предоставляющего муниципальную услугу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2">
        <w:r>
          <w:rPr>
            <w:rStyle w:val="InternetLink"/>
          </w:rPr>
          <w:t>постановления</w:t>
        </w:r>
      </w:hyperlink>
      <w:r>
        <w:rPr/>
        <w:t xml:space="preserve"> администрации Губкинского городского</w:t>
      </w:r>
    </w:p>
    <w:p>
      <w:pPr>
        <w:pStyle w:val="ConsPlusNormal"/>
        <w:jc w:val="center"/>
        <w:rPr/>
      </w:pPr>
      <w:r>
        <w:rPr/>
        <w:t>округа Белгородской области от 13.07.2012 N 1400-п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Заявители имеют право на досудебное (внесудебное) обжалование решений и действий (бездействия) органа, предоставляющего муниципальную услугу, должностного лица и специалистов органа, предоставляющего муниципальную услугу. Досудебный (внесудебный) порядок обжалования не исключает возможность обжалования решений и действий (бездействия) органа, предоставляющего муниципальную услугу, должностного лица и специалистов органа, предоставляющего муниципальную услугу. Досудебный (внесудебный) порядок обжалования не является для заявителей обязательны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 Предметом досудебного (внесудебного) обжалования заявителем являются решения и действия (бездействие) органа, предоставляющего муниципальную услугу, должностного лица и специалистов органа, предоставляющего муниципальную услуг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3. Заявитель может обратиться с жалобой, в том числе в следующих случаях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нарушение срока регистрации запроса заявителя о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нарушение срока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4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ями органа, предоставляющего муниципальную услугу, подаются в администрацию Губкинского городского округ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5. Жалоба может быть направлена по почте, с использованием информационно-телекоммуникационной сети Интернет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6. Основанием для начала процедуры досудебного обжалования является поступление жалобы на решения и действия (бездействие) органа, предоставляющего муниципальную услугу, должностного лица и специалистов органа, предоставляющего муниципальную услуг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алоба должна содержа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наименование органа, предоставляющего муниципальную услугу, должность, фамилию, имя и отчество должностного лица, специалиста органа, предоставляющего муниципальную услугу (при наличии информации), решения и действия (бездействие) которых обжалуютс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сведения об обжалуемых решениях и действиях (бездействии) органа, предоставляющего муниципальную услугу, должностного лица, специалиста органа, предоставляющего муниципальную услуг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, специалиста органа, предоставляющего муниципальную услугу. Заявителем могут быть предоставлены документы (при наличии), подтверждающие доводы заявителя, либо их коп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7. Заявитель имеет право на получение информации и документов, необходимых для обоснования и рассмотрения жалобы, в досудебном (внесудебном) порядке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8. В случае если в жалобе не указаны фамилия гражданина, направившего жалобу, и почтовый адрес или адрес электронной почты, по которому должен быть направлен ответ, ответ на жалобу не да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ответ на жалобу по существу поставленных в ней вопросов не дается, а заявителю, направившему жалобу, сообщается о недопустимости злоупотребления прав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 и она не подлежит направлению на рассмотрение, о чем в течение семи дней со дня регистрации жалобы сообщается заявителю, направившему обращение, если его фамилия и почтовый адрес или адрес электронной почты, по которым должен быть направлен ответ, поддаются прочт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9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- в течение пяти рабочих дней со дня ее регист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242"/>
      <w:bookmarkEnd w:id="6"/>
      <w:r>
        <w:rPr/>
        <w:t>5.10. По результатам рассмотрения жалобы принимается решен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 удовлетворении жалобы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 отказе в удовлетворении жало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11. Не позднее дня, следующего за днем принятия решения, указанного в </w:t>
      </w:r>
      <w:hyperlink w:anchor="P242">
        <w:r>
          <w:rPr>
            <w:rStyle w:val="InternetLink"/>
          </w:rPr>
          <w:t>п. 5.10</w:t>
        </w:r>
      </w:hyperlink>
      <w:r>
        <w:rPr/>
        <w:t xml:space="preserve">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13. Заявитель вправе обжаловать действия (бездействия) и решения, осуществляемые и принятые в ходе предоставления муниципальной услуги, в судеб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14. Обжалование действий (бездействие) и решений, осуществляемых и принятых в ходе предоставления муниципальной услуги, в судебном порядке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муниципальной услуги</w:t>
      </w:r>
    </w:p>
    <w:p>
      <w:pPr>
        <w:pStyle w:val="ConsPlusNormal"/>
        <w:jc w:val="right"/>
        <w:rPr/>
      </w:pPr>
      <w:r>
        <w:rPr/>
        <w:t>"Организация отдыха детей в лагерях</w:t>
      </w:r>
    </w:p>
    <w:p>
      <w:pPr>
        <w:pStyle w:val="ConsPlusNormal"/>
        <w:jc w:val="right"/>
        <w:rPr/>
      </w:pPr>
      <w:r>
        <w:rPr/>
        <w:t>дневной формы пребывания на базе</w:t>
      </w:r>
    </w:p>
    <w:p>
      <w:pPr>
        <w:pStyle w:val="ConsPlusNormal"/>
        <w:jc w:val="right"/>
        <w:rPr/>
      </w:pPr>
      <w:r>
        <w:rPr/>
        <w:t>образовательных учреждений Губкинского</w:t>
      </w:r>
    </w:p>
    <w:p>
      <w:pPr>
        <w:pStyle w:val="ConsPlusNormal"/>
        <w:jc w:val="right"/>
        <w:rPr/>
      </w:pPr>
      <w:r>
        <w:rPr/>
        <w:t>городского округа в каникулярное врем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7" w:name="P262"/>
      <w:bookmarkEnd w:id="7"/>
      <w:r>
        <w:rPr/>
        <w:t>Сведения</w:t>
      </w:r>
    </w:p>
    <w:p>
      <w:pPr>
        <w:pStyle w:val="ConsPlusNormal"/>
        <w:jc w:val="center"/>
        <w:rPr/>
      </w:pPr>
      <w:r>
        <w:rPr/>
        <w:t>об образовательных учреждениях Губкинского городского</w:t>
      </w:r>
    </w:p>
    <w:p>
      <w:pPr>
        <w:pStyle w:val="ConsPlusNormal"/>
        <w:jc w:val="center"/>
        <w:rPr/>
      </w:pPr>
      <w:r>
        <w:rPr/>
        <w:t>округа, предоставляющих муниципальную услуг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tbl>
      <w:tblPr>
        <w:tblW w:w="132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65"/>
        <w:gridCol w:w="2154"/>
        <w:gridCol w:w="1701"/>
        <w:gridCol w:w="3005"/>
        <w:gridCol w:w="317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учреждения, 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электронной поч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сай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автономное общеобразовательное учреждение "Средняя общеобразовательная школа N 1 с углубленным изучением отдельных предметов" г. Губки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86, Белгородская область, г. Губкин, ул. Победы, д. 24, т.: 7-65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есникова Галина Иван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hkoola1@mail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gubschool1.3dn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автономное общеобразовательное учреждение "Средняя общеобразовательная школа N 2 с углубленным изучением отдельных предметов" г. Губки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81, Белгородская область, г. Губкин, ул. Кирова, д. 34а, т.: 2-32-69 (нач. шк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всюкова Валентина Егор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school2@rambler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chool2gub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Средняя общеобразовательная школа N 3" г. Губки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86, Белгородская область, г. Губкин, ул. Лазарева, д. 13, т.: 2-34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кворцова Зинаида Сергее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cool3belg@mail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cool3belg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автономное общеобразовательное учреждение "Лицей N 5" г. Губки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81, Белгородская область, г. Губкин, ул. Советская, д. 29, т.: 2-32-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ргеев Николай Иванович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gphml5@gmail.com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gphml5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автономное общеобразовательное учреждение "Гимназия N 6" г. Губки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81, Белгородская область, г. Губкин, ул. Советская, д. 27, т.: 2-29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льваков Сергей Петрович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u06@bk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u06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Средняя общеобразовательная школа N 7" г. Губки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84, Белгородская область, г. Губкин, ул. Павлика Морозова, д. 4, т.: 6-33-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Щетинина Светлана Николае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hooman@ yandex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www.gubkin7school.siteedit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Основная общеобразовательная школа N 8" г. Губки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88, Белгородская область, г. Губкин, ул. Ударников, д. 12, т.: 6-59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осова Наталья Геннадье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hcol8@mail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chool8gub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Средняя общеобразовательная школа N 10" г. Губки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87, Белгородская область, г. Губкин, ул. Белгородская, д. 349, т.: 6-52-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ломахина Татьяна Петр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chool10Gubkin@yandex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chool10gubkin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Средняя общеобразовательная школа N 11" г. Губки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83, Белгородская область, г. Губкин, ул. Карла Маркса, д. 21а, т.: 4-75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кренева Валентина Михайл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chool11gub@rambler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www.school11gubkin.tu2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автономное общеобразовательное учреждение "Средняя общеобразовательная школа N 12 с углубленным изучением отдельных предметов" г. Губки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81, Белгородская область, г. Губкин, ул. Лазарева, д. 15, ул. Фрунзе, д. 12в (нач. шк.), т.: 2-06-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сарева Лариса Василье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_c_h_12@mail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www.gubsch12.ru/news.php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Средняя общеобразовательная школа N 13 с углубленным изучением отдельных предметов" г. Губки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90, Белгородская область, г. Губкин, ул. Раевского, д. 15, ул. Раевского, д. 9а (нач. шк.), т.: 2-10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ылова Людмила Павл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chool13@inbox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chool13gubkin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ая специальная (коррекционная) образовательное учреждение "Специальная (коррекционная) общеобразовательная школа N 14 восьмого вида" г. Губки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86, Белгородская область, г. Губкин, ул. Комсомольская, д. 31, т.: 5-55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сташова Светлана Иван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hkola14.narod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hkolanomer14@yandex.ru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разовательное учреждение "Средняя общеобразовательная школа N 15" г. Губки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84, Белгородская область, г. Губкин, ул. Павлика Морозова, д. 8, т.: 6-38-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влова Ольга Иван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hkola151@rambler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chool15-gubkin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автономное образовательное учреждение "Средняя общеобразовательная школа N 16" г. Губки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83, Белгородская область, г. Губкин, ул. Воинов-Интернационалистов, д. 1, т.: 4-07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врилова Раиса Петр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h16@mail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yschool16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автономное образовательное учреждение "Средняя общеобразовательная школа N 17" г. Губки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83, Белгородская область, г. Губкин, ул. Королева, д. 3, т.: 4-17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уравлева Наталья Егор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eny65@rambler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chool-17gub2007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Аверинская средняя общеобразовательная школа" с. Аверино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41, Белгородская область, Губкинский район, с. Аверино, ул. Центральная, д. 27, т.: 6-07-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иринских Лариса Владимир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57m@yandex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arhangelskgub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Архангельская средняя общеобразовательная школа" с. Архангельское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53, Белгородская область, Губкинский район, с. Архангельское, ул. Школьная, д. 2, т.: 6-47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раинец Любовь Анатолье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averino-school@mail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averinoschool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Боброводворская средняя общеобразовательная школа" с. Бобровы Дворы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70, Белгородская область, Губкинский район, с. Бобровы Дворы, ул. Школьная, д. 7, т.: 6-60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липпова Ирина Николае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bobryscool@mail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bobryschool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Богословская основная общеобразовательная школа" с. Богословка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73, Белгородская область, Губкинский район, с. Богословка, ул. Школьная, д. 23, т.: 6-93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анчук Любовь Федор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bogoslovka@mail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bogoslschool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Вислодубравская средняя общеобразовательная школа" с. Вислая Дубрава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54, Белгородская область, Губкинский район, с. Вислая Дубрава, ул. Рождественская, д. 58, т.: 6-95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мина Татьяна Виктор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dubrava@mail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vdubravagub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" Ивановская основная общеобразовательная школа" с. Ивановка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51, Белгородская область, Губкинский район, с. Ивановка, ул. Центральная, д. 5, т.: 6-94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миненко Елена Александр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vanovka_02@mail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vanovkagub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Истобнянская средняя общеобразовательная школа" с. Истобное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510, Белгородская область, Губкинский район, с. Истобное, ул. Центральная, д. 15, т.: 6-41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ран Наталья Эдуард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stobnoe-school@mail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stobnoeschool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Коньшинская средняя общеобразовательная школа" с. Коньшино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74, Белгородская область, Губкинский район, с. Коньшино, ул. Новая, д. 2, т.: 6-48-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еонова Валентина Виктор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kactepscool@inbox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kazstep.ucoz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Никаноровская средняя общеобразовательная школа" с. Никаноровка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62, Белгородская область, Губкинский район, с. Никаноровка, ул. Молодежная, д. 8, т.: 6-90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онова Наталия Анатолье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konshkol74@yandex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konshkol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Сапрыкинская основная общеобразовательная школа" с. Сапрыкино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72, Белгородская область, Губкинский район, с. Сапрыкино, ул. Центральная, д. 50, т.: 6-43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нцова Людмила Егор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rozovo2007@mail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choolmorozovo-gub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Сергиевская средняя общеобразовательная школа" с. Сергиевка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77, Белгородская область, Губкинский район, с. Сергиевка, ул. Белгородская, д. 129, т.: 6-01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Яровая Раиса Михайл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ik-mou@yandex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ikanorowkagub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Скороднянская средняя общеобразовательная школа" с. Скородное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63, Белгородская область, Губкинский район, с. Скородное, ул. 1 Мая, д. 109, т.: 6-73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дых Наталья Николае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aprykino.shcola@mail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aprikino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Толстянская средняя общеобразовательная школа" с. Толстое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64, Белгородская область, Губкинский район, с. Толстое, ул. Луговая, д. 3, т.: 6-87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чарова Тамара Иван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korodnoe2007@mail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www.skorodnoe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Троицкая средняя общеобразовательная школа" п. Троицкий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45, Белгородская область, Губкинский район, пос. Троицкий, ул. Парковая, д. 14, т.: 7-84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нчарова Светлана Владимир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ergeevka2007@yandex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ergievka.3dn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Уколовская основная общеобразовательная школа" с. Уколово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65, Белгородская область, Губкинский район, с. Уколово, ул. Центральная, д. 5, т.: 6-03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олова Елена Николае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olstoe@yandex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olstoe-gubkin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Чуевская средняя общеобразовательная школа" с. Чуево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66, Белгородская область, Губкинский район, с. Чуево, ул. Центральная, д. 47, т.: 6-44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уева Ольга Ивано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schule@mail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ro-shkola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Юрьевская основная общеобразовательная школа" с. Юрьевка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67, Белгородская область, Губкинский район, с. Юрьевка, ул. Школьная, д. 4, т.: 6-85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йдарова Ольга Алексее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ukolovo-school@yandex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ykolovo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Казацкостепская основная общеобразовательная школа" с. Казацкая Степь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45, Белгородская область, Губкинский район, с. Казацкая Степь, ул. Школьная, д. 2, т.: 6-04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тров Сергей Львович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chuevoschool@mail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chuevogub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щеобразовательное учреждение "Морозовская основная общеобразовательная школа" с. Морозово Губкинского райо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62, Белгородская область, Губкинский район, с. Морозово, ул. Центральная, д. 77, т.: 6-90-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уев Николай Дмитриевич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jurjevka@mail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yrievkagub.narod.ru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ДОД "Детско-юношеская спортивная школа" г. Губки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86, Белгородская область, г. Губкин, ул. Комсомольская, д. 18, т.: 5-56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заков Евгений Сергеевич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portgubshkola.ucoz.ru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У ДОД "Дворец детского (юношеского) творчества "Юный губкинец" г. Губкина Белгород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9189, Белгородская область, г. Губкин, ул. Победы, д. 1, т.: 5-14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зачок Светлана Васильев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gubddt3dn.ru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муниципальной услуги</w:t>
      </w:r>
    </w:p>
    <w:p>
      <w:pPr>
        <w:pStyle w:val="ConsPlusNormal"/>
        <w:jc w:val="right"/>
        <w:rPr/>
      </w:pPr>
      <w:r>
        <w:rPr/>
        <w:t>"Организация отдыха детей в лагерях</w:t>
      </w:r>
    </w:p>
    <w:p>
      <w:pPr>
        <w:pStyle w:val="ConsPlusNormal"/>
        <w:jc w:val="right"/>
        <w:rPr/>
      </w:pPr>
      <w:r>
        <w:rPr/>
        <w:t>дневной формы пребывания на базе</w:t>
      </w:r>
    </w:p>
    <w:p>
      <w:pPr>
        <w:pStyle w:val="ConsPlusNormal"/>
        <w:jc w:val="right"/>
        <w:rPr/>
      </w:pPr>
      <w:r>
        <w:rPr/>
        <w:t>образовательных учреждений Губкинского</w:t>
      </w:r>
    </w:p>
    <w:p>
      <w:pPr>
        <w:pStyle w:val="ConsPlusNormal"/>
        <w:jc w:val="right"/>
        <w:rPr/>
      </w:pPr>
      <w:r>
        <w:rPr/>
        <w:t>городского округа в каникулярное время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в ред. </w:t>
            </w:r>
            <w:hyperlink r:id="rId33">
              <w:r>
                <w:rPr>
                  <w:rStyle w:val="InternetLink"/>
                </w:rPr>
                <w:t>постановления</w:t>
              </w:r>
            </w:hyperlink>
            <w:r>
              <w:rPr/>
              <w:t xml:space="preserve"> администрации Губкинского городского округа</w:t>
            </w:r>
          </w:p>
          <w:p>
            <w:pPr>
              <w:pStyle w:val="ConsPlusNormal"/>
              <w:jc w:val="center"/>
              <w:rPr/>
            </w:pPr>
            <w:r>
              <w:rPr/>
              <w:t>Белгородской области от 18.05.2017 N 798-па)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Директору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название образовате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учре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Ф.И.О. директор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Ф.И.О. заяви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Домашний адрес: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Телефон 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8" w:name="P523"/>
      <w:bookmarkEnd w:id="8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выдать  путевку  в  лагерь  дневной  формы  пребывания  (детский</w:t>
      </w:r>
    </w:p>
    <w:p>
      <w:pPr>
        <w:pStyle w:val="ConsPlusNonformat"/>
        <w:jc w:val="both"/>
        <w:rPr/>
      </w:pPr>
      <w:r>
        <w:rPr/>
        <w:t>оздоровительный лагерь, лагерь труда и отдых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нужное подчеркну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___смену для моего ребенка _____________________________________________</w:t>
      </w:r>
    </w:p>
    <w:p>
      <w:pPr>
        <w:pStyle w:val="ConsPlusNonformat"/>
        <w:jc w:val="both"/>
        <w:rPr/>
      </w:pPr>
      <w:r>
        <w:rPr/>
        <w:t>ученика(цы) 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утевку прошу выдать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лично, по почт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"____________________год                 ________________/___________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ата)                              (подпись)</w:t>
      </w:r>
    </w:p>
    <w:p>
      <w:pPr>
        <w:pStyle w:val="ConsPlusNonformat"/>
        <w:jc w:val="both"/>
        <w:rPr/>
      </w:pPr>
      <w:r>
        <w:rPr/>
        <w:t>Я, ________________________, даю согласие на обработку персональных данных.</w:t>
      </w:r>
    </w:p>
    <w:p>
      <w:pPr>
        <w:pStyle w:val="ConsPlusNonformat"/>
        <w:jc w:val="both"/>
        <w:rPr/>
      </w:pPr>
      <w:r>
        <w:rPr/>
        <w:t>__________________________________ _________ "__" _________________ 20__ г.</w:t>
      </w:r>
    </w:p>
    <w:p>
      <w:pPr>
        <w:pStyle w:val="ConsPlusNonformat"/>
        <w:jc w:val="both"/>
        <w:rPr/>
      </w:pPr>
      <w:r>
        <w:rPr/>
        <w:t>(фамилия, имя, отчество заявителя) (подпись) (дата составления заявления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муниципальной услуги</w:t>
      </w:r>
    </w:p>
    <w:p>
      <w:pPr>
        <w:pStyle w:val="ConsPlusNormal"/>
        <w:jc w:val="right"/>
        <w:rPr/>
      </w:pPr>
      <w:r>
        <w:rPr/>
        <w:t>"Организация отдыха детей в лагерях</w:t>
      </w:r>
    </w:p>
    <w:p>
      <w:pPr>
        <w:pStyle w:val="ConsPlusNormal"/>
        <w:jc w:val="right"/>
        <w:rPr/>
      </w:pPr>
      <w:r>
        <w:rPr/>
        <w:t>дневной формы пребывания на базе</w:t>
      </w:r>
    </w:p>
    <w:p>
      <w:pPr>
        <w:pStyle w:val="ConsPlusNormal"/>
        <w:jc w:val="right"/>
        <w:rPr/>
      </w:pPr>
      <w:r>
        <w:rPr/>
        <w:t>образовательных учреждений Губкинского</w:t>
      </w:r>
    </w:p>
    <w:p>
      <w:pPr>
        <w:pStyle w:val="ConsPlusNormal"/>
        <w:jc w:val="right"/>
        <w:rPr/>
      </w:pPr>
      <w:r>
        <w:rPr/>
        <w:t>городского округа в каникулярное врем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9" w:name="P553"/>
      <w:bookmarkEnd w:id="9"/>
      <w:r>
        <w:rPr/>
        <w:t>Блок-схема</w:t>
      </w:r>
    </w:p>
    <w:p>
      <w:pPr>
        <w:pStyle w:val="ConsPlusNormal"/>
        <w:jc w:val="center"/>
        <w:rPr/>
      </w:pPr>
      <w:r>
        <w:rPr/>
        <w:t>предоставления муниципальной услуги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оступление заявления о предоставлении муниципальной услуги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┬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</w:t>
      </w:r>
      <w:r>
        <w:rPr/>
        <w:t>V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пециалист, ответственный за делопроизводство в Учреждении, принимает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 регистрирует заявление в журнале регистрации входящих документов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┬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</w:t>
      </w:r>
      <w:r>
        <w:rPr/>
        <w:t>V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Директор Учреждения налагает резолюцию и передает заявление на исполнение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специалисту Учреждения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┬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</w:t>
      </w:r>
      <w:r>
        <w:rPr/>
        <w:t>V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нет │Заявление соответствует предъявляемым к нему│ 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┌───────┤</w:t>
      </w:r>
      <w:r>
        <w:rPr>
          <w:rFonts w:eastAsia="Courier New"/>
        </w:rPr>
        <w:t xml:space="preserve">    </w:t>
      </w:r>
      <w:r>
        <w:rPr/>
        <w:t>Регламентом требованиям, отсутствуют    ├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снования для отказа в предоставлении   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муниципальной услуги           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───────────────┘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┌───────</w:t>
      </w:r>
      <w:r>
        <w:rPr/>
        <w:t>V────────────────────────────┐   ┌───────────────────────────V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Специалист Учреждения подготавливает│   │     Специалист Управления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мотивированный отказ в       │   │подготавливает путевку в лагерь │</w:t>
      </w:r>
    </w:p>
    <w:p>
      <w:pPr>
        <w:pStyle w:val="ConsPlusNonformat"/>
        <w:jc w:val="both"/>
        <w:rPr/>
      </w:pPr>
      <w:r>
        <w:rPr/>
        <w:t>│</w:t>
      </w:r>
      <w:r>
        <w:rPr/>
        <w:t>предоставлении муниципальной услуги │   │    дневной формы пребывания    │</w:t>
      </w:r>
    </w:p>
    <w:p>
      <w:pPr>
        <w:pStyle w:val="ConsPlusNonformat"/>
        <w:jc w:val="both"/>
        <w:rPr/>
      </w:pPr>
      <w:r>
        <w:rPr/>
        <w:t>└─────────────────┬──────────────────┘</w:t>
      </w:r>
      <w:r>
        <w:rPr>
          <w:rFonts w:eastAsia="Courier New"/>
        </w:rPr>
        <w:t xml:space="preserve">   </w:t>
      </w:r>
      <w:r>
        <w:rPr/>
        <w:t>└────────────────┬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┌─────────────────</w:t>
      </w:r>
      <w:r>
        <w:rPr/>
        <w:t>V───────────────────────────────────────V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Директор Учреждения подписывает путевку либо мотивированный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отказ в предоставлении муниципальной услуги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┬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</w:t>
      </w:r>
      <w:r>
        <w:rPr/>
        <w:t>V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Специалист, ответственный за делопроизводство в Учреждении,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правляет заявителю путевку в лагерь дневной формы пребывания либо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мотивированный отказ в предоставлении муниципальной услуги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┬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</w:t>
      </w:r>
      <w:r>
        <w:rPr/>
        <w:t>V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Получение заявителем результата муниципальной услуги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8ECDD52C13293FCAE858E0430E7607CEA0C5B299C25A57531596F469A2EAEC4CEBB3C5CFE0E315F42D50641245C0CE5C08CBF658D74685669971d2S3O" TargetMode="External"/><Relationship Id="rId3" Type="http://schemas.openxmlformats.org/officeDocument/2006/relationships/hyperlink" Target="consultantplus://offline/ref=A68ECDD52C13293FCAE858E0430E7607CEA0C5B298CD5C59531596F469A2EAEC4CEBB3C5CFE0E315F42D51611245C0CE5C08CBF658D74685669971d2S3O" TargetMode="External"/><Relationship Id="rId4" Type="http://schemas.openxmlformats.org/officeDocument/2006/relationships/hyperlink" Target="consultantplus://offline/ref=A68ECDD52C13293FCAE858E0430E7607CEA0C5B298CD5257591596F469A2EAEC4CEBB3C5CFE0E315F42D51601245C0CE5C08CBF658D74685669971d2S3O" TargetMode="External"/><Relationship Id="rId5" Type="http://schemas.openxmlformats.org/officeDocument/2006/relationships/hyperlink" Target="consultantplus://offline/ref=A68ECDD52C13293FCAE858E0430E7607CEA0C5B29ECB5A565B1596F469A2EAEC4CEBB3C5CFE0E315F42D50671245C0CE5C08CBF658D74685669971d2S3O" TargetMode="External"/><Relationship Id="rId6" Type="http://schemas.openxmlformats.org/officeDocument/2006/relationships/hyperlink" Target="consultantplus://offline/ref=A68ECDD52C13293FCAE858E0430E7607CEA0C5B29ECD5C5F5D1596F469A2EAEC4CEBB3C5CFE0E315F42D50671245C0CE5C08CBF658D74685669971d2S3O" TargetMode="External"/><Relationship Id="rId7" Type="http://schemas.openxmlformats.org/officeDocument/2006/relationships/hyperlink" Target="consultantplus://offline/ref=A68ECDD52C13293FCAE858F640622C0AC9AA9EBF9CCD5109074ACDA93EABE0BB0BA4EA8F8BE6B644B0785D611E0F91881707CBF0d4SFO" TargetMode="External"/><Relationship Id="rId8" Type="http://schemas.openxmlformats.org/officeDocument/2006/relationships/hyperlink" Target="consultantplus://offline/ref=A68ECDD52C13293FCAE858F640622C0AC9AB98B99EC35109074ACDA93EABE0BB0BA4EA878BEDE21CF02604305D449C8A0E1BCBF358D5449Ad6SDO" TargetMode="External"/><Relationship Id="rId9" Type="http://schemas.openxmlformats.org/officeDocument/2006/relationships/hyperlink" Target="consultantplus://offline/ref=A68ECDD52C13293FCAE858E0430E7607CEA0C5B29DC95F575B1596F469A2EAEC4CEBB3C5CFE0E315F42D55601245C0CE5C08CBF658D74685669971d2S3O" TargetMode="External"/><Relationship Id="rId10" Type="http://schemas.openxmlformats.org/officeDocument/2006/relationships/hyperlink" Target="consultantplus://offline/ref=A68ECDD52C13293FCAE858E0430E7607CEA0C5B299C25A57531596F469A2EAEC4CEBB3C5CFE0E315F42D50641245C0CE5C08CBF658D74685669971d2S3O" TargetMode="External"/><Relationship Id="rId11" Type="http://schemas.openxmlformats.org/officeDocument/2006/relationships/hyperlink" Target="consultantplus://offline/ref=A68ECDD52C13293FCAE858E0430E7607CEA0C5B298CD5C59531596F469A2EAEC4CEBB3C5CFE0E315F42D51611245C0CE5C08CBF658D74685669971d2S3O" TargetMode="External"/><Relationship Id="rId12" Type="http://schemas.openxmlformats.org/officeDocument/2006/relationships/hyperlink" Target="consultantplus://offline/ref=A68ECDD52C13293FCAE858E0430E7607CEA0C5B298CD5257591596F469A2EAEC4CEBB3C5CFE0E315F42D51601245C0CE5C08CBF658D74685669971d2S3O" TargetMode="External"/><Relationship Id="rId13" Type="http://schemas.openxmlformats.org/officeDocument/2006/relationships/hyperlink" Target="consultantplus://offline/ref=A68ECDD52C13293FCAE858E0430E7607CEA0C5B29ECB5A565B1596F469A2EAEC4CEBB3C5CFE0E315F42D50671245C0CE5C08CBF658D74685669971d2S3O" TargetMode="External"/><Relationship Id="rId14" Type="http://schemas.openxmlformats.org/officeDocument/2006/relationships/hyperlink" Target="consultantplus://offline/ref=A68ECDD52C13293FCAE858E0430E7607CEA0C5B29ECD5C5F5D1596F469A2EAEC4CEBB3C5CFE0E315F42D50671245C0CE5C08CBF658D74685669971d2S3O" TargetMode="External"/><Relationship Id="rId15" Type="http://schemas.openxmlformats.org/officeDocument/2006/relationships/hyperlink" Target="consultantplus://offline/ref=A68ECDD52C13293FCAE858F640622C0AC9AA9FB79CC35109074ACDA93EABE0BB19A4B28B8BEAFC15F633526118d1S8O" TargetMode="External"/><Relationship Id="rId16" Type="http://schemas.openxmlformats.org/officeDocument/2006/relationships/hyperlink" Target="consultantplus://offline/ref=A68ECDD52C13293FCAE858F640622C0AC9AA9EBF9CCD5109074ACDA93EABE0BB0BA4EA8F8BE6B644B0785D611E0F91881707CBF0d4SFO" TargetMode="External"/><Relationship Id="rId17" Type="http://schemas.openxmlformats.org/officeDocument/2006/relationships/hyperlink" Target="consultantplus://offline/ref=A68ECDD52C13293FCAE858F640622C0AC9AA9FB799CB5109074ACDA93EABE0BB19A4B28B8BEAFC15F633526118d1S8O" TargetMode="External"/><Relationship Id="rId18" Type="http://schemas.openxmlformats.org/officeDocument/2006/relationships/hyperlink" Target="consultantplus://offline/ref=A68ECDD52C13293FCAE858F640622C0AC9AA9FBC93CB5109074ACDA93EABE0BB19A4B28B8BEAFC15F633526118d1S8O" TargetMode="External"/><Relationship Id="rId19" Type="http://schemas.openxmlformats.org/officeDocument/2006/relationships/hyperlink" Target="consultantplus://offline/ref=A68ECDD52C13293FCAE858E0430E7607CEA0C5B29ECD5C5F5D1596F469A2EAEC4CEBB3C5CFE0E315F42D50661245C0CE5C08CBF658D74685669971d2S3O" TargetMode="External"/><Relationship Id="rId20" Type="http://schemas.openxmlformats.org/officeDocument/2006/relationships/hyperlink" Target="consultantplus://offline/ref=A68ECDD52C13293FCAE858E0430E7607CEA0C5B29ECA5E585A1596F469A2EAEC4CEBB3D7CFB8EF15F33350630713918Bd0S0O" TargetMode="External"/><Relationship Id="rId21" Type="http://schemas.openxmlformats.org/officeDocument/2006/relationships/hyperlink" Target="consultantplus://offline/ref=A68ECDD52C13293FCAE858E0430E7607CEA0C5B29ECD5C5F5D1596F469A2EAEC4CEBB3C5CFE0E315F42D50681245C0CE5C08CBF658D74685669971d2S3O" TargetMode="External"/><Relationship Id="rId22" Type="http://schemas.openxmlformats.org/officeDocument/2006/relationships/hyperlink" Target="consultantplus://offline/ref=A68ECDD52C13293FCAE858E0430E7607CEA0C5B29FCF5A5E5E1596F469A2EAEC4CEBB3D7CFB8EF15F33350630713918Bd0S0O" TargetMode="External"/><Relationship Id="rId23" Type="http://schemas.openxmlformats.org/officeDocument/2006/relationships/hyperlink" Target="consultantplus://offline/ref=A68ECDD52C13293FCAE858E0430E7607CEA0C5B29ECD5C5F5D1596F469A2EAEC4CEBB3C5CFE0E315F42D51601245C0CE5C08CBF658D74685669971d2S3O" TargetMode="External"/><Relationship Id="rId24" Type="http://schemas.openxmlformats.org/officeDocument/2006/relationships/hyperlink" Target="consultantplus://offline/ref=A68ECDD52C13293FCAE858E0430E7607CEA0C5B29DC95F575B1596F469A2EAEC4CEBB3C5CFE0E315F42D55601245C0CE5C08CBF658D74685669971d2S3O" TargetMode="External"/><Relationship Id="rId25" Type="http://schemas.openxmlformats.org/officeDocument/2006/relationships/hyperlink" Target="consultantplus://offline/ref=A68ECDD52C13293FCAE858E0430E7607CEA0C5B29DC85E5C531596F469A2EAEC4CEBB3D7CFB8EF15F33350630713918Bd0S0O" TargetMode="External"/><Relationship Id="rId26" Type="http://schemas.openxmlformats.org/officeDocument/2006/relationships/hyperlink" Target="consultantplus://offline/ref=A68ECDD52C13293FCAE858E0430E7607CEA0C5B29ECD5C5F5D1596F469A2EAEC4CEBB3C5CFE0E315F42D51631245C0CE5C08CBF658D74685669971d2S3O" TargetMode="External"/><Relationship Id="rId27" Type="http://schemas.openxmlformats.org/officeDocument/2006/relationships/hyperlink" Target="consultantplus://offline/ref=A68ECDD52C13293FCAE858E0430E7607CEA0C5B298CD5257591596F469A2EAEC4CEBB3C5CFE0E315F42D51631245C0CE5C08CBF658D74685669971d2S3O" TargetMode="External"/><Relationship Id="rId28" Type="http://schemas.openxmlformats.org/officeDocument/2006/relationships/hyperlink" Target="consultantplus://offline/ref=A68ECDD52C13293FCAE858E0430E7607CEA0C5B29ECB5A565B1596F469A2EAEC4CEBB3C5CFE0E315F42D50691245C0CE5C08CBF658D74685669971d2S3O" TargetMode="External"/><Relationship Id="rId29" Type="http://schemas.openxmlformats.org/officeDocument/2006/relationships/hyperlink" Target="consultantplus://offline/ref=A68ECDD52C13293FCAE858E0430E7607CEA0C5B29ECB5A565B1596F469A2EAEC4CEBB3C5CFE0E315F42D51611245C0CE5C08CBF658D74685669971d2S3O" TargetMode="External"/><Relationship Id="rId30" Type="http://schemas.openxmlformats.org/officeDocument/2006/relationships/hyperlink" Target="consultantplus://offline/ref=A68ECDD52C13293FCAE858E0430E7607CEA0C5B29ECB5A565B1596F469A2EAEC4CEBB3C5CFE0E315F42D51601245C0CE5C08CBF658D74685669971d2S3O" TargetMode="External"/><Relationship Id="rId31" Type="http://schemas.openxmlformats.org/officeDocument/2006/relationships/hyperlink" Target="consultantplus://offline/ref=A68ECDD52C13293FCAE858E0430E7607CEA0C5B29ECD5C5F5D1596F469A2EAEC4CEBB3C5CFE0E315F42D51651245C0CE5C08CBF658D74685669971d2S3O" TargetMode="External"/><Relationship Id="rId32" Type="http://schemas.openxmlformats.org/officeDocument/2006/relationships/hyperlink" Target="consultantplus://offline/ref=A68ECDD52C13293FCAE858E0430E7607CEA0C5B299C25A57531596F469A2EAEC4CEBB3C5CFE0E315F42D50671245C0CE5C08CBF658D74685669971d2S3O" TargetMode="External"/><Relationship Id="rId33" Type="http://schemas.openxmlformats.org/officeDocument/2006/relationships/hyperlink" Target="consultantplus://offline/ref=A68ECDD52C13293FCAE858E0430E7607CEA0C5B29ECD5C5F5D1596F469A2EAEC4CEBB3C5CFE0E315F42D51641245C0CE5C08CBF658D74685669971d2S3O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4:18:00Z</dcterms:created>
  <dc:creator>Администратор</dc:creator>
  <dc:description/>
  <cp:keywords/>
  <dc:language>en-US</dc:language>
  <cp:lastModifiedBy>111</cp:lastModifiedBy>
  <dcterms:modified xsi:type="dcterms:W3CDTF">2022-04-01T09:43:00Z</dcterms:modified>
  <cp:revision>2</cp:revision>
  <dc:subject/>
  <dc:title/>
</cp:coreProperties>
</file>