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 xml:space="preserve">   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 создани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убкин - Зеленстрой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spacing w:val="2"/>
          <w:sz w:val="28"/>
          <w:szCs w:val="28"/>
        </w:rPr>
        <w:t xml:space="preserve">Руководствуясь Граждански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от 08 августа 2001 года № 129-ФЗ «О государственной регистрации юридических лиц и индивидуальных предпринимателей», от 12 января                   1996 года № 7-ФЗ «О некоммерческих организациях» </w:t>
      </w:r>
      <w:r>
        <w:rPr>
          <w:spacing w:val="2"/>
          <w:sz w:val="28"/>
          <w:szCs w:val="28"/>
        </w:rPr>
        <w:t>и в соответствии с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widowControl/>
        <w:shd w:fill="FFFFFF" w:val="clear"/>
        <w:autoSpaceDE w:val="tru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СТАНОВЛЯЕТ:</w:t>
        <w:br/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 Создать муниципальное бюджетное учреждение Губкинского городского округа </w:t>
      </w:r>
      <w:r>
        <w:rPr>
          <w:sz w:val="28"/>
          <w:szCs w:val="28"/>
        </w:rPr>
        <w:t>«Губкин - Зеленстрой»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 xml:space="preserve">2. Определить основной целью деятельности </w:t>
      </w:r>
      <w:r>
        <w:rPr>
          <w:spacing w:val="2"/>
          <w:sz w:val="28"/>
          <w:szCs w:val="28"/>
        </w:rPr>
        <w:t xml:space="preserve">муниципального бюджетного учреждения Губкинского городского округа </w:t>
      </w:r>
      <w:r>
        <w:rPr>
          <w:sz w:val="28"/>
          <w:szCs w:val="28"/>
        </w:rPr>
        <w:t>«Губкин - Зеленстрой»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е деятельности по благоустройству, озеленению и  специализированным работам на территории городского окр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Устав </w:t>
      </w:r>
      <w:r>
        <w:rPr>
          <w:spacing w:val="2"/>
          <w:sz w:val="28"/>
          <w:szCs w:val="28"/>
        </w:rPr>
        <w:t xml:space="preserve">муниципального бюджетного учреждения                 Губкинского городского округа </w:t>
      </w:r>
      <w:r>
        <w:rPr>
          <w:sz w:val="28"/>
          <w:szCs w:val="28"/>
        </w:rPr>
        <w:t>«Губкин - Зеленстрой»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Закрепить на праве оперативного управления за </w:t>
      </w:r>
      <w:r>
        <w:rPr>
          <w:spacing w:val="2"/>
          <w:sz w:val="28"/>
          <w:szCs w:val="28"/>
        </w:rPr>
        <w:t xml:space="preserve">муниципальным бюджетным учреждением Губкинского городского округа </w:t>
      </w:r>
      <w:r>
        <w:rPr>
          <w:sz w:val="28"/>
          <w:szCs w:val="28"/>
        </w:rPr>
        <w:t xml:space="preserve">«Губкин - Зеленстрой» </w:t>
      </w:r>
      <w:r>
        <w:rPr>
          <w:spacing w:val="2"/>
          <w:sz w:val="28"/>
          <w:szCs w:val="28"/>
        </w:rPr>
        <w:t>муниципальное имущество согласно приложению № 2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 xml:space="preserve">5. </w:t>
      </w:r>
      <w:r>
        <w:rPr>
          <w:sz w:val="28"/>
          <w:szCs w:val="28"/>
        </w:rPr>
        <w:t xml:space="preserve">Прекратить право хозяйственного ведения муниципального унитарного предприятия Губкинского городского округа </w:t>
      </w:r>
      <w:r>
        <w:rPr>
          <w:spacing w:val="2"/>
          <w:sz w:val="28"/>
          <w:szCs w:val="28"/>
        </w:rPr>
        <w:t>«</w:t>
      </w:r>
      <w:r>
        <w:rPr>
          <w:sz w:val="28"/>
          <w:szCs w:val="28"/>
        </w:rPr>
        <w:t>Комбинат благоустройства</w:t>
      </w:r>
      <w:r>
        <w:rPr>
          <w:spacing w:val="2"/>
          <w:sz w:val="28"/>
          <w:szCs w:val="28"/>
        </w:rPr>
        <w:t>» и</w:t>
      </w:r>
      <w:r>
        <w:rPr>
          <w:sz w:val="28"/>
          <w:szCs w:val="28"/>
        </w:rPr>
        <w:t xml:space="preserve"> закрепить на праве оперативного управления за </w:t>
      </w:r>
      <w:r>
        <w:rPr>
          <w:spacing w:val="2"/>
          <w:sz w:val="28"/>
          <w:szCs w:val="28"/>
        </w:rPr>
        <w:t xml:space="preserve">муниципальным бюджетным учреждением Губкинского городского округа </w:t>
      </w:r>
      <w:r>
        <w:rPr>
          <w:sz w:val="28"/>
          <w:szCs w:val="28"/>
        </w:rPr>
        <w:t>«Губкин - Зеленстрой»</w:t>
      </w:r>
      <w:r>
        <w:rPr>
          <w:spacing w:val="2"/>
          <w:sz w:val="28"/>
          <w:szCs w:val="28"/>
        </w:rPr>
        <w:t xml:space="preserve"> муниципальное имущество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еречень особо ценного движимого имущества </w:t>
        <w:br/>
      </w:r>
      <w:r>
        <w:rPr>
          <w:spacing w:val="2"/>
          <w:sz w:val="28"/>
          <w:szCs w:val="28"/>
        </w:rPr>
        <w:t xml:space="preserve">муниципального бюджетного учреждения Губкинского городского округа </w:t>
      </w:r>
      <w:r>
        <w:rPr>
          <w:sz w:val="28"/>
          <w:szCs w:val="28"/>
        </w:rPr>
        <w:t>«Губкин - Зеленстрой»</w:t>
      </w:r>
      <w:r>
        <w:rPr>
          <w:spacing w:val="2"/>
          <w:sz w:val="28"/>
          <w:szCs w:val="28"/>
        </w:rPr>
        <w:t xml:space="preserve"> согласно приложению № 4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spacing w:val="2"/>
          <w:sz w:val="28"/>
          <w:szCs w:val="28"/>
        </w:rPr>
        <w:t xml:space="preserve">7. </w:t>
      </w:r>
      <w:r>
        <w:rPr>
          <w:sz w:val="28"/>
          <w:szCs w:val="28"/>
        </w:rPr>
        <w:t>Муниципальному казенному учреждению  «Дирекция жилищно – коммунального хозяйства 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благоустройства Губкинского городского округ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 осуществлять функции и полномочия учредителя муниципального бюджетного учреждения Губкинского городского округа </w:t>
      </w:r>
      <w:r>
        <w:rPr>
          <w:sz w:val="28"/>
          <w:szCs w:val="28"/>
        </w:rPr>
        <w:t>«Губкин - Зеленстрой»</w:t>
      </w:r>
      <w:r>
        <w:rPr>
          <w:spacing w:val="2"/>
          <w:sz w:val="28"/>
          <w:szCs w:val="28"/>
        </w:rPr>
        <w:t xml:space="preserve"> в соответствии с муниципальными правовыми актами администрации Губкинского городского округ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pacing w:val="2"/>
          <w:sz w:val="28"/>
          <w:szCs w:val="28"/>
        </w:rPr>
        <w:t>8</w:t>
      </w:r>
      <w:r>
        <w:rPr>
          <w:sz w:val="28"/>
          <w:szCs w:val="28"/>
        </w:rPr>
        <w:t xml:space="preserve">. Делегировать Викторовой Оксане Васильевне, председателю комитета по управлению муниципальной собственностью администрации Губкинского городского округа, полномочия по подписанию и подаче от имени администрации Губкинского городского округа заявления о государственной регистрации </w:t>
      </w:r>
      <w:r>
        <w:rPr>
          <w:spacing w:val="2"/>
          <w:sz w:val="28"/>
          <w:szCs w:val="28"/>
        </w:rPr>
        <w:t xml:space="preserve">муниципального бюджетного учреждения Губкинского городского округа </w:t>
      </w:r>
      <w:r>
        <w:rPr>
          <w:sz w:val="28"/>
          <w:szCs w:val="28"/>
        </w:rPr>
        <w:t>«Губкин - Зеленстрой»  при создании в ИФНС России по Белгородской области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>9. Опубликовать постановление в средствах массовой информации.</w:t>
      </w:r>
    </w:p>
    <w:p>
      <w:pPr>
        <w:pStyle w:val="Normal"/>
        <w:widowControl/>
        <w:ind w:firstLine="709"/>
        <w:jc w:val="both"/>
        <w:rPr/>
      </w:pPr>
      <w:r>
        <w:rPr>
          <w:spacing w:val="2"/>
          <w:sz w:val="28"/>
          <w:szCs w:val="28"/>
        </w:rPr>
        <w:t xml:space="preserve">10. </w:t>
      </w:r>
      <w:r>
        <w:rPr>
          <w:sz w:val="28"/>
          <w:szCs w:val="28"/>
        </w:rPr>
        <w:t>Контроль за исполнением постановления возложить на з</w:t>
      </w:r>
      <w:r>
        <w:rPr>
          <w:sz w:val="28"/>
          <w:szCs w:val="28"/>
          <w:shd w:fill="FFFFFF" w:val="clear"/>
        </w:rPr>
        <w:t xml:space="preserve">аместителя главы администрации по жилищно-коммунальному хозяйству и системам жизнеобеспечения Колесникова Ю.В. и </w:t>
      </w:r>
      <w:r>
        <w:rPr>
          <w:sz w:val="28"/>
          <w:szCs w:val="28"/>
        </w:rPr>
        <w:t>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48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ind w:firstLine="48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остановлению администрации</w:t>
      </w:r>
    </w:p>
    <w:p>
      <w:pPr>
        <w:pStyle w:val="Normal"/>
        <w:ind w:firstLine="48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убкинского городского округа</w:t>
      </w:r>
    </w:p>
    <w:p>
      <w:pPr>
        <w:pStyle w:val="Normal"/>
        <w:ind w:firstLine="4820"/>
        <w:jc w:val="center"/>
        <w:rPr/>
      </w:pPr>
      <w:r>
        <w:rPr>
          <w:b/>
          <w:sz w:val="22"/>
          <w:szCs w:val="22"/>
        </w:rPr>
        <w:t>от «____» __________2022 г. №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имущества, закрепляемого на праве оперативного управ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муниципальным бюджетным учреждением </w:t>
      </w:r>
      <w:r>
        <w:rPr>
          <w:b/>
          <w:spacing w:val="2"/>
          <w:sz w:val="22"/>
          <w:szCs w:val="22"/>
        </w:rPr>
        <w:t xml:space="preserve">Губкинского городского округа                           </w:t>
      </w:r>
      <w:r>
        <w:rPr>
          <w:b/>
          <w:sz w:val="22"/>
          <w:szCs w:val="22"/>
        </w:rPr>
        <w:t>«Губкин - Зеленстрой»</w:t>
      </w:r>
    </w:p>
    <w:p>
      <w:pPr>
        <w:pStyle w:val="Normal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10"/>
        <w:gridCol w:w="992"/>
        <w:gridCol w:w="1276"/>
        <w:gridCol w:w="709"/>
        <w:gridCol w:w="1559"/>
      </w:tblGrid>
      <w:tr>
        <w:trPr>
          <w:tblHeader w:val="true"/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, местонахожде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н-тарный   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 ввод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 эксплуатацию (выпуск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овая стоимость, руб.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кадастровый номер 31:04:0102001: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омсомольская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028,00   </w:t>
            </w:r>
          </w:p>
        </w:tc>
      </w:tr>
      <w:tr>
        <w:trPr>
          <w:trHeight w:val="8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, кадастровый номер 31:04:0101001:37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 -Иноходце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28334,00  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а, кадастровый номер 31:04:0603003:23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он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78598,50   </w:t>
            </w:r>
          </w:p>
        </w:tc>
      </w:tr>
      <w:tr>
        <w:trPr>
          <w:trHeight w:val="6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, кадастровый номер 31:04:0101001:19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Южные Короб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240,00   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г. Губкин,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Дзержинско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Дзержинск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900,00   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ая площадка в парке культуры и отдыха по        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1412,94   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ГСК «Березка», 15 Белгородская обл.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кадастровый номер 31:04:0101001:4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ГСК «Березка», гараж № 1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4,49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вая установка Alitec HA15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территория базы дорожно - строительных маш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082,50   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ш с держателем (ширина 1400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территория базы дорожно - строительных маш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009,05   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ка из дерева (парк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,00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 люб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очка примир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конструкция «Крещенская купель «Иордань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</w:tr>
      <w:tr>
        <w:trPr>
          <w:trHeight w:val="4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ьница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Скворцова около слон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>
          <w:trHeight w:val="6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к (ул. Скворцова около слон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</w:tr>
      <w:tr>
        <w:trPr>
          <w:trHeight w:val="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-велик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кворцо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00,00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 цвето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кворцова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70000,000</w:t>
            </w:r>
          </w:p>
        </w:tc>
      </w:tr>
      <w:tr>
        <w:trPr>
          <w:trHeight w:val="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йловый сервер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126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 Комсомольск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63,33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йловый сервер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 АР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 Комсомольск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0,00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пила Yusgvarma 3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</w:tr>
      <w:tr>
        <w:trPr>
          <w:trHeight w:val="8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й элемент цифра «9» (1800*3000*100мм)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,00</w:t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й элемент цифра «9»  (Объемная металлическая)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27,00</w:t>
            </w:r>
          </w:p>
        </w:tc>
      </w:tr>
      <w:tr>
        <w:trPr>
          <w:trHeight w:val="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блок «КАЛУГА» 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44,08</w:t>
            </w:r>
          </w:p>
        </w:tc>
      </w:tr>
      <w:tr>
        <w:trPr>
          <w:trHeight w:val="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блок «КАЛУГА»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74044,08</w:t>
            </w:r>
          </w:p>
        </w:tc>
      </w:tr>
      <w:tr>
        <w:trPr>
          <w:trHeight w:val="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конструкция «Арка1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3,40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конструкция «Пергола»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р-н шк. № 5-6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конструкция «Пергола 2»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 шк. № 5-6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конструкция «Пергола 3»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 шк. № 5-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конструкция «Пергола 4»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 шк. № 5-6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конструкция «Пергола 5»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 шк. № 5-6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конструкция «Пергола 6»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-н шк. № 5-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конструкция «Пергола 7»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 шк. № 5-6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8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(односторонний),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 пересечения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еображенская-Королев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еображенская-Корол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8,00</w:t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 объект «Звезда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00,0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ван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ло черное натуральная кож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60,9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он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Ч SAMSUNG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 - 287 MNR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,00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ер с антресолью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заточ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однотумбовый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ш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00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угловой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5,00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«ИЗО» к/з V4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0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ИЗО» к/з V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ИЗО» к/з V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0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ИЗО» к/з V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4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0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ИЗО» к/з V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0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Атлант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,00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ильник «Норд»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,00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ильник «ЧИНАР»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ильник Атлан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00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0</w:t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ильник Норд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,00</w:t>
            </w:r>
          </w:p>
        </w:tc>
      </w:tr>
      <w:tr>
        <w:trPr>
          <w:trHeight w:val="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ильник НОРД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4-10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9,00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ильник Полюс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34</w:t>
            </w:r>
          </w:p>
        </w:tc>
      </w:tr>
      <w:tr>
        <w:trPr>
          <w:trHeight w:val="5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велосипед «Сава-Жук»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50,00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велосипед «Сава-Жук»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50,00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велосипед «Сава-Жук»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00,00</w:t>
            </w:r>
          </w:p>
        </w:tc>
      </w:tr>
      <w:tr>
        <w:trPr>
          <w:trHeight w:val="5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велосипед «Сава-Жук»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00,00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велосипед «Ирикла 355» си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55,00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велосипед «Ирикла 355» си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55,00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велосипед «Ирикла 355» салат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55,0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велосипед «Ирикла 355» салат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55,00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пластиковая моторно-гребная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-3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5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6,27</w:t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пластиковая моторно-гребная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-3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5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6,27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пластиковая моторно-гребная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-33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5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6,27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пластиковая моторно-гребная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-3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5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6,27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пластиковая моторно-гребная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-330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6,27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Лодка пластиковая моторно-гребная 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-330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5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6,27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световая декоративная конструкция «Победа» с внутренней RGB-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00,00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иум для объемной световой декоративной конструкции «Побед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,00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световая декоративная конструкция «V» на подиум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0,00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световая декоративная конструкция «Z» на подиум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,00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-н Памятника «Воинам-Афганцам»)                  289,5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-н Памятника «Воинам-Афганца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р-н школы      № 11) 112,4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                             р-н школы № 11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ул. К. Маркса, 21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сквер Героев) 20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сквер Геро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сквер у стоматполиклиники) 581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сквер у стоматполиклиники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-он ул. Кирова, 46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сквер Шахтерской славы) 369,5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сквер Шахтерской слав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умба (склон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 въезда в город)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7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склон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-н въезда в гор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стелла                        ул. Победы 12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-он стеллы Победы,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«Стрелка»     (ул. Комсомольская-                            ул. Лазарева) 70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                                                         р-он ул. Лазарева,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ул. Воинов Интернационалистов) 180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ьцо ул. Воинов Интернационалис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ул. Горького) 912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-он ул. Горького, 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С «Кристалл»)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 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ДС «Кристалл»),                   р-он ул. Королева,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умба вне газонов сквер Лазарева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1 кв.м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вне газонов сквер Лазар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                            (ул. Дзержинского,      м-н «Русь») 196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                      р-он ул. Дзержинс-кого, 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                           ул. Комсомольская (Водоканал) 60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                             р-он ул. Комсомоль-ская,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                        ул. Комсомольская, 5 (РУС) 532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. Губкин,                       р-он ул. Комсомоль-ская, 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ул. Королева (остановка) 49,6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р-он остановки                        ул.  Королева, 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ул. Свердлова («Тещин язык»)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0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. Губкин,                          ул. Свердлова,                 р-он АЗ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умба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евастопольская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7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-он ул. Севасто -        польская, 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Ленинский сквер) 736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Ленинский скв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умба «Круги» у пруда 2 шт.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«Круги» у п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                              (р-н автоколонны 1739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-н автоколонны 17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                          (р-н автостанции (кармашек) 18,4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                      ул. Железнодорожная,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-н автостанции (кармаше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р-н автостанции, круг)         804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-н автостанции, кольц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Клумба (р-н Детского сквера) 386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                    р-н Детского сквера,       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р-н ДК «Форум») 276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р-н ЦКР «Форум», ул. Мира,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р-н ДК «Строитель») 73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р-н ЦКР «Строитель»,                   ул. 9-Января,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Клумба-рокарий          (р-н магазина «Детский Мир»)        170,5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                      ул. Кирова, 50,                  р-н магазина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Клумба (сквер между              5 и 6 школами)         452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сквер между 5 и 6 школ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арий ул. 9 января             60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остановка                   ул. 9 Январ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арий (автостанция)             115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                               ул. Железнодорожная, 5, автостан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арий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К «Строитель»)           135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р-н ЦКР «Строитель»,             ул. 9-Января,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ари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(р-н НИИКМА)             90 кв.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                         ул. Дзержинского, 17, р-н НИИК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ан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1,36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13,7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4,12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жевельни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,72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76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 БОК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Губкин, площадка ниже ТЦ «Европа»-1шт.; Сквер на                    ул. Лазарева-2 шт.; Сквер за кинотеатром «Россия» -2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,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ер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0,00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ждение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ер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0,00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й элемент «МАЯ» (1500х1200х100; 1200х1200х100; 1100х1200х100 мм, плексиглас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0,00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й элемент «МАЯ» (объемная металлическая конструкци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40,00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ограждающая конструкц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100,00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й элемент «Праздничный короб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 конструкция «Побед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каркас под объемную световую конструкцию «ГУБКИН 82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световая конструкция «ГУБКИН 82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,00</w:t>
            </w:r>
          </w:p>
        </w:tc>
      </w:tr>
      <w:tr>
        <w:trPr>
          <w:trHeight w:val="5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й элемент «2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Любящее сердц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Территория городского пруд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опарковк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0,00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опарковк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0,0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опарковк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0,00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опарковк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0,0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опарковк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0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опарковк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0,00</w:t>
            </w:r>
          </w:p>
        </w:tc>
      </w:tr>
      <w:tr>
        <w:trPr>
          <w:trHeight w:val="7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650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0,00</w:t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одульных скамеек с цветник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ветодиод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,00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ветодиод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,0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ветодиод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00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ветодиод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,00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ветодиод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,00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ветодиод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,00</w:t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75,00</w:t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75,00</w:t>
            </w:r>
          </w:p>
        </w:tc>
      </w:tr>
      <w:tr>
        <w:trPr>
          <w:trHeight w:val="4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00,00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10136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3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 для праздничного оформления 9 м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 для праздничного оформления 9 м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 для праздничного оформления 9 м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0,0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 для праздничного оформления 9 м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850,0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тская площад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1320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88151,70</w:t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гровой комплек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1320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74793,21</w:t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42" w:hanging="357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ч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вер 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132000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3241,43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autoSpaceDE w:val="true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 xml:space="preserve">Начальник отдела владения и пользования                </w:t>
      </w:r>
    </w:p>
    <w:p>
      <w:pPr>
        <w:pStyle w:val="Normal"/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8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ind w:firstLine="48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остановлению администрации</w:t>
      </w:r>
    </w:p>
    <w:p>
      <w:pPr>
        <w:pStyle w:val="Normal"/>
        <w:ind w:firstLine="48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убкинского городского округа</w:t>
      </w:r>
    </w:p>
    <w:p>
      <w:pPr>
        <w:pStyle w:val="Normal"/>
        <w:ind w:firstLine="48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____» __________2022 г. №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Normal"/>
        <w:jc w:val="center"/>
        <w:rPr>
          <w:b/>
          <w:b/>
          <w:spacing w:val="2"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имущества, в отношение которого прекращается право хозяйственного ведения МУП </w:t>
      </w:r>
      <w:r>
        <w:rPr>
          <w:b/>
          <w:spacing w:val="2"/>
          <w:sz w:val="22"/>
          <w:szCs w:val="22"/>
        </w:rPr>
        <w:t>«</w:t>
      </w:r>
      <w:r>
        <w:rPr>
          <w:b/>
          <w:sz w:val="22"/>
          <w:szCs w:val="22"/>
        </w:rPr>
        <w:t>Комбинат благоустройства</w:t>
      </w:r>
      <w:r>
        <w:rPr>
          <w:b/>
          <w:spacing w:val="2"/>
          <w:sz w:val="22"/>
          <w:szCs w:val="22"/>
        </w:rPr>
        <w:t>» и зак</w:t>
      </w:r>
      <w:r>
        <w:rPr>
          <w:b/>
          <w:sz w:val="22"/>
          <w:szCs w:val="22"/>
        </w:rPr>
        <w:t xml:space="preserve">репляемого на праве оперативного управления за муниципальным бюджетным учреждением </w:t>
      </w:r>
      <w:r>
        <w:rPr>
          <w:b/>
          <w:spacing w:val="2"/>
          <w:sz w:val="22"/>
          <w:szCs w:val="22"/>
        </w:rPr>
        <w:t xml:space="preserve">Губкинского городского округа </w:t>
      </w:r>
      <w:r>
        <w:rPr>
          <w:b/>
          <w:sz w:val="22"/>
          <w:szCs w:val="22"/>
        </w:rPr>
        <w:t>«Губкин - Зеленстрой»</w:t>
      </w:r>
    </w:p>
    <w:p>
      <w:pPr>
        <w:pStyle w:val="Normal"/>
        <w:jc w:val="center"/>
        <w:rPr>
          <w:b/>
          <w:b/>
          <w:spacing w:val="2"/>
          <w:sz w:val="18"/>
          <w:szCs w:val="18"/>
        </w:rPr>
      </w:pPr>
      <w:r>
        <w:rPr>
          <w:b/>
          <w:spacing w:val="2"/>
          <w:sz w:val="18"/>
          <w:szCs w:val="18"/>
        </w:rPr>
      </w:r>
    </w:p>
    <w:p>
      <w:pPr>
        <w:pStyle w:val="Normal"/>
        <w:jc w:val="center"/>
        <w:rPr>
          <w:b/>
          <w:b/>
          <w:spacing w:val="2"/>
          <w:sz w:val="18"/>
          <w:szCs w:val="18"/>
        </w:rPr>
      </w:pPr>
      <w:r>
        <w:rPr>
          <w:b/>
          <w:spacing w:val="2"/>
          <w:sz w:val="18"/>
          <w:szCs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410"/>
        <w:gridCol w:w="1700"/>
        <w:gridCol w:w="851"/>
        <w:gridCol w:w="1417"/>
      </w:tblGrid>
      <w:tr>
        <w:trPr>
          <w:tblHeader w:val="true"/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, местонахождение иму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нтарный    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овая стоимость, руб.</w:t>
            </w:r>
          </w:p>
        </w:tc>
      </w:tr>
      <w:tr>
        <w:trPr>
          <w:trHeight w:val="8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втомобиль ГАЗ-33023 2000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</w:t>
            </w:r>
            <w:r>
              <w:rPr>
                <w:sz w:val="22"/>
                <w:szCs w:val="22"/>
                <w:lang w:val="en-US"/>
              </w:rPr>
              <w:t>TH</w:t>
            </w:r>
            <w:r>
              <w:rPr>
                <w:sz w:val="22"/>
                <w:szCs w:val="22"/>
              </w:rPr>
              <w:t>330230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17789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городская область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127200,00   </w:t>
            </w:r>
          </w:p>
        </w:tc>
      </w:tr>
      <w:tr>
        <w:trPr>
          <w:trHeight w:val="8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тракторный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ПТС-4,5 модель 8549 2000 года выпуска, заводской                 № машины (рамы) 278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,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34233,00   </w:t>
            </w:r>
          </w:p>
        </w:tc>
      </w:tr>
      <w:tr>
        <w:trPr>
          <w:trHeight w:val="8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тракторный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ПТС-4,5 модель 8549 2006 года выпуска, заводской    № машины (рамы) 8549           АТ 600001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городская область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99030,62   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Экскаватор-погрузчик Амкодор 702А-01 заводской № машины (рамы)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70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01010622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городская область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410055,00</w:t>
            </w:r>
          </w:p>
        </w:tc>
      </w:tr>
      <w:tr>
        <w:trPr>
          <w:trHeight w:val="8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луприцеп-цистерна тракторный ЛКТ-3,5П (поливомоечный) 2018 года выпуска, заводской номер машины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или  Р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>) 1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городская область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230806,66   </w:t>
            </w:r>
          </w:p>
        </w:tc>
      </w:tr>
      <w:tr>
        <w:trPr>
          <w:trHeight w:val="8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луприцеп-цистерна тракторный ЛКТ-3,5П (поливомоечный) 2018 года выпуска, заводской номер машины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или  Р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>) 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городская область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230806,66   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малогабаритный колесный ПмК-10-01 «ТЕРМИТ-1000» 2021 года выпуска, заводской номер машины идентификаци-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или  Р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>) 12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ПТС RU CB 654298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,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507687,72</w:t>
            </w:r>
          </w:p>
        </w:tc>
      </w:tr>
      <w:tr>
        <w:trPr>
          <w:trHeight w:val="8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втогидроподъемник ЗИЛ АГП-22.04- 433362 1998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6249900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00009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городская область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204996,00  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ind w:left="5103" w:right="6" w:hanging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snapToGrid w:val="false"/>
        <w:ind w:left="5103" w:right="6" w:hanging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5103" w:right="6" w:hanging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</w:t>
      </w:r>
    </w:p>
    <w:p>
      <w:pPr>
        <w:pStyle w:val="Normal"/>
        <w:snapToGrid w:val="false"/>
        <w:ind w:left="5103" w:right="6" w:hanging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администрации </w:t>
      </w:r>
    </w:p>
    <w:p>
      <w:pPr>
        <w:pStyle w:val="Normal"/>
        <w:snapToGrid w:val="false"/>
        <w:ind w:left="5103" w:right="6" w:hanging="425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Губкинского городского округа</w:t>
      </w:r>
    </w:p>
    <w:p>
      <w:pPr>
        <w:pStyle w:val="Normal"/>
        <w:snapToGrid w:val="false"/>
        <w:ind w:left="5103" w:right="6" w:hanging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_____»____________2022 г. № _____</w:t>
      </w:r>
    </w:p>
    <w:p>
      <w:pPr>
        <w:pStyle w:val="Normal"/>
        <w:snapToGrid w:val="false"/>
        <w:ind w:left="5103" w:right="6" w:hanging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5103" w:right="6" w:hanging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ind w:left="5103" w:right="6" w:hanging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  <w:shd w:fill="FFFFFF" w:val="clear"/>
        </w:rPr>
      </w:pPr>
      <w:r>
        <w:rPr>
          <w:b/>
          <w:color w:val="000000"/>
          <w:sz w:val="18"/>
          <w:szCs w:val="18"/>
          <w:shd w:fill="FFFFFF" w:val="clear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еречень особо ценного 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вижимого муниципального имущества, передаваемого в </w:t>
      </w:r>
      <w:r>
        <w:rPr>
          <w:b/>
          <w:sz w:val="22"/>
          <w:szCs w:val="22"/>
        </w:rPr>
        <w:br/>
      </w:r>
      <w:r>
        <w:rPr>
          <w:b/>
          <w:spacing w:val="2"/>
          <w:sz w:val="22"/>
          <w:szCs w:val="22"/>
        </w:rPr>
        <w:t xml:space="preserve">муниципальное бюджетное учреждение Губкинского городского округа </w:t>
      </w:r>
      <w:r>
        <w:rPr>
          <w:b/>
          <w:sz w:val="22"/>
          <w:szCs w:val="22"/>
        </w:rPr>
        <w:t>«Губкин - Зеленстрой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268"/>
        <w:gridCol w:w="1134"/>
        <w:gridCol w:w="1276"/>
        <w:gridCol w:w="708"/>
        <w:gridCol w:w="1276"/>
      </w:tblGrid>
      <w:tr>
        <w:trPr>
          <w:tblHeader w:val="true"/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, местонахожде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н-тарный   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 ввод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 эксплуатацию (выпуск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о-вая стои-мость, руб.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кадастровый номер 31:04:0102001: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омсомольск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028,00   </w:t>
            </w:r>
          </w:p>
        </w:tc>
      </w:tr>
      <w:tr>
        <w:trPr>
          <w:trHeight w:val="8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, кадастровый номер 31:04:0101001:37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 -Иноходце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28334,00  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а, кадастровый номер 31:04:0603003:2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он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78598,50   </w:t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, кадастровый номер 31:04:0101001:19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Южные Короб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240,00   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г. Губкин,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Дзержинск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Дзержинск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900,00   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ая площадка в парке культуры и отдыха по        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1412,94   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ГСК «Березка», 15 Белгородская обл.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кадастровый номер 31:04:0101001:4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ГСК «Березка», гараж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4,49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вая установка Alitec HA15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территория базы дорожно - строительных маш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082,50   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ш с держателем (ширина 1400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территория базы дорожно - строительных маш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009,05   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ка из дерева (парк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,0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 люб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очка примир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конструкция «Крещенская купель «Иордань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ьница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Скворцова около слон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к (ул. Скворцова около слон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-велик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кворцо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00,0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 цвет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кворцова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,000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йловый сервер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12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 Комсомольская, 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63,33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йловый сервер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 АР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 Комсомольская, 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0,00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пила Yusgvarma 3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й элемент цифра «9» (1800*3000*100мм)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,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й элемент цифра «9»  (Объемная металлическая)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27,00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блок «КАЛУГА» 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44,08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блок «КАЛУГА»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74044,0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конструкция «Арка1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3,4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конструкция «Пергола»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р-н шк. № 5-6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конструкция «Пергола 2»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 шк. № 5-6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конструкция «Пергола 3»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 шк. № 5-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конструкция «Пергола 4»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 шк. № 5-6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конструкция «Пергола 5»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 шк. № 5-6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конструкция «Пергола 6»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-н шк. № 5-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конструкция «Пергола 7»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 шк. № 5-6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(односторонний),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 пересечения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еображенская-Королев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еображенская-Корол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8,00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 объект «Звезд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ворц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00,0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световая декоративная конструкция «Победа» с внутренней RGB-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00,0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иум для объемной световой декоративной конструкции «Побед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,0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световая декоративная конструкция «V» на подиум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0,0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световая декоративная конструкция «Z» на подиум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,0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-н Памятника «Воинам-Афганцам»)                  289,5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-н Памятника «Воинам-Афганца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р-н школы      № 11) 112,4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                             р-н школы № 11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ул. К. Маркса, 21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сквер Героев) 20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сквер Геро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сквер у стоматполиклиники) 581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сквер у стоматполиклиники, р-он   ул. Кирова, 46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сквер Шахтерской славы) 369,5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сквер Шахтерской слав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умба (склон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 въезда в город)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7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склон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-н въезда в гор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стелла                        ул. Победы 12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р-он стеллы Победы, 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«Стрелка»     (ул. Комсомольская-                            ул. Лазарева) 70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                                                         р-он ул. Лазарева,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ул. Воинов Интернационалистов) 180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ьцо ул. Воинов Интернационал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ул. Горького) 912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-он ул. Горького, 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С «Кристалл»)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 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ДС «Кристалл»),                   р-он ул. Королева, 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умба вне газонов сквер Лазарева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1 кв.м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вне газонов сквер Лазар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                            (ул. Дзержинского,      м-н «Русь») 196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                      р-он ул. Дзержинс-кого, 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                           ул. Комсомольская (Водоканал) 60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                             р-он ул. Комсомоль-ская, 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                        ул. Комсомольская, 5 (РУС) 532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. Губкин,                       р-он ул. Комсомоль-ская, 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ул. Королева (остановка) 49,6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р-он остановки                        ул.  Королева, 1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ул. Свердлова («Тещин язык»)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0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. Губкин,                          ул. Свердлова,                 р-он АЗ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умба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евастопольская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7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-он ул. Севасто -        польская, 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Ленинский сквер) 736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Ленинский скв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умба «Круги» у пруда 2 шт.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«Круги» у п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                              (р-н автоколонны 1739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-н автоколонны 17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                          (р-н автостанции (кармашек) 18,4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                      ул. Железнодорож-ная,  р-н автостанции (кармашек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р-н автостанции, круг)         804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-н автостанции, кольц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р-н Детский сквер) 386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Губкин,                     р-н Детский сквер,       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р-н ДК «Форум») 276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р-н ЦКР «Форум», ул. Мира, 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(р-н ДК «Строитель») 73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р-н ЦКР «Строитель»,                   ул. 9-Января,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Клумба-рокарий          (р-н магазина «Детский Мир»)        170,5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                      ул. Кирова, 50,                  р-н магазина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Клумба (сквер между              5 и 6 школами)         452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сквер между 5 и 6 школ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арий ул. 9 января             60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остановка                   ул. 9 Янва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арий (автостанция)             115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г. Губкин,                                ул. Железнодорож-ная, 5, автостан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арий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К «Строитель»)           135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р-н ЦКР «Строитель»,             ул. 9-Января,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ари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(р-н НИИКМА)             90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                         ул. Дзержинского, 17, р-н НИИК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ер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0,00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ждени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ер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0,0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й элемент «МАЯ» (1500х1200х100; 1200х1200х100; 1100х1200х100 мм, плексигла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0,0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й элемент «МАЯ» (объемная металлическая конструкц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40,0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ограждающая конструкц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100,0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й элемент «Праздничный короб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 конструкция «Побед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каркас под объемную световую конструкцию «ГУБКИН 82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световая конструкция «ГУБКИН 82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,00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й элемент «2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Любящее сердц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Территория городского пруд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опарковк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0,0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опарковк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0,00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опарковк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0,00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опарковк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0,0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опарковк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0,00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опарковк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0,00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0,00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одульных скамеек с цветни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о светодиодной подсв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,0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ветодио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,0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ветодио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,00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ветодио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00,00</w:t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ветодио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,00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ветодио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ветодио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0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,0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</w:tr>
      <w:tr>
        <w:trPr>
          <w:trHeight w:val="3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75,00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75,0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00,0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5,00</w:t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800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 для праздничного оформления 9 м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 для праздничного оформления 9 м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 для праздничного оформления 9 м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0,0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 для праздничного оформления 9 м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850,00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тская площад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1320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88151,70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гровой комплек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1320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74793,21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59" w:hanging="36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ч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вер ул. Горь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132000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3241,43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08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/>
      <w:ind w:left="900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708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>
      <w:widowControl/>
      <w:tabs>
        <w:tab w:val="clear" w:pos="709"/>
        <w:tab w:val="left" w:pos="0" w:leader="none"/>
      </w:tabs>
      <w:autoSpaceDE w:val="true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23:00Z</dcterms:created>
  <dc:creator>1</dc:creator>
  <dc:description/>
  <cp:keywords/>
  <dc:language>en-US</dc:language>
  <cp:lastModifiedBy>Людмила Ложкина</cp:lastModifiedBy>
  <cp:lastPrinted>2022-11-02T17:17:00Z</cp:lastPrinted>
  <dcterms:modified xsi:type="dcterms:W3CDTF">2022-11-03T09:46:00Z</dcterms:modified>
  <cp:revision>26</cp:revision>
  <dc:subject/>
  <dc:title>Хочешь продолжения – не рассказывай никому о начале</dc:title>
</cp:coreProperties>
</file>