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14 октября 2013 года № 2479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, их формирования, реализации и оценки эффективности», в связи с уточнением Бюджета Губкинского городского округа на 2022 год и на плановый период 2023 и 2024 годов.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Ольга Соколова</cp:lastModifiedBy>
  <cp:lastPrinted>2019-09-03T14:36:00Z</cp:lastPrinted>
  <dcterms:modified xsi:type="dcterms:W3CDTF">2022-06-02T10:51:00Z</dcterms:modified>
  <cp:revision>23</cp:revision>
  <dc:subject/>
  <dc:title>Обоснование </dc:title>
</cp:coreProperties>
</file>