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1 г.                              </w:t>
        <w:tab/>
        <w:tab/>
        <w:t xml:space="preserve">                         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убкинского городского округа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1 октября 2013 года № 2473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ями администрации Губкинского городского округа о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6 июня 2013 года № 1335-па «Об утверждении Порядка принятия решений о разработке муниципальных программ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их формирования, реализации и оценки эффективности», от 16 августа 2013 года № 1934-па «Об утверждении Перечня муниципальных программ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 администрация Губкинского городского 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убкинского городского округа от 11 октября 2013 года № 2473-па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Развитие имущественно-земельных отношений в Губкинском городском округе» (в редакции постановлений администрации Губкинского городского округа от 30.04.2014 № 913-па, от 22.08.2014 </w:t>
        <w:br/>
        <w:t xml:space="preserve">№ 1907-па, от 14.10.2014 № 2294-па, от 27.03.2015 № 649-па, </w:t>
        <w:br/>
        <w:t xml:space="preserve">от 25.12.2015 № 2559-па, от 29.12.2016 № 2784-па, от 28.12.2017 № 2035-па, </w:t>
        <w:br/>
        <w:t xml:space="preserve">от 19.02.2018 № 175-па, от 27.12.2018 № 2181-па, от 18.09.2019 № 1614-па, </w:t>
        <w:br/>
        <w:t xml:space="preserve">от 25.12.2019 № 2253-па, от 27.08.2020  № 1154-па, от 26.12.2020 № 1951-па, </w:t>
        <w:br/>
        <w:t>от 29.06.2021 № 959-па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«Развитие имущественно-земельных отношений в Губкинском городском округе Белгородской области», утвержденную вышеуказанным постановлением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изложить в редакции согласно приложению № 1 к настоящему постановлению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рограммы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2  к настоящему постановлению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одпрограммы 1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Развитие имуществен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3 к настоящему постановлению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одпрограммы 1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4 к настоящему постановлению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одпрограммы 2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Развитие земель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постановлению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одпрограммы 2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6 к настоящему постановлению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uppressAutoHyphens w:val="false"/>
        <w:autoSpaceDE w:val="false"/>
        <w:spacing w:lineRule="auto" w:line="264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реализации муниципальной программы в приложении №1 к муниципальной программе «Развитие имущественно-земельных отношений в Губкинском городском округе Белгородской области»  «Система основных мероприятий и показателей муниципальной программы «Развитие имущественно-земельных отношений в Губкинском городском округе Белгородской области» строку 2.1. изложить в  редакции согласно приложению № 7 к настоящему постановлению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64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реализации муниципальной программы в приложении № 3 к муниципальной программе «Развитие имущественно-земельных отношений в Губкинском городском округе Белгородской области»  «Ресурсное обеспечение и прогнозная (справочная) оценка расходов на реализацию основных мероприятий (мероприятий) муниципальной программы из различных источников финансирования» изложить в редакции согласно приложению № 8 к настоящему постановлению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64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реализации муниципальной программы в приложении № 4 к муниципальной программе «Развитие имущественно-земельных отношений в Губкинском городском округе Белгородской области»  «Ресурсное обеспечение реализации муниципальной программы за счет средств бюджета Губкинского городского округа Белгородской области» изложить в  редакции согласно приложению № 9 к настоящему постановл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постановление в средствах массовой информации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возложить на заместителя главы администрации по </w:t>
      </w:r>
      <w:r>
        <w:rPr>
          <w:rStyle w:val="Doljnost"/>
          <w:rFonts w:cs="Times New Roman" w:ascii="Times New Roman" w:hAnsi="Times New Roman"/>
          <w:sz w:val="28"/>
          <w:szCs w:val="28"/>
        </w:rPr>
        <w:t>инвестиционной политике и экономическому развитию</w:t>
      </w:r>
      <w:r>
        <w:rPr>
          <w:rFonts w:cs="Times New Roman" w:ascii="Times New Roman" w:hAnsi="Times New Roman"/>
          <w:sz w:val="28"/>
          <w:szCs w:val="28"/>
        </w:rPr>
        <w:t xml:space="preserve"> Сотник Л.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 М.А Лобаз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3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__ 2021 г. № 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о-земельных отношени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комитет по управлению муниципальной собственностью администрации 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нию муниципальной                     собственностью администрации Губкинского городского округа Викторова Оксана Васильевна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за разработку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-                   нию муниципальной собственностью администрации Губкинского    городского округа Викторова Оксана Васильевна, 8(47241) 5-73-94,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viktorova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73@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ru</w:t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59"/>
      <w:bookmarkStart w:id="1" w:name="Par359"/>
      <w:bookmarkEnd w:id="1"/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о-земельных отношений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5990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мущественно-земельных отно-шений в Губкинском городском округе Белгородской области» (далее- Программа)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исполнитель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и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тсутствуют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рограммы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Администрация Губкинского городского округа,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апитального строи-тельства», сельские территориальные администрации администрации Губкинского городского округа, управление финансов и бюджетной политики администрации Губкинского городского округа, МКУ «Единая служба муниципальной недвижимости и земельных ресурсов», управл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убкинского городского округа</w:t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Подпрограммы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1. Подпрограмма «Развитие имущественных отношений в Губкинском городском округе Белгородской области».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. Подпрограмма «Развитие земельных отношений в Губкинском городском округе Белгородской области».</w:t>
            </w:r>
          </w:p>
          <w:p>
            <w:pPr>
              <w:pStyle w:val="ConsPlusCell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. Подпрограмма «Обеспечение реализации муниципальной программы».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Цель Программы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Повышение эффективности функциониро-вания и развития имущественно-земельного  комплекса муниципального образования Губкинский городской округ Белгород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и Программы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1. Создание условий для повышения эффективности использования и распоряжения имуществом, находящемся в собственности Губкинского городского округа Белгородской области (далее -  Губкинский городской округ)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. Создание условий для повышения эф-фективности управления и распоряжения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.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. Обеспечение реализации мероприятий Программы в соответствии с установленными сроками и задачами.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роки и этапы реализации 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5 годы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        </w:t>
              <w:br/>
              <w:t xml:space="preserve">Программы за счет средств бюджета Губкинского город-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других источников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рограммы на 2014-2025 годы предусматривается в размере </w:t>
              <w:br/>
              <w:t>1 579 418,0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счет средств федерального бюджета - </w:t>
              <w:br/>
              <w:t>29 843,5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субъекта РФ– 77 794,4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счет средств бюджета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– 1 459 477,4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 – 12 302,7 тыс. рублей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ъем финансирования Программы по годам составляет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 – 778,6 тыс. рублей;      </w:t>
              <w:br/>
              <w:t xml:space="preserve">       2018 год  – 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 – 3 542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 – 4 688,2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 – 3 940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3 год  - 4838,7 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субъекта РФ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– 710,9 тыс. рублей;      </w:t>
              <w:br/>
              <w:t xml:space="preserve">       2018 год  – 4 243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9 год  – 2 269,8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 – 12 032,4 тыс. рублей; 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  52 352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 – 1 244,3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3 год  - 1 528,1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32 710,4 тыс. рублей;</w:t>
            </w:r>
          </w:p>
          <w:p>
            <w:pPr>
              <w:pStyle w:val="ConsPlusNonformat"/>
              <w:suppressAutoHyphens w:val="false"/>
              <w:ind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 – 65 969,5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81 147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85 990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91 871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97 986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– 131 399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357 759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06 560,0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145 533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81 275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81 275,0 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3 75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3 77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3 614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1 163,7 тыс. рублей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ого результата реализации Программ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Доля объектов недвижимости, права на которые зарегистрированы, в общем количестве объектов недвижимости, находящихся в муниципальной собственности,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%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предусмотренных Программой, подпрограммами значений целевых показателей (индикаторов) в установленные сроки, %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реализации Программы 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84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 - 156 100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 - 109 400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</w:t>
              <w:br/>
              <w:t>аренду земельных участков, зачисляемые в бюджет Губкинского городского округа Белгородской области - 2 518 350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одажи земельных участков, зачисляемые в бюджет Губкинского городского округа Белгородской области -  </w:t>
              <w:br/>
              <w:t>412 752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96,29 %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еспечение реализации Программы в сумме </w:t>
              <w:br/>
              <w:t>1 579 418,0 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предусмотренных Программой, подпрограммами значений целевых показателей (индикаторов) в установленные сроки, 95%</w:t>
            </w:r>
          </w:p>
        </w:tc>
      </w:tr>
    </w:tbl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униципальной собственностью</w:t>
        <w:tab/>
        <w:t xml:space="preserve">        </w:t>
        <w:tab/>
        <w:tab/>
        <w:tab/>
        <w:tab/>
        <w:t xml:space="preserve">  О.В. Викторова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__ 2021 г. № ________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ConsNonformat"/>
        <w:suppressAutoHyphens w:val="false"/>
        <w:snapToGrid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ab/>
        <w:t>Общий объем финансирования Программы на 2014-2025 годы предусматривается в размере 1 579 418,0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 - 29 843,5 тыс. рублей;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субъекта РФ– 77 794,4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за счет средств бюджета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– 1 459 477,4 тыс. рублей;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иных источников – 12 302,7 тыс. рублей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ирования Программы по годам составляет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 – 778,6 тыс. рублей;      </w:t>
        <w:br/>
        <w:t xml:space="preserve">       2018 год  – 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 – 3 542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 – 4 688,2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0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 – 3 940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 - 4838,7  тыс. рублей;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субъекта РФ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– 710,9 тыс. рублей;      </w:t>
        <w:br/>
        <w:t xml:space="preserve">       2018 год  – 4 243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 – 2 269,8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 – 12 032,4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  52 352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 – 1 244,3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3 год  - 1 528,1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32 710,4 тыс. рублей;</w:t>
      </w:r>
    </w:p>
    <w:p>
      <w:pPr>
        <w:pStyle w:val="ConsPlusNonformat"/>
        <w:suppressAutoHyphens w:val="false"/>
        <w:ind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 – 65 969,5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81 147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85 990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91 871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97 986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– 131 399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357 759,5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06 560,0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145 533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81 275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81 275,0 тыс. рублей;</w:t>
      </w:r>
    </w:p>
    <w:p>
      <w:pPr>
        <w:pStyle w:val="ConsNonformat"/>
        <w:suppressAutoHyphens w:val="false"/>
        <w:ind w:right="-83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3 75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3 77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3 614,0 тыс. рублей;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– 1 163,7 тыс. рублей. </w:t>
      </w:r>
    </w:p>
    <w:p>
      <w:pPr>
        <w:pStyle w:val="ConsNonformat"/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реализации Программы приведено в приложениях </w:t>
        <w:br/>
        <w:t>№ 3 и № 4 к Программе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Cs/>
          <w:spacing w:val="-6"/>
          <w:sz w:val="6"/>
          <w:szCs w:val="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униципальной собственностью</w:t>
        <w:tab/>
        <w:t xml:space="preserve">        </w:t>
        <w:tab/>
        <w:tab/>
        <w:tab/>
        <w:tab/>
        <w:t xml:space="preserve">  О.В. Викторов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bookmarkStart w:id="2" w:name="Par683"/>
      <w:bookmarkEnd w:id="2"/>
      <w:r>
        <w:rPr>
          <w:b/>
          <w:sz w:val="28"/>
          <w:szCs w:val="28"/>
        </w:rPr>
        <w:t>Приложение № 3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__ 2021 г. № 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дпрограмма 1</w:t>
      </w:r>
    </w:p>
    <w:p>
      <w:pPr>
        <w:pStyle w:val="ConsPlusCel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«Развитие имущественных отношений 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Паспорт Под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6"/>
          <w:szCs w:val="16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300"/>
        <w:gridCol w:w="5810"/>
      </w:tblGrid>
      <w:tr>
        <w:trPr>
          <w:trHeight w:val="11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Развитие имущественных отношений в Губкинском городском округе Белгородской области» (далее – Подпрограмма 1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1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1      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Комитет по управлению муниципальной собственностью администрации Губкинского городского округа (далее – Комитет)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2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1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Администрация Губкинского городского округа, МКУ «Управление капитального строительств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инансов и бюджетной политики администрации Губкинского городского округа, управл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убкин-ского городского округа</w:t>
            </w:r>
          </w:p>
        </w:tc>
      </w:tr>
      <w:tr>
        <w:trPr>
          <w:trHeight w:val="1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1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Создание условий для повышения эффективности использования и распоряжения имуществом, находящимся в собственности Губкинского городского округа</w:t>
            </w:r>
          </w:p>
        </w:tc>
      </w:tr>
      <w:tr>
        <w:trPr>
          <w:trHeight w:val="21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4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и подпрограммы 1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Эффективное владение, пользование и распоряжение муниципальным имуществом Губкинского городского округ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вовлечение в хозяйственный оборот неиспользуемого или неэффективно используемого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получение доходов в бюджет городского округа от использования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финансирование деятельности учреждени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храна окружающей среды и рациональное природопользование.  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5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5 годы 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6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 подпро-граммы 1 за счет средств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Белгородской области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1 в 2014-2025 годах предусматривается в размере </w:t>
              <w:br/>
              <w:t>1 258 347,3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 –  163,0 тыс. рублей;      </w:t>
              <w:br/>
              <w:t xml:space="preserve">       2018 год  –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 – 2 590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 –  367,6 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 -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-  3 940,2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3 год  - 4 838 ,7 тыс. рублей;</w:t>
            </w:r>
          </w:p>
          <w:p>
            <w:pPr>
              <w:pStyle w:val="ConsNonformat"/>
              <w:suppressAutoHyphens w:val="false"/>
              <w:ind w:left="-106" w:right="-15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субъекта РФ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–  566,5 тыс. рублей;      </w:t>
              <w:br/>
              <w:t xml:space="preserve">       2018 год  –  2 915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9 год  –  688,6 тыс. рублей;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9 555,8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-  42 352,2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 - 1 244 ,3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 - 1 528,1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61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16 684,1 тыс. рублей;</w:t>
            </w:r>
          </w:p>
          <w:p>
            <w:pPr>
              <w:pStyle w:val="ConsPlusNonformat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  46 018,6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  61 691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  65 372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  70 604,1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  74 521,7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-  102 429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- 326 45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– 177 950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115 873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55 842,0  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55 842,0  тыс. рублей;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  950,0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8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реализации подпрограммы 1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84 %,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аренду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– </w:t>
              <w:br/>
              <w:t xml:space="preserve">156 100 тыс. рублей,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иватизации муници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– 109 400 тыс. рублей.</w:t>
            </w:r>
          </w:p>
        </w:tc>
      </w:tr>
    </w:tbl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униципальной собственностью</w:t>
        <w:tab/>
        <w:t xml:space="preserve">        </w:t>
        <w:tab/>
        <w:tab/>
        <w:tab/>
        <w:tab/>
        <w:t xml:space="preserve">  О.В. Викторова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/>
          <w:b/>
          <w:bCs/>
          <w:spacing w:val="-6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__ 2021 г. № 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щий объем финансирования Подпрограммы 1 в 2014-2025 годах предусматривается в размере 1 258 347,3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 –  163,0 тыс. рублей;      </w:t>
        <w:br/>
        <w:t xml:space="preserve">       2018 год  –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 – 2 590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 –  367,6 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 -  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-  3 940,2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3 год  - 4 838 ,7 тыс. рублей;</w:t>
      </w:r>
    </w:p>
    <w:p>
      <w:pPr>
        <w:pStyle w:val="ConsNonformat"/>
        <w:suppressAutoHyphens w:val="false"/>
        <w:ind w:left="-106" w:right="-15" w:hanging="0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субъекта РФ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–  566,5 тыс. рублей;      </w:t>
        <w:br/>
        <w:t xml:space="preserve">       2018 год  –  2 915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 –  688,6 тыс. рублей;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 –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9 555,8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-  42 352,2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 - 1 244 ,3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 - 1 528,1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16 684,1 тыс. рублей;</w:t>
      </w:r>
    </w:p>
    <w:p>
      <w:pPr>
        <w:pStyle w:val="ConsPlusNonformat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  46 018,6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  61 691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  65 372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  70 604,1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  74 521,7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-  102 429,4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- 326 45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– 177 950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115 873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55 842,0  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55 842,0  тыс. рублей;</w:t>
      </w:r>
    </w:p>
    <w:p>
      <w:pPr>
        <w:pStyle w:val="ConsPlusCell"/>
        <w:suppressAutoHyphens w:val="false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  950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  950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8 год – 950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ы финансирования мероприятий Подпрограммы 1 ежегодно подлежат уточнению при формировании бюджета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1 по источникам финансирования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униципальной собственностью</w:t>
        <w:tab/>
        <w:t xml:space="preserve">        </w:t>
        <w:tab/>
        <w:tab/>
        <w:tab/>
        <w:tab/>
        <w:t xml:space="preserve">  О.В. Викторова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__ 2021 г. № 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дпрограмма 2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«Развитие земельных отношений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в Губкинском городском округе 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аспорт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/>
          <w:bCs/>
          <w:spacing w:val="-6"/>
          <w:sz w:val="6"/>
          <w:szCs w:val="6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5810"/>
      </w:tblGrid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Развитие земельных отношений в Губкинском городском  округе 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(далее – Подпрограмма 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2      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29" w:right="170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2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ельские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риториальные администрации администрации Губки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2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оздание условий для повышения эффек-тивности управления и распоряжения земель-ными участками, относящимися к муници-пальной собственности Губкинского город-ского округа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а подпрограммы 2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5 годы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подпро-граммы 2 за счет средств бюджета Губкинского городского округа Белгородской области </w:t>
              <w:br/>
              <w:t xml:space="preserve">(с расшифровкой плано-вых объемов бюджетных ассигнований по годам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ее реализации), а также прогнозный объем средств, привлекаемых из других источников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2 в 2014-2025 годах предусматривается в размере </w:t>
              <w:br/>
              <w:t xml:space="preserve">35 795,0 тыс. рублей. 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 –   615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  952,1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 – 4 320,6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 – 144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1 328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1 581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– 2 476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10 000,0 тыс. рублей;</w:t>
            </w:r>
          </w:p>
          <w:p>
            <w:pPr>
              <w:pStyle w:val="ConsNonformat"/>
              <w:suppressAutoHyphens w:val="false"/>
              <w:ind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4 год -  3 127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5 год –  854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6 год - 1 291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7 год - 1 255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8 год - 918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9 год - 1 212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0 год - 1 43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2 985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– 300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00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48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48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 от площади территории городского округа, %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реализации подпрограммы 2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</w:t>
              <w:br/>
              <w:t xml:space="preserve">аренду земельных участков, зачисляемые в бюджет Губкинского городского округа, – </w:t>
              <w:br/>
              <w:t>2 518 350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, </w:t>
              <w:br/>
              <w:t>412 752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96,29 %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униципальной собственностью</w:t>
        <w:tab/>
        <w:t xml:space="preserve">        </w:t>
        <w:tab/>
        <w:tab/>
        <w:tab/>
        <w:tab/>
        <w:t xml:space="preserve">  О. В. Викторова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567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__ 2021 г. № 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/>
          <w:bCs/>
          <w:spacing w:val="-6"/>
          <w:sz w:val="6"/>
          <w:szCs w:val="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 xml:space="preserve">Общий объем финансирования Подпрограммы 2 в 2014-2025 годах предусматривается в размере 35 795,0 тыс. рублей. 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ирования Программы по годам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 – 615,6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952,1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 – 4 320,6 тыс. рублей;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: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 – 144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1 328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1 581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2 476,6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10 000,0 тыс. рублей;</w:t>
      </w:r>
    </w:p>
    <w:p>
      <w:pPr>
        <w:pStyle w:val="ConsNonformat"/>
        <w:suppressAutoHyphens w:val="false"/>
        <w:ind w:right="-15" w:hanging="0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2014 год - 3 127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2015 год – 854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2016 год - 1 291,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2017 год - 1 255,8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2018 год - 918,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2019 год - 1 212,5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2020 год - 1 435,0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2 985,5 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300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00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48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2025 год –    348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ругие поступления не предусмотре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2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одпрограммы 2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униципальной собственностью</w:t>
        <w:tab/>
        <w:t xml:space="preserve">        </w:t>
        <w:tab/>
        <w:tab/>
        <w:tab/>
        <w:tab/>
        <w:t xml:space="preserve">  О.В. Викторова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7</w:t>
      </w:r>
    </w:p>
    <w:p>
      <w:pPr>
        <w:pStyle w:val="Consplusnormal1"/>
        <w:widowControl w:val="false"/>
        <w:spacing w:before="0" w:after="0"/>
        <w:ind w:left="7938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ind w:left="7938" w:right="-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кинского городского округа</w:t>
      </w:r>
    </w:p>
    <w:p>
      <w:pPr>
        <w:pStyle w:val="Normal"/>
        <w:ind w:left="7938" w:right="-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«__» ___________ 2021 г. № 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977"/>
        <w:gridCol w:w="4110"/>
        <w:gridCol w:w="993"/>
        <w:gridCol w:w="991"/>
        <w:gridCol w:w="1080"/>
        <w:gridCol w:w="905"/>
        <w:gridCol w:w="993"/>
      </w:tblGrid>
      <w:tr>
        <w:trPr>
          <w:trHeight w:val="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  <w:br/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977"/>
        <w:gridCol w:w="4110"/>
        <w:gridCol w:w="981"/>
        <w:gridCol w:w="991"/>
        <w:gridCol w:w="1005"/>
        <w:gridCol w:w="992"/>
        <w:gridCol w:w="993"/>
      </w:tblGrid>
      <w:tr>
        <w:trPr>
          <w:tblHeader w:val="true"/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; МКУ «Управление капитального строительства»; Управлени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кой документации на объекты недвижим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оследующей государственной регистрации прав собственности Губкинск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ъекты недвижимого имуществ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35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арендные отношения неиспользуемого муниципального  имущества с учетом оценки объектов недвижимости, един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ривати-зации муниципального имущества, % исполнения от выставленных на торги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 в рамках федеральных законов от 22.07.2008 </w:t>
              <w:br/>
              <w:t xml:space="preserve">№ 159-ФЗ и от 26.07.2006 </w:t>
              <w:br/>
              <w:t>№135-ФЗ, количество заключенных договоров купли-продажи и арен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 в рамках федеральных законов от 22.07.2008 </w:t>
              <w:br/>
              <w:t xml:space="preserve">№ 159-ФЗ и от 26.07.2006 </w:t>
              <w:br/>
              <w:t>№135-ФЗ, исполнение обращений СМП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троительство объектов муниципальной собственности»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сударственно-частного партнерства путем предоставления муниципального имущества посредством заключения договоров МЧП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1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движимого имущества в муниципальную собственность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униципальной собственностью</w:t>
        <w:tab/>
        <w:t xml:space="preserve">          О.В. Викторова</w:t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Consplusnormal1"/>
        <w:widowControl w:val="false"/>
        <w:spacing w:before="0" w:after="0"/>
        <w:ind w:left="7938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ind w:left="7938" w:right="-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кинского городского округа</w:t>
      </w:r>
    </w:p>
    <w:p>
      <w:pPr>
        <w:pStyle w:val="Normal"/>
        <w:ind w:left="7938" w:right="-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«__» ___________ 2021 г. № ________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sz w:val="24"/>
          <w:szCs w:val="24"/>
        </w:rPr>
        <w:t>(мероприятий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701"/>
        <w:gridCol w:w="1701"/>
        <w:gridCol w:w="1701"/>
        <w:gridCol w:w="1864"/>
      </w:tblGrid>
      <w:tr>
        <w:trPr>
          <w:trHeight w:val="6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701"/>
        <w:gridCol w:w="1701"/>
        <w:gridCol w:w="1701"/>
        <w:gridCol w:w="1843"/>
      </w:tblGrid>
      <w:tr>
        <w:trPr>
          <w:tblHeader w:val="true"/>
          <w:trHeight w:val="2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3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 1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 7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 8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2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275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 3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 7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 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 5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2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275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 8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 1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 2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8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842,0</w:t>
            </w:r>
          </w:p>
        </w:tc>
      </w:tr>
      <w:tr>
        <w:trPr>
          <w:trHeight w:val="1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 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 8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8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842,0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3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4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5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7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5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-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  <w:br/>
              <w:t>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территориальных комиссий по делам несовершеннолетних и защите их пра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8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8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едседатель комитета по управлению 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униципальной собственностью</w:t>
        <w:tab/>
        <w:tab/>
        <w:tab/>
        <w:tab/>
        <w:tab/>
        <w:tab/>
        <w:tab/>
        <w:tab/>
        <w:tab/>
        <w:tab/>
        <w:tab/>
        <w:tab/>
        <w:tab/>
        <w:t xml:space="preserve">          О.В. Викторова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9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Губкинского городского округа</w:t>
      </w:r>
    </w:p>
    <w:p>
      <w:pPr>
        <w:pStyle w:val="Normal"/>
        <w:ind w:left="7797" w:right="-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«__» ___________ 2021 г. № ________</w:t>
      </w:r>
    </w:p>
    <w:p>
      <w:pPr>
        <w:pStyle w:val="ConsPlusNormal"/>
        <w:suppressAutoHyphens w:val="false"/>
        <w:jc w:val="righ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ConsPlus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693"/>
        <w:gridCol w:w="2977"/>
        <w:gridCol w:w="850"/>
        <w:gridCol w:w="1276"/>
        <w:gridCol w:w="1276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 xml:space="preserve">муниципальной программы, </w:t>
              <w:br/>
              <w:t xml:space="preserve">подпрограммы,   </w:t>
              <w:br/>
              <w:t xml:space="preserve">основного </w:t>
              <w:br/>
              <w:t>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 </w:t>
              <w:br/>
              <w:t>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10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Б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ЦС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2705"/>
        <w:gridCol w:w="3006"/>
        <w:gridCol w:w="709"/>
        <w:gridCol w:w="1417"/>
        <w:gridCol w:w="125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 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 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275,0</w:t>
            </w:r>
          </w:p>
        </w:tc>
      </w:tr>
      <w:tr>
        <w:trPr>
          <w:trHeight w:val="73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 9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95,0</w:t>
            </w:r>
          </w:p>
        </w:tc>
      </w:tr>
      <w:tr>
        <w:trPr>
          <w:trHeight w:val="77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</w:tr>
      <w:tr>
        <w:trPr>
          <w:trHeight w:val="7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 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842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3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0</w:t>
            </w:r>
          </w:p>
        </w:tc>
      </w:tr>
      <w:tr>
        <w:trPr>
          <w:trHeight w:val="7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</w:tr>
      <w:tr>
        <w:trPr>
          <w:trHeight w:val="7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 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0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37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9,0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5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</w:tr>
      <w:tr>
        <w:trPr>
          <w:trHeight w:val="601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22059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43,0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671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23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-пальной собственности, и бесхозяйных гидротехнических сооружен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23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технических соору-жений, находящихся в муниципальной собственно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129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,0</w:t>
            </w:r>
          </w:p>
        </w:tc>
      </w:tr>
      <w:tr>
        <w:trPr>
          <w:trHeight w:val="136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,0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</w:tr>
      <w:tr>
        <w:trPr>
          <w:trHeight w:val="153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7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229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321410              14203S14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85,0</w:t>
            </w:r>
          </w:p>
        </w:tc>
      </w:tr>
      <w:tr>
        <w:trPr>
          <w:trHeight w:val="154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8,0</w:t>
            </w:r>
          </w:p>
        </w:tc>
      </w:tr>
      <w:tr>
        <w:trPr>
          <w:trHeight w:val="10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-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</w:tr>
      <w:tr>
        <w:trPr>
          <w:trHeight w:val="15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100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8,0</w:t>
            </w:r>
          </w:p>
        </w:tc>
      </w:tr>
      <w:tr>
        <w:trPr>
          <w:trHeight w:val="262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учреждений (организаций), в то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</w:tr>
      <w:tr>
        <w:trPr>
          <w:trHeight w:val="139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 предоставление муниципальным бюджетным и автономным учреждениям субсид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-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3230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униципальной собственностью</w:t>
        <w:tab/>
        <w:tab/>
        <w:tab/>
        <w:tab/>
        <w:tab/>
        <w:tab/>
        <w:tab/>
        <w:tab/>
        <w:tab/>
        <w:tab/>
        <w:tab/>
        <w:tab/>
        <w:tab/>
        <w:t xml:space="preserve">        О.В. Викторова</w:t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567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80" w:after="280"/>
      <w:ind w:left="432" w:hanging="432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21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">
    <w:name w:val="Основной текст Знак2"/>
    <w:qFormat/>
    <w:rPr>
      <w:shd w:fill="FFFFFF" w:val="clear"/>
      <w:lang w:val="en-US"/>
    </w:rPr>
  </w:style>
  <w:style w:type="character" w:styleId="13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концевой сноски Знак1"/>
    <w:qFormat/>
    <w:rPr>
      <w:rFonts w:ascii="Calibri" w:hAnsi="Calibri" w:cs="Calibri"/>
      <w:lang w:val="en-US"/>
    </w:rPr>
  </w:style>
  <w:style w:type="character" w:styleId="17">
    <w:name w:val="Текст сноски Знак1"/>
    <w:qFormat/>
    <w:rPr>
      <w:rFonts w:ascii="Calibri" w:hAnsi="Calibri" w:eastAsia="Calibri" w:cs="Calibri"/>
    </w:rPr>
  </w:style>
  <w:style w:type="character" w:styleId="18">
    <w:name w:val="Текст примечания Знак1"/>
    <w:qFormat/>
    <w:rPr>
      <w:rFonts w:ascii="Calibri" w:hAnsi="Calibri" w:cs="Calibri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val="en-US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Arial" w:hAnsi="Arial" w:cs="Arial"/>
      <w:sz w:val="12"/>
      <w:szCs w:val="12"/>
      <w:lang w:bidi="ar-SA"/>
    </w:rPr>
  </w:style>
  <w:style w:type="character" w:styleId="41">
    <w:name w:val="Основной текст4"/>
    <w:basedOn w:val="Bodytext"/>
    <w:qFormat/>
    <w:rPr/>
  </w:style>
  <w:style w:type="character" w:styleId="Doljnost">
    <w:name w:val="doljnos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4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2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112"/>
    <w:next w:val="112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2" w:before="420" w:after="0"/>
      <w:ind w:left="0" w:right="0" w:firstLine="380"/>
      <w:jc w:val="both"/>
    </w:pPr>
    <w:rPr>
      <w:rFonts w:ascii="Sylfaen" w:hAnsi="Sylfaen" w:eastAsia="Sylfaen" w:cs="Sylfaen"/>
      <w:spacing w:val="-3"/>
      <w:sz w:val="16"/>
      <w:szCs w:val="16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exact" w:line="298" w:before="0" w:after="60"/>
    </w:pPr>
    <w:rPr>
      <w:rFonts w:ascii="Times New Roman" w:hAnsi="Times New Roman" w:cs="Times New Roman"/>
      <w:spacing w:val="4"/>
      <w:sz w:val="23"/>
      <w:szCs w:val="23"/>
      <w:shd w:fill="FFFFFF" w:val="clear"/>
      <w:lang w:val="en-US"/>
    </w:rPr>
  </w:style>
  <w:style w:type="paragraph" w:styleId="Style2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Заговок главы Знак"/>
    <w:basedOn w:val="ConsNormal"/>
    <w:qFormat/>
    <w:pPr>
      <w:widowControl/>
      <w:numPr>
        <w:ilvl w:val="0"/>
        <w:numId w:val="3"/>
      </w:numPr>
      <w:suppressAutoHyphens w:val="false"/>
      <w:ind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5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9"/>
        <w:tab w:val="left" w:pos="3279" w:leader="none"/>
      </w:tabs>
      <w:suppressAutoHyphens w:val="false"/>
      <w:spacing w:lineRule="auto" w:line="360"/>
      <w:ind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НомерАбз"/>
    <w:basedOn w:val="Normal"/>
    <w:qFormat/>
    <w:pPr>
      <w:suppressAutoHyphens w:val="false"/>
      <w:autoSpaceDE w:val="false"/>
      <w:spacing w:lineRule="auto" w:line="240" w:before="0" w:after="120"/>
      <w:ind w:left="-152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91">
    <w:name w:val="Основной текст19"/>
    <w:basedOn w:val="Normal"/>
    <w:qFormat/>
    <w:pPr>
      <w:shd w:fill="FFFFFF" w:val="clear"/>
      <w:suppressAutoHyphens w:val="false"/>
      <w:spacing w:lineRule="atLeast" w:line="240" w:before="0" w:after="180"/>
      <w:ind w:hanging="160"/>
    </w:pPr>
    <w:rPr>
      <w:rFonts w:ascii="Arial" w:hAnsi="Arial" w:cs="Arial"/>
      <w:sz w:val="12"/>
      <w:szCs w:val="12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3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gubkinadm.ru/strukturaaggo/zam3/podrazdel30.htm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s://gubkinadm.ru/strukturaaggo/zam3/podrazdel30.html" TargetMode="Externa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hyperlink" Target="https://gubkinadm.ru/strukturaaggo/zam3/podrazdel30.html" TargetMode="External"/><Relationship Id="rId26" Type="http://schemas.openxmlformats.org/officeDocument/2006/relationships/hyperlink" Target="http://www.fgivo.ru/state-procurements/36/2025/" TargetMode="Externa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0.xml"/><Relationship Id="rId30" Type="http://schemas.openxmlformats.org/officeDocument/2006/relationships/footer" Target="footer11.xml"/><Relationship Id="rId31" Type="http://schemas.openxmlformats.org/officeDocument/2006/relationships/hyperlink" Target="https://gubkinadm.ru/strukturaaggo/zam3/podrazdel30.html" TargetMode="External"/><Relationship Id="rId32" Type="http://schemas.openxmlformats.org/officeDocument/2006/relationships/hyperlink" Target="https://gubkinadm.ru/strukturaaggo/zam3/podrazdel30.html" TargetMode="External"/><Relationship Id="rId33" Type="http://schemas.openxmlformats.org/officeDocument/2006/relationships/hyperlink" Target="https://gubkinadm.ru/strukturaaggo/zam3/podrazdel30.html" TargetMode="Externa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2.xml"/><Relationship Id="rId37" Type="http://schemas.openxmlformats.org/officeDocument/2006/relationships/footer" Target="footer1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21:00Z</dcterms:created>
  <dc:creator>Пользователь</dc:creator>
  <dc:description/>
  <cp:keywords/>
  <dc:language>en-US</dc:language>
  <cp:lastModifiedBy>Ольга Конакова</cp:lastModifiedBy>
  <cp:lastPrinted>2021-08-20T09:41:00Z</cp:lastPrinted>
  <dcterms:modified xsi:type="dcterms:W3CDTF">2022-08-01T09:21:00Z</dcterms:modified>
  <cp:revision>2</cp:revision>
  <dc:subject/>
  <dc:title>Муниципальная программа</dc:title>
</cp:coreProperties>
</file>