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8) приложение 12 изложить в следующей редакции:</w:t>
      </w:r>
    </w:p>
    <w:p>
      <w:pPr>
        <w:pStyle w:val="Style16"/>
        <w:spacing w:lineRule="auto" w:line="24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ind w:left="4678" w:right="-28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Бюджету Губкинского городского округа Белгородской области на 2024 год и на </w:t>
      </w:r>
    </w:p>
    <w:p>
      <w:pPr>
        <w:pStyle w:val="Normal"/>
        <w:ind w:left="4678" w:right="-285" w:hanging="0"/>
        <w:jc w:val="center"/>
        <w:rPr/>
      </w:pPr>
      <w:r>
        <w:rPr>
          <w:sz w:val="24"/>
          <w:szCs w:val="24"/>
        </w:rPr>
        <w:t>плановый период 2025 и 2026 годо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убкинского городского округа Белгородской област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spacing w:lineRule="exact" w:line="280"/>
        <w:ind w:firstLine="709"/>
        <w:jc w:val="right"/>
        <w:rPr/>
      </w:pPr>
      <w:r>
        <w:rPr>
          <w:sz w:val="27"/>
          <w:szCs w:val="27"/>
        </w:rPr>
        <w:t xml:space="preserve">             </w:t>
      </w:r>
      <w:r>
        <w:rPr/>
        <w:t xml:space="preserve"> </w:t>
      </w: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701"/>
        <w:gridCol w:w="1701"/>
      </w:tblGrid>
      <w:tr>
        <w:trPr>
          <w:trHeight w:val="11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>Объем привлечения и погашения в 202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ельный срок погашения</w:t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8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ые ценные бумаги</w:t>
            </w:r>
            <w:r>
              <w:rPr>
                <w:sz w:val="27"/>
                <w:szCs w:val="27"/>
              </w:rPr>
              <w:t xml:space="preserve"> Губкинского городского округа Белгородской области,</w:t>
            </w:r>
            <w:r>
              <w:rPr>
                <w:bCs/>
                <w:sz w:val="27"/>
                <w:szCs w:val="27"/>
              </w:rPr>
              <w:t xml:space="preserve"> номинальная стоимость которых указан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мещение муниципальных ценных бумаг Губкинского городского округа Белгородской области</w:t>
            </w:r>
            <w:r>
              <w:rPr>
                <w:bCs/>
                <w:sz w:val="27"/>
                <w:szCs w:val="27"/>
              </w:rPr>
              <w:t xml:space="preserve">, </w:t>
            </w:r>
            <w:r>
              <w:rPr>
                <w:sz w:val="27"/>
                <w:szCs w:val="27"/>
              </w:rPr>
              <w:t>номинальная стоимость которых указан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муниципальных ценных бумаг Губкинского городского округа Белгородской области,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минальная стоимость которых указан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юджетные кредиты, привлеченные в валюте Российской Федерации в бюджет Губкинского городского округа Белгородской области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лечение кредитов из других бюджетов бюджетной системы Российской Федерации бюджетом Губкинского городского округа Белгородской област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>
          <w:trHeight w:val="9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привлечение бюджетных кредитов на пополнение остатков средств на счете бюджета Губкинского городского округа Бел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гашение бюджетом Губкинского городского округа Белгородской области 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>
          <w:trHeight w:val="6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погашение бюджетом Губкинского городского округа Белгородской области бюджетных кредитов на пополнение остатков средств на счете бюджета Губкинского городского округа Бел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редиты, привлеченные Губкинским городским округом Белгородской области от кредитных организаций в валюте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>Привлечение кредитов от кредитных организаций бюджетом Губкинского городского округа Белгородской област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>Погашение бюджетом Губкинского городского округа Белгородской област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ий объем муниципальных внутренних заимствований Губкинского городского округа Белгородской области, направляемых на финансирование дефицита бюджета Губкинского городского округа Белгородской области и погашение долговых обязательств Губкинского городского округа Бел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15:00Z</dcterms:created>
  <dc:creator>Компьютер</dc:creator>
  <dc:description/>
  <cp:keywords/>
  <dc:language>en-US</dc:language>
  <cp:lastModifiedBy>Екатерина</cp:lastModifiedBy>
  <cp:lastPrinted>2021-11-27T13:54:00Z</cp:lastPrinted>
  <dcterms:modified xsi:type="dcterms:W3CDTF">2024-10-09T13:47:00Z</dcterms:modified>
  <cp:revision>68</cp:revision>
  <dc:subject/>
  <dc:title>Приложение №12</dc:title>
</cp:coreProperties>
</file>