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) приложение 1 изложить в следующей редакции:</w:t>
      </w:r>
    </w:p>
    <w:p>
      <w:pPr>
        <w:pStyle w:val="Style16"/>
        <w:spacing w:lineRule="auto" w:line="24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иложение 1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Бюджету Губкинского городского округа Белгородской области на 2024 год и на плановый период 2025 и 2026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внутреннего долг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Губкинского городского округа Белгородской област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а 1 января 2025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3018"/>
      </w:tblGrid>
      <w:tr>
        <w:trPr>
          <w:trHeight w:val="1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долг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Губкинского городского округа Белгородской област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х долгов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 Губкин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5 года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Губкинского городского округа Белгородской област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валюте Российской Федерации в бюджет Губкинского городского округа Белгородской области из других бюджетов бюджетной системы Российской Федераци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Губкинским городским округом Белгородской области от кредитных организаций в валюте Российской Федераци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Губкинского городского округа Белгородской области, выраженные в валюте Российской Федераци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верхний предел муниципального внутреннего долга Губкинского городского округа Белгородской области по состоянию на 1 января 2025 го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униципальным гарант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инского городского округа Белгородской област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57:00Z</dcterms:created>
  <dc:creator>Компьютер</dc:creator>
  <dc:description/>
  <cp:keywords/>
  <dc:language>en-US</dc:language>
  <cp:lastModifiedBy>Екатерина</cp:lastModifiedBy>
  <cp:lastPrinted>2024-10-09T17:20:00Z</cp:lastPrinted>
  <dcterms:modified xsi:type="dcterms:W3CDTF">2024-10-09T14:20:00Z</dcterms:modified>
  <cp:revision>63</cp:revision>
  <dc:subject/>
  <dc:title>Приложение  № 1</dc:title>
</cp:coreProperties>
</file>