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) приложение 2 изложить в следующей редакции:</w:t>
      </w:r>
    </w:p>
    <w:p>
      <w:pPr>
        <w:pStyle w:val="Style18"/>
        <w:spacing w:lineRule="auto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Бюджету Губкинского городского округа Белгородской области на 2024 год и на плановый период 2025 и 2026 годов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внутреннего долг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Губкинского городского округа Белгородской обла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1 января 2026 года и на 1 января 2027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2126"/>
        <w:gridCol w:w="2127"/>
      </w:tblGrid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en-US"/>
              </w:rPr>
              <w:t>/</w:t>
            </w:r>
            <w:r>
              <w:rPr>
                <w:sz w:val="27"/>
                <w:szCs w:val="27"/>
              </w:rPr>
              <w:t>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долгов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язательства Губкинского городского округа Бел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униципальных 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язательств Губкинск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 округ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 1 января 202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униципальных 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язательств Губкинск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 округ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 1 января 2027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2126"/>
        <w:gridCol w:w="2127"/>
      </w:tblGrid>
      <w:tr>
        <w:trPr>
          <w:tblHeader w:val="true"/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1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Губкинского городского округа Бел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валюте Российской Федерации в бюджет Губкинского городского округа Белгородской области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Губкинским городским округом Белгородской области от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2 000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Губкинского городского округа Белгородской области, выраженные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верхний предел муниципального внутреннего долга Губкинского городского округа Белгород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униципальным гарантиям Губкинского  городского округа Бел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7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2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40:00Z</dcterms:created>
  <dc:creator>Компьютер</dc:creator>
  <dc:description/>
  <cp:keywords/>
  <dc:language>en-US</dc:language>
  <cp:lastModifiedBy>Екатерина</cp:lastModifiedBy>
  <cp:lastPrinted>2024-10-09T17:21:00Z</cp:lastPrinted>
  <dcterms:modified xsi:type="dcterms:W3CDTF">2024-10-09T14:21:00Z</dcterms:modified>
  <cp:revision>6</cp:revision>
  <dc:subject/>
  <dc:title>Приложение  № 1</dc:title>
</cp:coreProperties>
</file>