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ешения Совета депутатов Губкинского городского округа «Об утверждении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 использования водных объектов для рекреационных целей на территории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ского городского округа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сельского хозяйства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связи с внесением изменений в ст. 50 Водного кодекса РФ в соответствии с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47:00Z</dcterms:created>
  <dc:creator>Пользователь</dc:creator>
  <dc:description/>
  <cp:keywords/>
  <dc:language>en-US</dc:language>
  <cp:lastModifiedBy>Андрей Никулов</cp:lastModifiedBy>
  <cp:lastPrinted>2022-06-03T13:00:00Z</cp:lastPrinted>
  <dcterms:modified xsi:type="dcterms:W3CDTF">2025-02-03T15:00:00Z</dcterms:modified>
  <cp:revision>9</cp:revision>
  <dc:subject/>
  <dc:title>Обоснование</dc:title>
</cp:coreProperties>
</file>