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eastAsia="Lucida Sans Unicode" w:cs="Times New Roman"/>
          <w:b/>
          <w:b/>
          <w:sz w:val="48"/>
          <w:szCs w:val="48"/>
        </w:rPr>
      </w:pPr>
      <w:r>
        <w:rPr>
          <w:rFonts w:eastAsia="Lucida Sans Unicode" w:cs="Times New Roman" w:ascii="Times New Roman" w:hAnsi="Times New Roman"/>
          <w:b/>
          <w:sz w:val="48"/>
          <w:szCs w:val="48"/>
        </w:rPr>
        <w:t xml:space="preserve">МП 03 – Муниципальная программа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eastAsia="Lucida Sans Unicode" w:cs="Times New Roman"/>
          <w:b/>
          <w:b/>
          <w:sz w:val="48"/>
          <w:szCs w:val="48"/>
        </w:rPr>
      </w:pPr>
      <w:r>
        <w:rPr>
          <w:rFonts w:eastAsia="Lucida Sans Unicode" w:cs="Times New Roman" w:ascii="Times New Roman" w:hAnsi="Times New Roman"/>
          <w:b/>
          <w:sz w:val="48"/>
          <w:szCs w:val="48"/>
        </w:rPr>
        <w:t xml:space="preserve"> </w:t>
      </w:r>
      <w:r>
        <w:rPr>
          <w:rFonts w:eastAsia="Lucida Sans Unicode" w:cs="Times New Roman" w:ascii="Times New Roman" w:hAnsi="Times New Roman"/>
          <w:b/>
          <w:sz w:val="48"/>
          <w:szCs w:val="48"/>
        </w:rPr>
        <w:t>«Патриотическое и духовно-нравственное воспитание молодежи Губкинского городского округа Белгородской области»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22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паспор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й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оответствии с распределени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юджетных ассигнований проек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юджета Губкинского городского окр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елгородской области на 2025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 на плановый период 2026 и 2027 годов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  <w:t xml:space="preserve">Паспорт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муниципальной программы (комплексной программы) </w:t>
      </w: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 Белгородской области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16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атриотическое и духовно-нравственное воспитание молодежи Губкинского городского округа Белгородской области» (далее – муниципальная программ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Основные положения</w:t>
      </w:r>
    </w:p>
    <w:p>
      <w:pPr>
        <w:pStyle w:val="Normal"/>
        <w:spacing w:lineRule="auto" w:line="240" w:before="0" w:after="0"/>
        <w:ind w:left="93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880"/>
        <w:gridCol w:w="5338"/>
        <w:gridCol w:w="4922"/>
      </w:tblGrid>
      <w:tr>
        <w:trPr>
          <w:trHeight w:val="2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атор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мплексной программы)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Arial Unicode MS" w:cs="Times New Roman"/>
                <w:i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</w:rPr>
              <w:t>Фарафонова Наталья Николаевна, заместитель главы администрации по социальному развитию Губкинского городского округа</w:t>
            </w:r>
          </w:p>
        </w:tc>
      </w:tr>
      <w:tr>
        <w:trPr>
          <w:trHeight w:val="499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 (комплексной программы)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i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</w:rPr>
              <w:t>Косинов Михаил Николаевич, начальник отдела молодёжной политики администрации Губкинского городского округа</w:t>
            </w:r>
          </w:p>
        </w:tc>
      </w:tr>
      <w:tr>
        <w:trPr>
          <w:trHeight w:val="4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реализации муниципальной программы (комплексной программы)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025-2030 годы</w:t>
            </w:r>
          </w:p>
        </w:tc>
      </w:tr>
      <w:tr>
        <w:trPr>
          <w:trHeight w:val="47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муниципальной программы (комплексной программы)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авовых, социально-экономических, организационных условий для самореализации, социального становления молодых людей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Направления (подпрограммы) муниципальной программы (комплексной программы)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Направление (подпрограмма) 1 «Развитие способностей и поддержка социально значимых инициатив молодежи Губкинского городского округа Белгородской област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Направление (подпрограмма) 2 «Патриотическое воспитание молодёжи Губкинского городского округа Белгородской област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Направление (подпрограмма) 3 «Развитие добровольческого (волонтерского) движения на территории Губкинского городского округа Белгородской обла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Направление (подпрограмма) 4 «Обеспечение и реализация муниципальной программы»</w:t>
            </w:r>
          </w:p>
        </w:tc>
      </w:tr>
      <w:tr>
        <w:trPr>
          <w:trHeight w:val="29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Всего по муниципальной программе(комплексной программе)  </w:t>
            </w: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</w:rPr>
              <w:t>165 138,00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 тыс.руб.</w:t>
            </w:r>
          </w:p>
        </w:tc>
      </w:tr>
      <w:tr>
        <w:trPr>
          <w:trHeight w:val="292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бъемы финансового обеспечения за весь период реализации, в том числе по источникам финансирования: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бъем финансового обеспечения, тыс. руб.</w:t>
            </w:r>
          </w:p>
        </w:tc>
      </w:tr>
      <w:tr>
        <w:trPr>
          <w:trHeight w:val="33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бюджет Губкинского городского округа Белгородской област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165 138,00</w:t>
            </w:r>
          </w:p>
        </w:tc>
      </w:tr>
      <w:tr>
        <w:trPr>
          <w:trHeight w:val="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>
          <w:trHeight w:val="7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ь с национальными целями развития Российской Федерации / государственными программами Белгород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i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</w:rPr>
              <w:t>Реализация потенциала каждого человека, развитие его талантов, воспитание патриотической и социально ответственной л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i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</w:rPr>
              <w:t>Государственная программа Белгородской области «Патриотическое и духовно-нравственное воспитание молодёжи Белгородской области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i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</w:rPr>
              <w:t xml:space="preserve">1.Создание условий для воспитания гармонично развитой и социально ответственной лич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i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</w:rPr>
              <w:t>до 130 процентов к 2030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i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</w:rPr>
              <w:t xml:space="preserve">2.Увеличение доли граждан, занимающихся волонтёрской (добровольческой) деятельностью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</w:rPr>
              <w:t>до 15 процентов к 2030 году.</w:t>
            </w:r>
          </w:p>
        </w:tc>
      </w:tr>
      <w:tr>
        <w:trPr>
          <w:trHeight w:val="209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целями развития Губкинского городского округа Белгородской области / стратегическими приоритетами (направлениями) Губкинского городского округа  Белгородской области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 Первое стратегическое направление «Развитие человеческого капитала Губкинского городского округ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1.1. Задача «Молодёжная политика, направленная на инновационную деятельность в молодёжной сред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1.2. Показатель «Увеличение доли молодёжи, вовлеченной в мероприятия по выявлению и продвижению талантливой молодежи, использование продуктов инновационной деятель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2.1. Задача «Патриотическое воспитание гражда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2.2. Показатель «Увеличение доли молодёжи, охваченной мероприятиями по патриотическому и духовно-нравственному воспит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3.1. Задача «Развитие добровольческого (волонтерского) движ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3.2. Показатель «Увеличение доли молодёжи в возрасте от 14 до 30 лет, участвующей в добровольческой деятельности от общего числа молодёжи Губкинского городского округа Белгородской области в возрасте от 14 до 30 лет»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  <w:tab/>
        <w:t>Показатели муниципальной программ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992"/>
        <w:gridCol w:w="850"/>
        <w:gridCol w:w="993"/>
        <w:gridCol w:w="708"/>
        <w:gridCol w:w="567"/>
        <w:gridCol w:w="567"/>
        <w:gridCol w:w="567"/>
        <w:gridCol w:w="567"/>
        <w:gridCol w:w="567"/>
        <w:gridCol w:w="567"/>
        <w:gridCol w:w="567"/>
        <w:gridCol w:w="1134"/>
        <w:gridCol w:w="1560"/>
        <w:gridCol w:w="1417"/>
        <w:gridCol w:w="1418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Уровень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Признак возраста-ния/</w:t>
              <w:br/>
              <w:t>убыва-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Единица измерения (по ОКЕИ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Базовое значение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Значения показателя 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Докумен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Ответственный</w:t>
              <w:br/>
              <w:t>за достиже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Результат национальных целей развития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вязь с показателями государственных программ Белгородской области</w:t>
            </w:r>
          </w:p>
        </w:tc>
      </w:tr>
      <w:tr>
        <w:trPr>
          <w:tblHeader w:val="true"/>
          <w:trHeight w:val="5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значе-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20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муниципальной программы: Создание правовых, социально-экономических, организационных условий для самореализации, социального становления молодых людей</w:t>
            </w:r>
          </w:p>
        </w:tc>
      </w:tr>
      <w:tr>
        <w:trPr>
          <w:trHeight w:val="42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Доля молодёжи, охваченной мероприятиями по патриотическому и духовно-нравственному воспит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РП в 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1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1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1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1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1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1. Распоряжение Правительства Российской Федерации от 1 октября 2021 г. N 2765-р.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2. Постановление Правительства Белгородской области от 11 июля 2023 г. N 371-пп "Об утверждении Стратегии социально-экономического развития Белгородской области на период до 2030 го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Администрация Губкинского городского округа (отдел молодёжной полити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i/>
                <w:i/>
                <w:spacing w:val="-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1. Увеличение количества молодых людей, участвующих в мероприятиях патриотической направленности.</w:t>
            </w:r>
          </w:p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2. Доля граждан Российской Федерации, вовлеченных в систему патриотического вос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Число молодёжи, задействованной в мероприятиях патриотической направленн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Доля молодёжи, участвующей в мероприятиях, направленных на формирование духовно-нравственных ценностей и гражданской культуры, развитие личностных компетенций и способностей для самореализации и профессионального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ГП Б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4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4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4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4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4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4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Распоряжение Правительства Российской Федерации от 1 октября 2021 г. N 2765-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Администрация Губкинского городского округа (отдел молодёжной полити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Условия для воспитания гармонично развитой и социальной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Число молодёжи, задействованной в мероприятиях по вовлечению в творческую деятельность</w:t>
            </w:r>
          </w:p>
        </w:tc>
      </w:tr>
      <w:tr>
        <w:trPr>
          <w:trHeight w:val="3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Общая доля граждан, вовлеченных центрами (сообществами, объединениями) поддержки добровольчества (волонтерства) на базе Ресурсной площадке по развитию доброволь-чества (волонтер-ства), НКО, образовательных организаций и иных учреждений, осуществляющих деятельность в сфере доброволь-чества (волонтерства)</w:t>
              <w:br/>
              <w:t>от общего числа молодёжи Губкинского городского округа Бел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РП в 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1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1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1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1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Распоряже-ние Правительства Российской Федерации от 1 октября 2021 г. N 2765-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Администрация Губкинского городского округа (отдел молодёжной полити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Увеличение доли граждан, занимающихся волонтёрской (доброволь-ческой) деятельностью или вовлечённых в деятельность волонтёрских (доброволь-ческих) организ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 некоммерческих организаций, государственных и муниципальных учреждений, в добровольческую (волонтерскую деятельность)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месячный план достижения показателей муниципальной программы в 2025 году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71"/>
        <w:gridCol w:w="1036"/>
        <w:gridCol w:w="987"/>
        <w:gridCol w:w="1012"/>
        <w:gridCol w:w="1012"/>
        <w:gridCol w:w="562"/>
        <w:gridCol w:w="562"/>
        <w:gridCol w:w="673"/>
        <w:gridCol w:w="562"/>
        <w:gridCol w:w="562"/>
        <w:gridCol w:w="561"/>
        <w:gridCol w:w="562"/>
        <w:gridCol w:w="674"/>
        <w:gridCol w:w="674"/>
        <w:gridCol w:w="674"/>
        <w:gridCol w:w="619"/>
        <w:gridCol w:w="1014"/>
        <w:gridCol w:w="8"/>
      </w:tblGrid>
      <w:tr>
        <w:trPr>
          <w:tblHeader w:val="true"/>
          <w:trHeight w:val="12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 возрастания/</w:t>
              <w:br/>
              <w:t>убыван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6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на конец месяц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2025 года</w:t>
            </w:r>
          </w:p>
        </w:tc>
      </w:tr>
      <w:tr>
        <w:trPr>
          <w:tblHeader w:val="true"/>
          <w:trHeight w:val="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3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муниципальной программы: Создание правовых, социально-экономических, организационных условий для самореализации, социального становления молодых людей</w:t>
            </w:r>
          </w:p>
        </w:tc>
      </w:tr>
      <w:tr>
        <w:trPr>
          <w:trHeight w:val="3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0"/>
                <w:szCs w:val="20"/>
              </w:rPr>
              <w:t>Доля молодёжи, охваченной мероприятиями по патриотическому и духовно-нравственному воспитанию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0"/>
                <w:szCs w:val="20"/>
              </w:rPr>
              <w:t>П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0"/>
                <w:szCs w:val="20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0"/>
                <w:szCs w:val="20"/>
              </w:rPr>
              <w:t>12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0"/>
                <w:szCs w:val="20"/>
              </w:rPr>
              <w:t>20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0"/>
                <w:szCs w:val="20"/>
              </w:rPr>
              <w:t>12,5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0"/>
                <w:szCs w:val="20"/>
              </w:rPr>
              <w:t>Доля молодёжи, участвующей в мероприятиях, направленных на формирование духовно-нравственных ценностей и гражданской культуры, развитие личностных компетенций и способностей для самореализации и профессионального развит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0"/>
                <w:szCs w:val="20"/>
              </w:rPr>
              <w:t>П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0"/>
                <w:szCs w:val="20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0"/>
                <w:szCs w:val="20"/>
              </w:rPr>
              <w:t>41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0"/>
                <w:szCs w:val="20"/>
              </w:rPr>
              <w:t>20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0"/>
                <w:szCs w:val="20"/>
              </w:rPr>
              <w:t>41,7</w:t>
            </w:r>
          </w:p>
        </w:tc>
      </w:tr>
      <w:tr>
        <w:trPr>
          <w:trHeight w:val="9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0"/>
                <w:szCs w:val="20"/>
              </w:rPr>
              <w:t>Общая доля граждан, вовлеченных центрами (сообществами, объединениями) поддержки добровольчества (волонтерства) на базе Ресурсной площадке по развитию добровольчества (волонтерства), НКО, образовательных организаций и иных учреждений, осуществляющих деятельность в сфере добровольчества (волонтер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0"/>
                <w:szCs w:val="20"/>
              </w:rPr>
              <w:t>от общего числа молодёжи Губкинского городского округа Белгородской обла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0"/>
                <w:szCs w:val="20"/>
              </w:rPr>
              <w:t>П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0"/>
                <w:szCs w:val="20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0"/>
                <w:szCs w:val="20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0"/>
                <w:szCs w:val="20"/>
              </w:rPr>
              <w:t>20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,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0"/>
                <w:szCs w:val="20"/>
              </w:rPr>
              <w:t>9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83166686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4. Структура муниципальной программы 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2" w:type="dxa"/>
        <w:tblLayout w:type="fixed"/>
        <w:tblCellMar>
          <w:top w:w="40" w:type="dxa"/>
          <w:left w:w="10" w:type="dxa"/>
          <w:bottom w:w="33" w:type="dxa"/>
          <w:right w:w="60" w:type="dxa"/>
        </w:tblCellMar>
      </w:tblPr>
      <w:tblGrid>
        <w:gridCol w:w="900"/>
        <w:gridCol w:w="4517"/>
        <w:gridCol w:w="2546"/>
        <w:gridCol w:w="2243"/>
        <w:gridCol w:w="111"/>
        <w:gridCol w:w="4709"/>
      </w:tblGrid>
      <w:tr>
        <w:trPr>
          <w:tblHeader w:val="true"/>
          <w:trHeight w:val="29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структурного элемента</w:t>
            </w:r>
          </w:p>
        </w:tc>
        <w:tc>
          <w:tcPr>
            <w:tcW w:w="4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показателями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126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правление (подпрограмма) 1 </w:t>
            </w: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</w:rPr>
              <w:t>«Развитие способностей и поддержка социально значимых инициатив молодежи Губкинского городского округа Белгородской области»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1.</w:t>
            </w:r>
          </w:p>
        </w:tc>
        <w:tc>
          <w:tcPr>
            <w:tcW w:w="14126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едомственный проект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«Развитие инфраструктуры молодежной политики»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е входящий в состав национального проек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Фарафонова Наталья Николаевна - куратор)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1</w:t>
            </w:r>
          </w:p>
        </w:tc>
        <w:tc>
          <w:tcPr>
            <w:tcW w:w="7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ветственный за реализацию: администрация Губкинского городского округа </w:t>
              <w:br/>
              <w:t>(в лице управления молодежной политики), МКУ «Управление капитального строительства» (по согласованию)</w:t>
            </w:r>
          </w:p>
        </w:tc>
        <w:tc>
          <w:tcPr>
            <w:tcW w:w="706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реализации: 2025 — 2030 годы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2.</w:t>
            </w:r>
          </w:p>
        </w:tc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инфраструктуры молодежной политики</w:t>
            </w:r>
          </w:p>
        </w:tc>
        <w:tc>
          <w:tcPr>
            <w:tcW w:w="4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концу 2026 года на территории Губкинского городского округа планируется построить (реконструировать) и (или) капитально отремонтировать объекты социальной инфраструктуры и ввести в эксплуатацию 1 объект в 2026 году.</w:t>
            </w:r>
          </w:p>
        </w:tc>
        <w:tc>
          <w:tcPr>
            <w:tcW w:w="4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Количество введенных в эксплуатацию объектов социальной инфраструктуры</w:t>
            </w:r>
          </w:p>
        </w:tc>
      </w:tr>
      <w:tr>
        <w:trPr>
          <w:trHeight w:val="97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2.</w:t>
            </w:r>
          </w:p>
        </w:tc>
        <w:tc>
          <w:tcPr>
            <w:tcW w:w="14126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Создание условий для развития способностей и талантов молодежи, предоставление возможностей самореализации и поддержка социально значимых инициатив»</w:t>
            </w:r>
          </w:p>
        </w:tc>
      </w:tr>
      <w:tr>
        <w:trPr>
          <w:trHeight w:val="1078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администрация Губкинского городского округа (в лице упавления молодежной политики), управление образования, управление культуры, сельские территориальные администрации администрации Губкинского городского округа, МБУ «Центр молодежных инициатив»</w:t>
            </w:r>
          </w:p>
        </w:tc>
        <w:tc>
          <w:tcPr>
            <w:tcW w:w="9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: 2025 — 2030 годы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мероприятий молодежной политики, направленных на инновационную деятельность в молодежной среде</w:t>
            </w:r>
          </w:p>
        </w:tc>
        <w:tc>
          <w:tcPr>
            <w:tcW w:w="4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тся, что мероприятия, направленные на развитие инновационной деятельности среди молодежи, способствуют формированию активной и креативной молодежной среды.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Доля молодежи, охваченной мероприятиями по информационному сопровождению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.</w:t>
            </w:r>
          </w:p>
        </w:tc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уровня социальной активности молодежи</w:t>
            </w:r>
          </w:p>
        </w:tc>
        <w:tc>
          <w:tcPr>
            <w:tcW w:w="4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оциальной активности молодежи предполагает более активное участие молодых людей в общественной жизни, добровольческих проектах и гражданских инициативах. Это может привести к укреплению социальной сплоченности и солидарности среди молодежи, формированию ответственного гражданства.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ежи, вовлеченной в волонтерскую деятельность, деятельность трудовых объединений, студенческих трудовых отрядов, молодежных бирж труда и других форм занятости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4.</w:t>
            </w:r>
          </w:p>
        </w:tc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системы духовно-нравственных ценностей и гражданской культуры</w:t>
            </w:r>
          </w:p>
        </w:tc>
        <w:tc>
          <w:tcPr>
            <w:tcW w:w="4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укрепление духовно-нравственных ценностей, а также гражданской культуры у молодежи будет способствовать формированию гармоничной личности. Ожидается, что молодежь станет более осознанной в выборе жизненных ориентиров, активнее будет соблюдать нормы морали и этики в своих действиях.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Доля молодежи, охваченной мероприятиями по пропаганде здорового образа жизни и профилактике негативных явлений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126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правление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>(подпрограмма) 2 «Патриотическое воспитание молодежи Губкинского городского округа Белгородской области»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</w:t>
            </w:r>
          </w:p>
        </w:tc>
        <w:tc>
          <w:tcPr>
            <w:tcW w:w="14126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>Гражданское и патриотическое воспитание, духовно-нравственное развитие и военно-спортивная подготовка молодежи Губкинского городского округ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».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администрация Губкинского городского округа (в лице управления молодежной политики), управление образования, управление культуры</w:t>
            </w:r>
          </w:p>
        </w:tc>
        <w:tc>
          <w:tcPr>
            <w:tcW w:w="9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: 2025 — 2030 годы</w:t>
            </w:r>
          </w:p>
        </w:tc>
      </w:tr>
      <w:tr>
        <w:trPr>
          <w:trHeight w:val="1058" w:hRule="atLeast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</w:t>
            </w:r>
          </w:p>
        </w:tc>
        <w:tc>
          <w:tcPr>
            <w:tcW w:w="45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по патриотическому воспитанию граждан</w:t>
            </w:r>
          </w:p>
        </w:tc>
        <w:tc>
          <w:tcPr>
            <w:tcW w:w="478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овершенствованы системы патриотического (военно-патриотического) воспитания граждан в Губкинском городском округе Белгородской области, обеспечивающие формирование у граждан высокого патриотического сознания, верности Отечеству, готовности к выполнению конституционных обязанностей, достойному служению общества и государства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ёжи, охваченной мероприятиями по патриотическому и духовно-нравственному воспитанию</w:t>
            </w:r>
          </w:p>
        </w:tc>
      </w:tr>
      <w:tr>
        <w:trPr>
          <w:trHeight w:val="1057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дростков категории групп социального риска, участвующих в мероприятиях по патриотическому и духовно-нравственному воспитанию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1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правление (подпрограмма) 3 «Развитие добровольческого (волонтерского) движения на территории Губкинского городского округа Белгородской области»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141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/>
                <w:bCs/>
              </w:rPr>
              <w:t>«Совершенствование механизмов поддержки, форм и методов работы по развитию добровольческой (волонтерской) деятельности»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</w:t>
            </w:r>
          </w:p>
        </w:tc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е за реализацию: администрация Губкинского городского округа (в лице управления)</w:t>
            </w:r>
          </w:p>
        </w:tc>
        <w:tc>
          <w:tcPr>
            <w:tcW w:w="960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: 2025 — 2030 годы</w:t>
            </w:r>
          </w:p>
        </w:tc>
      </w:tr>
      <w:tr>
        <w:trPr>
          <w:trHeight w:val="778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форм и методов работы по развитию добровольческого движения, инфраструктуры и механизмов поддержки добровольчества, развитие системы научного, методического и кадрового сопровождения добровольческого движения, а также информационное обеспечение добровольческого движения, формирование механизмов продвижения и популяризации ценностей и практики добровольчества в обществе</w:t>
            </w:r>
          </w:p>
        </w:tc>
        <w:tc>
          <w:tcPr>
            <w:tcW w:w="4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возможностей для самореализации граждан, повышение роли добровольчества в общественном развитии, формирования и распространения добровольческих инновационных практик социальной деятельности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ежи в возрасте от 14 до 30 лет, участвующей в добровольческой деятельности от общего числа количества молодежи Губкинского городского округа в возрасте от 14 до 30 лет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141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труктурные элементы, не входящие в направления (подпрограммы) </w:t>
            </w:r>
          </w:p>
        </w:tc>
      </w:tr>
      <w:tr>
        <w:trPr>
          <w:trHeight w:val="4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1.</w:t>
            </w:r>
          </w:p>
        </w:tc>
        <w:tc>
          <w:tcPr>
            <w:tcW w:w="141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Обеспечение реализации муниципальной программы»</w:t>
            </w:r>
          </w:p>
        </w:tc>
      </w:tr>
      <w:tr>
        <w:trPr>
          <w:trHeight w:val="778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</w:t>
            </w:r>
          </w:p>
        </w:tc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администрация Губкинского городского округа (в лице управления молодежной политики), МБУ «Центр молодежных инициатив»</w:t>
            </w:r>
          </w:p>
        </w:tc>
        <w:tc>
          <w:tcPr>
            <w:tcW w:w="96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: 2025 — 2030 годы</w:t>
            </w:r>
          </w:p>
        </w:tc>
      </w:tr>
      <w:tr>
        <w:trPr>
          <w:trHeight w:val="778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</w:t>
            </w:r>
          </w:p>
        </w:tc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муниципальных функций управления молодежной политики администрации Губкинского городского округа Белгородской области, а также МБУ «Центр молодежных инициатив» в соответствии с действующим законодательством</w:t>
            </w:r>
          </w:p>
        </w:tc>
        <w:tc>
          <w:tcPr>
            <w:tcW w:w="4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о материальное обеспечение деятельности управления молодежной политики администрации Губкинского городского округа Белгородской области, а также МБУ «Центр молодежных инициатив», включая фонд оплаты труда и иных хозяйственных расходов, арендных платежей, осуществления закупок канцелярских принадлежностей, а также уплату налогов, прочих сборов, исполнение судебных актов Российской Федерации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Hlk183166686"/>
      <w:bookmarkEnd w:id="1"/>
      <w:r>
        <w:rPr>
          <w:rFonts w:cs="Times New Roman" w:ascii="Times New Roman" w:hAnsi="Times New Roman"/>
          <w:b/>
          <w:sz w:val="28"/>
          <w:szCs w:val="28"/>
        </w:rPr>
        <w:t>5.    Финансовое обеспечение комплекса муниципальной программ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408"/>
        <w:gridCol w:w="1559"/>
        <w:gridCol w:w="1276"/>
        <w:gridCol w:w="1418"/>
        <w:gridCol w:w="1417"/>
        <w:gridCol w:w="1418"/>
        <w:gridCol w:w="1450"/>
        <w:gridCol w:w="1330"/>
        <w:gridCol w:w="1266"/>
      </w:tblGrid>
      <w:tr>
        <w:trPr>
          <w:tblHeader w:val="true"/>
          <w:trHeight w:val="32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й программы (комплексной программы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ного элемента муниципальной программы (комплексной программы), источник финансового обеспе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-ции</w:t>
            </w:r>
          </w:p>
        </w:tc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132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программа «Патриотическое и духовно-нравственное воспитание молодежи Губкинского городского округа Белгородской области» </w:t>
              <w:br/>
              <w:t>(всего)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 6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0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6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619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619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619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5 138,00</w:t>
            </w:r>
          </w:p>
        </w:tc>
      </w:tr>
      <w:tr>
        <w:trPr>
          <w:trHeight w:val="911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убкинского городского округа Бел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6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19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19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19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138,00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логовых расходов (справо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4,0</w:t>
            </w:r>
          </w:p>
        </w:tc>
      </w:tr>
      <w:tr>
        <w:trPr>
          <w:trHeight w:val="81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домственный проект «Развитие инфраструктуры молодежной поли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 5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 538,00</w:t>
            </w:r>
          </w:p>
        </w:tc>
      </w:tr>
      <w:tr>
        <w:trPr>
          <w:trHeight w:val="69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Губкинского городского</w:t>
            </w:r>
          </w:p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руга Бел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 5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 538,00</w:t>
            </w:r>
          </w:p>
        </w:tc>
      </w:tr>
      <w:tr>
        <w:trPr>
          <w:trHeight w:val="27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 процессных мероприятий «Создание условий для развития способностей и талантов молодежи, предоставление возможностей самореализации и поддержка социально значимых инициатив «(всего)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230,00</w:t>
            </w:r>
          </w:p>
        </w:tc>
      </w:tr>
      <w:tr>
        <w:trPr>
          <w:trHeight w:val="77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убкинского городского округа Бел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0,00</w:t>
            </w:r>
          </w:p>
        </w:tc>
      </w:tr>
      <w:tr>
        <w:trPr>
          <w:trHeight w:val="29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мплекс процессных мероприятий «Граждан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е и патриотическое воспитание, духовно-нравственное развитие и военно-спортивная подготовка молодежи Губкинского городского округа» (всего)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9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993,00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убкинского городского округа Бел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93,00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1889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вершенствование механизмов поддержки, форм и методов работы по развитию добровольческой (волонтерской) деятельности» (всего)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,00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убкинского городского округа Бел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мплекспроцессных мероприяти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Обеспечение и реализация муниципальной программы» (всего)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 8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0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6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619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619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619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 332,00</w:t>
            </w:r>
          </w:p>
        </w:tc>
      </w:tr>
      <w:tr>
        <w:trPr>
          <w:trHeight w:val="78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убкинского городского округа Бел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8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19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19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19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332,00</w:t>
            </w:r>
          </w:p>
        </w:tc>
      </w:tr>
      <w:tr>
        <w:trPr>
          <w:trHeight w:val="38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761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распределенный резерв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Губкинского городского округа Белгородской области) (при налич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3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12">
    <w:name w:val="Текст концевой сноски Знак1"/>
    <w:qFormat/>
    <w:rPr/>
  </w:style>
  <w:style w:type="character" w:styleId="Style18">
    <w:name w:val="Текст сноски Знак"/>
    <w:qFormat/>
    <w:rPr>
      <w:rFonts w:eastAsia="Times New Roman"/>
    </w:rPr>
  </w:style>
  <w:style w:type="character" w:styleId="Style19">
    <w:name w:val="Текст примечания Знак"/>
    <w:qFormat/>
    <w:rPr>
      <w:rFonts w:eastAsia="Times New Roman"/>
    </w:rPr>
  </w:style>
  <w:style w:type="character" w:styleId="13">
    <w:name w:val="Текст примечания Знак1"/>
    <w:qFormat/>
    <w:rPr/>
  </w:style>
  <w:style w:type="character" w:styleId="Style20">
    <w:name w:val="Тема примечания Знак"/>
    <w:qFormat/>
    <w:rPr>
      <w:rFonts w:eastAsia="Times New Roman"/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ConsPlusCell">
    <w:name w:val="ConsPlusCel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tLeast" w:line="255" w:before="150" w:after="0"/>
    </w:pPr>
    <w:rPr>
      <w:rFonts w:ascii="Arial" w:hAnsi="Arial" w:eastAsia="Times New Roman" w:cs="Arial"/>
      <w:color w:val="304257"/>
      <w:sz w:val="21"/>
      <w:szCs w:val="21"/>
    </w:rPr>
  </w:style>
  <w:style w:type="paragraph" w:styleId="21">
    <w:name w:val="Основной текст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Паспорт госпрограммы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 w:val="26"/>
      <w:szCs w:val="28"/>
    </w:rPr>
  </w:style>
  <w:style w:type="paragraph" w:styleId="Style28">
    <w:name w:val="Style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30:00Z</dcterms:created>
  <dc:creator>Пользователь</dc:creator>
  <dc:description/>
  <cp:keywords/>
  <dc:language>en-US</dc:language>
  <cp:lastModifiedBy>Екатерина</cp:lastModifiedBy>
  <cp:lastPrinted>2024-10-14T12:42:00Z</cp:lastPrinted>
  <dcterms:modified xsi:type="dcterms:W3CDTF">2024-12-09T07:09:00Z</dcterms:modified>
  <cp:revision>28</cp:revision>
  <dc:subject/>
  <dc:title/>
</cp:coreProperties>
</file>