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МП 06 – 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«Развитие физической культуры и спор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в Губкинском городском округе Белгородской области</w:t>
      </w:r>
      <w:r>
        <w:rPr>
          <w:rFonts w:eastAsia="Lucida Sans Unicode"/>
          <w:b/>
          <w:bCs/>
          <w:sz w:val="48"/>
          <w:szCs w:val="48"/>
          <w:lang w:eastAsia="zxx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tbl>
      <w:tblPr>
        <w:tblW w:w="5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паспор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й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оответствии с распределе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ых ассигнований проек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а Губкинского городск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лгородской области на 2025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на плановый период 2026 и 2027 год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Паспорт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Губки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физической культуры и спорт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убкинском городском округе Белгородской области» (далее - муниципальная программ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положения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8363"/>
      </w:tblGrid>
      <w:tr>
        <w:trPr>
          <w:trHeight w:val="44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ратор муниципальной программы 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Фарафонова Наталья Николаевна, заместитель главы администрации по социальному развитию администрации Губкинского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рыгин Сергей Александрович, начальник отдела физической культуры и спорта </w:t>
            </w:r>
            <w:r>
              <w:rPr>
                <w:rFonts w:eastAsia="Arial Unicode MS" w:cs="Times New Roman" w:ascii="Times New Roman" w:hAnsi="Times New Roman"/>
              </w:rPr>
              <w:t>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2030 годы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ение к 2030 году до 70 процентов доли населения Губкинского городского округа, систематически занимающегося физической культурой и спортом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правление (подпрограмма)</w:t>
            </w:r>
            <w:r>
              <w:rPr>
                <w:rFonts w:cs="Times New Roman" w:ascii="Times New Roman" w:hAnsi="Times New Roman"/>
              </w:rPr>
              <w:t xml:space="preserve"> 1 «Мероприятия по осуществлению спортивной подготовки».</w:t>
            </w:r>
          </w:p>
          <w:p>
            <w:pPr>
              <w:pStyle w:val="ConsPlusNormal1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правление (подпрограмма)</w:t>
            </w:r>
            <w:r>
              <w:rPr>
                <w:rFonts w:cs="Times New Roman" w:ascii="Times New Roman" w:hAnsi="Times New Roman"/>
              </w:rPr>
              <w:t xml:space="preserve"> 2 «Проведение физкультурно-массовых и спортивных мероприятий »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3.    </w:t>
            </w:r>
            <w:r>
              <w:rPr>
                <w:rFonts w:cs="Times New Roman" w:ascii="Times New Roman" w:hAnsi="Times New Roman"/>
                <w:bCs/>
              </w:rPr>
              <w:t>Направление (подпрограмма)</w:t>
            </w:r>
            <w:r>
              <w:rPr>
                <w:rFonts w:cs="Times New Roman" w:ascii="Times New Roman" w:hAnsi="Times New Roman"/>
              </w:rPr>
              <w:t xml:space="preserve"> 3 «Обеспечение реализации муниципальной программы»</w:t>
            </w:r>
          </w:p>
        </w:tc>
      </w:tr>
      <w:tr>
        <w:trPr>
          <w:trHeight w:val="561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финансового обеспечения за весь период реализации, в том числе по источникам финансирования: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Всего по муниципальной программе (комплексной подпрограмме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679 497,0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тыс. руб., в том числе:</w:t>
            </w:r>
          </w:p>
        </w:tc>
      </w:tr>
      <w:tr>
        <w:trPr>
          <w:trHeight w:val="218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ового обеспеч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ового обеспечения, тыс. рублей</w:t>
            </w:r>
          </w:p>
        </w:tc>
      </w:tr>
      <w:tr>
        <w:trPr>
          <w:trHeight w:val="7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финансового обеспечения за весь период реализации, в том числе по источникам финансирован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2 919,0</w:t>
            </w:r>
          </w:p>
        </w:tc>
      </w:tr>
      <w:tr>
        <w:trPr>
          <w:trHeight w:val="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7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 378,0</w:t>
            </w:r>
          </w:p>
        </w:tc>
      </w:tr>
      <w:tr>
        <w:trPr>
          <w:trHeight w:val="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7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87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200,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язь с национальными целями развития Российской Федерации / государственными программами Белгородской области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цель «Сохранение населения, здоровье и благополучие людей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ритет «Повышение ожидаемой продолжительности жизни до 78 лет»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азатель «Увеличение доли граждан, систематически занимающихся физической культурой и спортом, до 70 процентов»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ударственная программа Российской Федерации «Развитие физической культуры и спорта»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тегическая цель Белгородской области «Создание современной доступной инфраструктуры, открытой сервисной и спортивно-событийной политики для вовлечения в занятия физической культурой и спортом всех жителей Белгородской област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ритет «Развитие человеческого капитала, качества среды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«Увеличение доли граждан, систематически занимающихся физической культурой и спортом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рограмма Белгородской области «Развитие физической культуры и спорта Белгородской области»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язь с целями развития Губкинского городского округа Белгородской области / стратегическими приоритетами Губкинского городского округа Белгородской области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тегическая цель Губкинского городского округа «Улучшение демографической ситуации, совершенствование системы здравоохранения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ритет «Сохранение и укрепление здоровья населения, увеличение продолжительности активной жизни, создание условий для развития физкультуры и спорта»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 70 процентов доли населения Губкинского городского округа, систематически занимающегося физической культурой и спортом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 муниципальной программы (комплексной программы)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86"/>
        <w:gridCol w:w="992"/>
        <w:gridCol w:w="992"/>
        <w:gridCol w:w="851"/>
        <w:gridCol w:w="560"/>
        <w:gridCol w:w="567"/>
        <w:gridCol w:w="567"/>
        <w:gridCol w:w="567"/>
        <w:gridCol w:w="567"/>
        <w:gridCol w:w="567"/>
        <w:gridCol w:w="567"/>
        <w:gridCol w:w="1701"/>
        <w:gridCol w:w="1417"/>
        <w:gridCol w:w="2126"/>
        <w:gridCol w:w="1843"/>
      </w:tblGrid>
      <w:tr>
        <w:trPr>
          <w:trHeight w:val="32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зовое значени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Значения показателя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язь с показателями национальных ц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язь с показателями государственных программ Белгородской области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нач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</w:tr>
      <w:tr>
        <w:trPr/>
        <w:tc>
          <w:tcPr>
            <w:tcW w:w="16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 Цель «Увеличение к 2030 году до 70 процентов доли населения Губкинского городского округа, систематически занимающегося физической культурой и спортом»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населения Губкинского городского округа, систематически занимающегося физической культурой и спортом, от общего числ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24.11.2020 № 3081-р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01.10.2021 № 2765-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, систематически занимающихся физической культурой и спортом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24.11.2020 № 3081-р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01.10.2021 № 2765-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трудоспособного населения Губкинского городского округа, занимающегося физической культурой и спортом, в общей численности трудоспособно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24.11.2020 № 3081-р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01.10.2021 № 2765-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трудоспособного возраста, систематически занимающихся физической культурой и спортом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детей и молодежи (возраст 3 - 29 лет), систематически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24.11.2020 № 3081-р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01.10.2021 № 2765-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среднего возраста (женщины: 30 - 54 года; мужчины: 30 - 59 лет), систематически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24.11.2020 № 3081-р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01.10.2021 № 2765-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старшего возраста (женщины: 55 - 79 лет, мужчины: 60 - 70 лет), систематически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24.11.2020 № 3081-р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01.10.2021 № 2765-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Губки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24.11.2020 № 3081-р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тельства Российской Федерации от 01.10.2021 № 2765-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сельского населения, систематически занимающего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рограмма Белгородской области «Развитие физической культуры и спорта Бел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Администрация Губкинского городского округа (отдел физической культуры и спо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доли граждан, систематически занимающихся физической культурой и спортом, до 70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ожидаемой продолжительности жизни до 7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сельского населения, систематически занимающегося физической культурой и спорто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месячный план достижения показа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в 2025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992"/>
        <w:gridCol w:w="992"/>
        <w:gridCol w:w="567"/>
        <w:gridCol w:w="567"/>
        <w:gridCol w:w="567"/>
        <w:gridCol w:w="567"/>
        <w:gridCol w:w="567"/>
        <w:gridCol w:w="709"/>
        <w:gridCol w:w="709"/>
        <w:gridCol w:w="567"/>
        <w:gridCol w:w="567"/>
        <w:gridCol w:w="567"/>
        <w:gridCol w:w="567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ОКЕИ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овые значения на конец меся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конец года (2025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н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п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ь «Увеличение к 2030 году до 70 процентов доли населения Белгородской области, систематически занимающегося физической культурой и спорто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населения Губкинского городского округа, систематически занимающегося физической культурой и спортом, от общего числ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сельского населения, систематически занимающего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трудоспособного населения Губкинского городского округа, занимающегося физической культурой и спортом, в общей численности трудоспособно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детей и молодежи (возраст 3 - 29 лет), систематически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среднего возраста (женщины 30 - 54 года; мужчины: 30 - 59 лет), систематически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граждан старшего возраста (женщины 55 - 79 лет, мужчины 60 - 70 лет), систематически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6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8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Губки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0</w:t>
            </w:r>
          </w:p>
        </w:tc>
      </w:tr>
    </w:tbl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Структура муниципальной программы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6314" w:type="dxa"/>
        <w:jc w:val="left"/>
        <w:tblInd w:w="-853" w:type="dxa"/>
        <w:tblLayout w:type="fixed"/>
        <w:tblCellMar>
          <w:top w:w="40" w:type="dxa"/>
          <w:left w:w="10" w:type="dxa"/>
          <w:bottom w:w="33" w:type="dxa"/>
          <w:right w:w="60" w:type="dxa"/>
        </w:tblCellMar>
      </w:tblPr>
      <w:tblGrid>
        <w:gridCol w:w="579"/>
        <w:gridCol w:w="5801"/>
        <w:gridCol w:w="4394"/>
        <w:gridCol w:w="5540"/>
      </w:tblGrid>
      <w:tr>
        <w:trPr>
          <w:trHeight w:val="372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1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структурного элемента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язь с показателями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Направление (подпрограмма) 1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«Развитие физической культуры и массового спор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Губкинском городском округе Белгородской области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15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омственный проек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«Создание спортивной инфраструктуры и материально-технической базы для занятий физической культурой и спортом»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входящий в состав национального проек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рафонова Наталья Николаевна - куратор)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реализацию: администрация Губкинского городского округа (в лице отдела физической культуры и спорта), МКУ «Управление капитального строительства» (по согласованию)</w:t>
            </w:r>
          </w:p>
        </w:tc>
        <w:tc>
          <w:tcPr>
            <w:tcW w:w="9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: 2025 — 2030 годы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 «Создание спортивной инфраструктуры и материально-технической базы для занятий физической культурой и спортом»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концу 2026 года на территории Губкинского городского округа планируется построить (реконструировать) и (или) капитально отремонтировать объекты спортивной инфраструктуры и ввести в эксплуатацию 1 объект в 2026 году.</w:t>
            </w:r>
          </w:p>
        </w:tc>
        <w:tc>
          <w:tcPr>
            <w:tcW w:w="5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оля населения Губкинского городского округа, систематически занимающегося физической культурой и спортом, от общего числа на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ровень обеспеченности граждан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Доля трудоспособного населения Губкинского городского округа, занимающегося физической культурой и спортом, в общей численности трудоспособного на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Доля сельского населения, систематически занимающегося физической культурой и спорт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Губкинского городского округа.</w:t>
            </w:r>
          </w:p>
        </w:tc>
      </w:tr>
      <w:tr>
        <w:trPr>
          <w:trHeight w:val="47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15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Мероприятия по осуществлению спортивной подготовки»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реализацию: администрация Губкинского городского округа (в лице отдела физической культуры и спорта)</w:t>
            </w:r>
          </w:p>
        </w:tc>
        <w:tc>
          <w:tcPr>
            <w:tcW w:w="9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реализации: 2025 — 2030 годы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2.1.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Обеспечение деятельности (оказание услуг) муниципальных учреждений (организаций) в области физической культуры и спорта»</w:t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ы субсидии подведомственным учреждениям отдела физической культуры и спорта администрации Губкинского городского округа, осуществляющим деятельность по дополнительным образовательным программам спортивной подготовки</w:t>
            </w:r>
          </w:p>
        </w:tc>
        <w:tc>
          <w:tcPr>
            <w:tcW w:w="5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населения Губкинского городского округа, систематически занимающегося физической культурой и спортом, от общего числа населе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детей и молодежи (возраст 3 - 29 лет), систематически занимающихся физической культурой и спортом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Губкинского городского округа.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15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Проведение физкультурно-массовых и спортивных мероприятий»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8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0080"/>
                <w:sz w:val="20"/>
                <w:szCs w:val="20"/>
                <w:lang w:eastAsia="ru-RU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реализацию: администрация Губкинского городского округа (в лице отдела физической культуры и спорта), сельские территориальные администрации (по согласованию)</w:t>
            </w:r>
          </w:p>
        </w:tc>
        <w:tc>
          <w:tcPr>
            <w:tcW w:w="9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реализации: 2025 — 2030 годы</w:t>
            </w:r>
          </w:p>
        </w:tc>
      </w:tr>
      <w:tr>
        <w:trPr>
          <w:trHeight w:val="1377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hanging="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Задача 1 «Организация событийных спортивных мероприятий на территории Губкинского городского округа»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ом физической культуры и спорта администрации Губкинского городского округа проведены мероприятия физкультурно-массовой и спортивной направленности для популяризации физической культуры и спорта среди всех групп населения Губкинского городского округа</w:t>
            </w:r>
          </w:p>
        </w:tc>
        <w:tc>
          <w:tcPr>
            <w:tcW w:w="5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сельского населения, систематически занимающегося физической культурой и спорто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Доля трудоспособного населения Губкинского городского округа, занимающегося физической культурой и спортом, в общей численности трудоспособного на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Доля граждан среднего возраста (женщины 30 - 54 года; мужчины: 30 - 59 лет), систематически занимающихся физической культурой и спорто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Доля граждан старшего возраста (женщины 55 - 79 лет, мужчины 60 - 70 лет), систематически занимающихся физической культурой и спорто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 Губкинского городского округа.</w:t>
            </w:r>
          </w:p>
        </w:tc>
      </w:tr>
      <w:tr>
        <w:trPr>
          <w:trHeight w:val="166" w:hRule="atLeast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5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правление (подпрограмма) 2 «Обеспечение реализации муниципальной программы»</w:t>
            </w:r>
          </w:p>
        </w:tc>
      </w:tr>
      <w:tr>
        <w:trPr>
          <w:trHeight w:val="68" w:hRule="atLeast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5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плекс процессных мероприятий «Обеспечение функций органов местного самоуправления»</w:t>
            </w:r>
          </w:p>
        </w:tc>
      </w:tr>
      <w:tr>
        <w:trPr>
          <w:trHeight w:val="314" w:hRule="atLeast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8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800080"/>
                <w:sz w:val="20"/>
                <w:szCs w:val="20"/>
                <w:lang w:eastAsia="ru-RU"/>
              </w:rPr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008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реализацию: администрация Губкинского городского округа (в лице отдела физической культуры и спорта)</w:t>
            </w:r>
          </w:p>
        </w:tc>
        <w:tc>
          <w:tcPr>
            <w:tcW w:w="99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реализации: 2025 — 2030 годы</w:t>
            </w:r>
          </w:p>
        </w:tc>
      </w:tr>
      <w:tr>
        <w:trPr>
          <w:trHeight w:val="616" w:hRule="atLeast"/>
        </w:trPr>
        <w:tc>
          <w:tcPr>
            <w:tcW w:w="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 «Обеспечение функций органов власти местного самоуправлен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инансирования содержания отдела физической культуры и спорта администрации Губкинского городского округа в части осуществления выплат по оплате труда сотрудников, компенсации командировочных расходов и прочих расходов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населения Губкинского городского округа, систематически занимающегося физической культурой и спортом, от общего числа населения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Финансовое обеспечение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ru-RU"/>
        </w:rPr>
      </w:r>
    </w:p>
    <w:tbl>
      <w:tblPr>
        <w:tblW w:w="16305" w:type="dxa"/>
        <w:jc w:val="left"/>
        <w:tblInd w:w="-857" w:type="dxa"/>
        <w:tblLayout w:type="fixed"/>
        <w:tblCellMar>
          <w:top w:w="33" w:type="dxa"/>
          <w:left w:w="0" w:type="dxa"/>
          <w:bottom w:w="0" w:type="dxa"/>
          <w:right w:w="22" w:type="dxa"/>
        </w:tblCellMar>
      </w:tblPr>
      <w:tblGrid>
        <w:gridCol w:w="570"/>
        <w:gridCol w:w="5813"/>
        <w:gridCol w:w="1701"/>
        <w:gridCol w:w="1275"/>
        <w:gridCol w:w="1134"/>
        <w:gridCol w:w="1134"/>
        <w:gridCol w:w="1134"/>
        <w:gridCol w:w="1134"/>
        <w:gridCol w:w="1134"/>
        <w:gridCol w:w="1276"/>
      </w:tblGrid>
      <w:tr>
        <w:trPr>
          <w:trHeight w:val="199" w:hRule="atLeast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именование муниципальной программы, структурного элемента муниципальной программы, источник финансового обеспече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82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123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rHeight w:val="106" w:hRule="atLeas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3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00" w:leader="none"/>
                <w:tab w:val="center" w:pos="910" w:leader="none"/>
                <w:tab w:val="center" w:pos="1458" w:leader="none"/>
                <w:tab w:val="center" w:pos="189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6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3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109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8" w:hRule="atLeast"/>
        </w:trPr>
        <w:tc>
          <w:tcPr>
            <w:tcW w:w="6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Развитие физической культуры и спорта в Губкинском городском округе Белгородской области», в том числе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 89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 058,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 13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 13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 13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 13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79 497,0</w:t>
            </w:r>
          </w:p>
        </w:tc>
      </w:tr>
      <w:tr>
        <w:trPr>
          <w:trHeight w:val="245" w:hRule="atLeast"/>
        </w:trPr>
        <w:tc>
          <w:tcPr>
            <w:tcW w:w="6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 69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 48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 93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 93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 93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 93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2 919,0</w:t>
            </w:r>
          </w:p>
        </w:tc>
      </w:tr>
      <w:tr>
        <w:trPr>
          <w:trHeight w:val="224" w:hRule="atLeast"/>
        </w:trPr>
        <w:tc>
          <w:tcPr>
            <w:tcW w:w="6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 0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 37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 378,0</w:t>
            </w:r>
          </w:p>
        </w:tc>
      </w:tr>
      <w:tr>
        <w:trPr>
          <w:trHeight w:val="28" w:hRule="atLeast"/>
        </w:trPr>
        <w:tc>
          <w:tcPr>
            <w:tcW w:w="6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200,0</w:t>
            </w:r>
          </w:p>
        </w:tc>
      </w:tr>
      <w:tr>
        <w:trPr>
          <w:trHeight w:val="28" w:hRule="atLeast"/>
        </w:trPr>
        <w:tc>
          <w:tcPr>
            <w:tcW w:w="6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ъем налоговых расходов (справочно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5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555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Муниципальный проект «Создание спортивной инфраструктуры и материально-технической базы для занятий физической культурой и спортом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2.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42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8 27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8 701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2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89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323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 0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 37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5 378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ные источн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Ведомственный проект «Создание спортивной инфраструктуры и материально-технической базы для занятий физической культурой и спортом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3.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16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ные источн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Комплекс процессных мероприятий «Мероприятия по осуществления спортивной подготовки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4.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93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1 03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16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16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16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16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68 619,0</w:t>
            </w:r>
          </w:p>
        </w:tc>
      </w:tr>
      <w:tr>
        <w:trPr>
          <w:trHeight w:val="2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 733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 83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 96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 96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 96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 96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17 419,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200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Комплекс процессных мероприятий «Проведение физкультурно-массовых и спортивных мероприятий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4.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9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90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9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90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Комплекс процессных мероприятий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.4.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2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4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7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7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7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 371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2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4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7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7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7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 371,0</w:t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ераспределенный резер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юджет Губкинского городского округа Белгородской области) (при наличии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252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52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52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52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</w:r>
    </w:p>
    <w:sectPr>
      <w:headerReference w:type="default" r:id="rId20"/>
      <w:headerReference w:type="first" r:id="rId21"/>
      <w:type w:val="nextPage"/>
      <w:pgSz w:orient="landscape" w:w="16838" w:h="11906"/>
      <w:pgMar w:left="1134" w:right="253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12">
    <w:name w:val="Текст концевой сноски Знак1"/>
    <w:qFormat/>
    <w:rPr/>
  </w:style>
  <w:style w:type="character" w:styleId="Style16">
    <w:name w:val="Текст сноски Знак"/>
    <w:qFormat/>
    <w:rPr>
      <w:rFonts w:eastAsia="Times New Roman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13">
    <w:name w:val="Текст примечания Знак1"/>
    <w:qFormat/>
    <w:rPr/>
  </w:style>
  <w:style w:type="character" w:styleId="Style18">
    <w:name w:val="Тема примечания Знак"/>
    <w:qFormat/>
    <w:rPr>
      <w:rFonts w:eastAsia="Times New Roman"/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tLeast" w:line="255" w:before="150" w:after="0"/>
    </w:pPr>
    <w:rPr>
      <w:rFonts w:ascii="Arial" w:hAnsi="Arial" w:eastAsia="Times New Roman" w:cs="Arial"/>
      <w:color w:val="304257"/>
      <w:sz w:val="21"/>
      <w:szCs w:val="21"/>
    </w:rPr>
  </w:style>
  <w:style w:type="paragraph" w:styleId="21">
    <w:name w:val="Основной текст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аспорт госпрограммы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Style26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hyperlink" Target="https://login.consultant.ru/link/?req=doc&amp;base=LAW&amp;n=446531" TargetMode="External"/><Relationship Id="rId6" Type="http://schemas.openxmlformats.org/officeDocument/2006/relationships/hyperlink" Target="https://login.consultant.ru/link/?req=doc&amp;base=LAW&amp;n=398015" TargetMode="External"/><Relationship Id="rId7" Type="http://schemas.openxmlformats.org/officeDocument/2006/relationships/hyperlink" Target="https://login.consultant.ru/link/?req=doc&amp;base=LAW&amp;n=446531" TargetMode="External"/><Relationship Id="rId8" Type="http://schemas.openxmlformats.org/officeDocument/2006/relationships/hyperlink" Target="https://login.consultant.ru/link/?req=doc&amp;base=LAW&amp;n=398015" TargetMode="External"/><Relationship Id="rId9" Type="http://schemas.openxmlformats.org/officeDocument/2006/relationships/hyperlink" Target="https://login.consultant.ru/link/?req=doc&amp;base=LAW&amp;n=446531" TargetMode="External"/><Relationship Id="rId10" Type="http://schemas.openxmlformats.org/officeDocument/2006/relationships/hyperlink" Target="https://login.consultant.ru/link/?req=doc&amp;base=LAW&amp;n=398015" TargetMode="External"/><Relationship Id="rId11" Type="http://schemas.openxmlformats.org/officeDocument/2006/relationships/hyperlink" Target="https://login.consultant.ru/link/?req=doc&amp;base=LAW&amp;n=446531" TargetMode="External"/><Relationship Id="rId12" Type="http://schemas.openxmlformats.org/officeDocument/2006/relationships/hyperlink" Target="https://login.consultant.ru/link/?req=doc&amp;base=LAW&amp;n=398015" TargetMode="External"/><Relationship Id="rId13" Type="http://schemas.openxmlformats.org/officeDocument/2006/relationships/hyperlink" Target="https://login.consultant.ru/link/?req=doc&amp;base=LAW&amp;n=446531" TargetMode="External"/><Relationship Id="rId14" Type="http://schemas.openxmlformats.org/officeDocument/2006/relationships/hyperlink" Target="https://login.consultant.ru/link/?req=doc&amp;base=LAW&amp;n=398015" TargetMode="External"/><Relationship Id="rId15" Type="http://schemas.openxmlformats.org/officeDocument/2006/relationships/hyperlink" Target="https://login.consultant.ru/link/?req=doc&amp;base=LAW&amp;n=446531" TargetMode="External"/><Relationship Id="rId16" Type="http://schemas.openxmlformats.org/officeDocument/2006/relationships/hyperlink" Target="https://login.consultant.ru/link/?req=doc&amp;base=LAW&amp;n=398015" TargetMode="External"/><Relationship Id="rId17" Type="http://schemas.openxmlformats.org/officeDocument/2006/relationships/hyperlink" Target="https://login.consultant.ru/link/?req=doc&amp;base=LAW&amp;n=446531" TargetMode="External"/><Relationship Id="rId18" Type="http://schemas.openxmlformats.org/officeDocument/2006/relationships/hyperlink" Target="https://login.consultant.ru/link/?req=doc&amp;base=LAW&amp;n=398015" TargetMode="External"/><Relationship Id="rId19" Type="http://schemas.openxmlformats.org/officeDocument/2006/relationships/hyperlink" Target="https://login.consultant.ru/link/?req=doc&amp;base=LAW&amp;n=441135" TargetMode="Externa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28:00Z</dcterms:created>
  <dc:creator>Пользователь</dc:creator>
  <dc:description/>
  <cp:keywords/>
  <dc:language>en-US</dc:language>
  <cp:lastModifiedBy>Екатерина</cp:lastModifiedBy>
  <cp:lastPrinted>2024-11-05T14:50:00Z</cp:lastPrinted>
  <dcterms:modified xsi:type="dcterms:W3CDTF">2024-12-09T07:10:00Z</dcterms:modified>
  <cp:revision>32</cp:revision>
  <dc:subject/>
  <dc:title/>
</cp:coreProperties>
</file>