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5 г.                              </w:t>
        <w:tab/>
        <w:tab/>
        <w:tab/>
        <w:t xml:space="preserve">        № 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FFFF"/>
          <w:sz w:val="28"/>
          <w:szCs w:val="22"/>
        </w:rPr>
      </w:pPr>
      <w:r>
        <w:rPr>
          <w:rFonts w:cs="Times New Roman" w:ascii="Times New Roman" w:hAnsi="Times New Roman"/>
          <w:color w:val="FFFFFF"/>
          <w:sz w:val="28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я в постановление администрации Губкинского  городск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т 03 мая 2023 года № 640-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</w:r>
    </w:p>
    <w:p>
      <w:pPr>
        <w:pStyle w:val="ConsPlusTitle"/>
        <w:spacing w:lineRule="atLeast" w:line="20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        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В соответствии с Федеральным законом 13 июля 2020 года № 189-ФЗ                 «О государственном (муниципальном) социальном заказе на оказание 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(муниципальных) услуг в социальной сфере», постановлением Правительства Российской Федерации от 13 октября 2020 года № 1678                   «Об утверждении общих требований к принятию решений органами 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  <w:t>государственной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власти субъектов Российской Федерации (органами местного самоуправления) об организации оказания 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 xml:space="preserve"> (муниципальных) услуг в социальной сфере»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, на основании Устава Губкинского городского округа Белгородской области администрация Губкинского городского округа       </w:t>
      </w:r>
    </w:p>
    <w:p>
      <w:pPr>
        <w:pStyle w:val="ConsPlusTitl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1. Внести изменение в постановление администрации Губкинского городского округа от 03 мая 2023 года № 640-па «Об организации оказания муниципальных услуг в 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» (в редакции постановления администрации Губинского городского округа </w:t>
      </w:r>
      <w:r>
        <w:rPr>
          <w:rFonts w:eastAsia="Batang;바탕" w:cs="Times New Roman" w:ascii="Times New Roman" w:hAnsi="Times New Roman"/>
          <w:sz w:val="27"/>
          <w:szCs w:val="27"/>
          <w:lang w:eastAsia="ar-SA"/>
        </w:rPr>
        <w:t>от 26.09.2024 № 1223-па)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pacing w:lineRule="atLeast" w:line="200" w:before="0" w:after="0"/>
        <w:ind w:right="-2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- в пункте 3 слова «в 2023 – 2024 годах» исключить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>
          <w:trHeight w:val="65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2. Опубликовать постановление в средствах массовой информации.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3. Контроль за исполнением постановления возложить на первого заместителя главы администрации, руководителя аппарата  администрации Кулева А.Н. 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</w:r>
          </w:p>
          <w:p>
            <w:pPr>
              <w:pStyle w:val="Normal"/>
              <w:spacing w:lineRule="atLeast" w:line="200" w:before="0" w:after="0"/>
              <w:ind w:right="-28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лава администрации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ind w:left="-180" w:right="-28" w:firstLine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убкинского городского округа                                                  М.А. Лобазнов                                    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  <w:t xml:space="preserve">                 </w:t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tLeast" w:line="200" w:before="0" w:after="0"/>
              <w:ind w:right="-28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ar-SA"/>
              </w:rPr>
              <w:t xml:space="preserve">                      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 w:before="0" w:after="0"/>
      <w:ind w:left="6237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2"/>
      <w:szCs w:val="22"/>
    </w:rPr>
  </w:style>
  <w:style w:type="character" w:styleId="Style8">
    <w:name w:val="Нижний колонтитул Знак"/>
    <w:qFormat/>
    <w:rPr>
      <w:rFonts w:cs="Times New Roman"/>
      <w:sz w:val="22"/>
      <w:szCs w:val="22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Footnote">
    <w:name w:val="Footnote Text"/>
    <w:basedOn w:val="Normal"/>
    <w:pPr>
      <w:widowControl w:val="false"/>
      <w:spacing w:lineRule="auto" w:line="480" w:before="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20:00Z</dcterms:created>
  <dc:creator>Пользователь</dc:creator>
  <dc:description/>
  <cp:keywords/>
  <dc:language>en-US</dc:language>
  <cp:lastModifiedBy>111</cp:lastModifiedBy>
  <cp:lastPrinted>2025-02-11T17:12:00Z</cp:lastPrinted>
  <dcterms:modified xsi:type="dcterms:W3CDTF">2025-02-13T12:56:00Z</dcterms:modified>
  <cp:revision>4</cp:revision>
  <dc:subject/>
  <dc:title/>
</cp:coreProperties>
</file>