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03 мая 2023 года                № 640-па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изменением законодательства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5-02-13T13:01:00Z</dcterms:modified>
  <cp:revision>25</cp:revision>
  <dc:subject/>
  <dc:title/>
</cp:coreProperties>
</file>