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03 мая 2013 года                № 640-па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предоставления социальной поддержки семьям участников специальной военной оп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4-08-28T11:00:00Z</dcterms:modified>
  <cp:revision>23</cp:revision>
  <dc:subject/>
  <dc:title/>
</cp:coreProperties>
</file>