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suppressLineNumbers/>
        <w:suppressAutoHyphens w:val="tru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suppressLineNumbers/>
        <w:suppressAutoHyphens w:val="tru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suppressLineNumbers/>
        <w:suppressAutoHyphens w:val="tru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suppressLineNumbers/>
        <w:suppressAutoHyphens w:val="true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suppressLineNumber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numPr>
          <w:ilvl w:val="0"/>
          <w:numId w:val="1"/>
        </w:numPr>
        <w:suppressLineNumbers/>
        <w:suppressAutoHyphens w:val="true"/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хозяйствующего субъекта (организации) 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LineNumbers/>
        <w:suppressAutoHyphens w:val="true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Губкинского городского округа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«О внесении изменений в постановление администрации Губкинского городского округа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 12 декабря 2024 года № 1575-па»</w:t>
            </w:r>
          </w:p>
          <w:p>
            <w:pPr>
              <w:pStyle w:val="Normal"/>
              <w:suppressLineNumbers/>
              <w:suppressAutoHyphens w:val="true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940" w:leader="none"/>
              </w:tabs>
              <w:suppressAutoHyphens w:val="true"/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940" w:leader="none"/>
              </w:tabs>
              <w:suppressAutoHyphens w:val="true"/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940" w:leader="none"/>
              </w:tabs>
              <w:suppressAutoHyphens w:val="true"/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940" w:leader="none"/>
              </w:tabs>
              <w:suppressAutoHyphens w:val="true"/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940" w:leader="none"/>
              </w:tabs>
              <w:suppressAutoHyphens w:val="tru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940" w:leader="none"/>
              </w:tabs>
              <w:suppressAutoHyphens w:val="true"/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940" w:leader="none"/>
              </w:tabs>
              <w:suppressAutoHyphens w:val="tru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940" w:leader="none"/>
              </w:tabs>
              <w:suppressAutoHyphens w:val="true"/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940" w:leader="none"/>
              </w:tabs>
              <w:suppressAutoHyphens w:val="tru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940" w:leader="none"/>
              </w:tabs>
              <w:suppressAutoHyphens w:val="true"/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940" w:leader="none"/>
              </w:tabs>
              <w:suppressAutoHyphens w:val="true"/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940" w:leader="none"/>
              </w:tabs>
              <w:suppressAutoHyphens w:val="true"/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940" w:leader="none"/>
              </w:tabs>
              <w:suppressAutoHyphens w:val="tru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>
          <w:trHeight w:val="51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940" w:leader="none"/>
              </w:tabs>
              <w:suppressAutoHyphens w:val="true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sz w:val="24"/>
                <w:szCs w:val="24"/>
                <w:u w:val="single"/>
              </w:rPr>
              <w:t xml:space="preserve">309189, Белгородская область, г. Губкин, ул. Мира, д. 16, </w:t>
            </w:r>
            <w:r>
              <w:rPr>
                <w:sz w:val="24"/>
                <w:szCs w:val="24"/>
              </w:rPr>
              <w:t xml:space="preserve"> а также по адресу электронной почты: </w:t>
            </w:r>
            <w:r>
              <w:rPr>
                <w:sz w:val="24"/>
                <w:szCs w:val="24"/>
                <w:u w:val="single"/>
              </w:rPr>
              <w:t>ufins@gu.belregion.ru.</w:t>
            </w:r>
          </w:p>
          <w:p>
            <w:pPr>
              <w:pStyle w:val="Normal"/>
              <w:suppressLineNumbers/>
              <w:tabs>
                <w:tab w:val="clear" w:pos="708"/>
                <w:tab w:val="left" w:pos="2940" w:leader="none"/>
              </w:tabs>
              <w:suppressAutoHyphens w:val="true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приема замечаний и предложений: </w:t>
            </w:r>
            <w:r>
              <w:rPr>
                <w:color w:val="000000"/>
                <w:sz w:val="24"/>
                <w:szCs w:val="24"/>
              </w:rPr>
              <w:t>с 25.02.2025 года по 11.03.2025 года</w:t>
            </w:r>
          </w:p>
        </w:tc>
      </w:tr>
    </w:tbl>
    <w:p>
      <w:pPr>
        <w:pStyle w:val="Normal"/>
        <w:suppressLineNumbers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jc w:val="right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jc w:val="right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4:12:00Z</dcterms:created>
  <dc:creator>Поповченко Наталья Анатольевна</dc:creator>
  <dc:description/>
  <cp:keywords/>
  <dc:language>en-US</dc:language>
  <cp:lastModifiedBy>Марина Кузьменко</cp:lastModifiedBy>
  <cp:lastPrinted>2021-02-05T16:30:00Z</cp:lastPrinted>
  <dcterms:modified xsi:type="dcterms:W3CDTF">2025-02-24T11:15:00Z</dcterms:modified>
  <cp:revision>20</cp:revision>
  <dc:subject/>
  <dc:title/>
</cp:coreProperties>
</file>