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suppressAutoHyphens w:val="tru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suppressAutoHyphens w:val="tru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suppressAutoHyphens w:val="true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 декабря 2024 года № 1575-па»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(далее - проект постановления)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i/>
                <w:color w:val="000000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и бюджетной политики администрации Губкинского городского округ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ind w:firstLine="743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  <w:p>
            <w:pPr>
              <w:pStyle w:val="Normal"/>
              <w:suppressAutoHyphens w:val="true"/>
              <w:autoSpaceDE w:val="false"/>
              <w:spacing w:lineRule="auto" w:line="244"/>
              <w:ind w:firstLine="709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роект постановления разработан в соответствии с частью 5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статьи 20</w:t>
              </w:r>
            </w:hyperlink>
            <w:r>
              <w:rPr>
                <w:color w:val="000000"/>
                <w:sz w:val="24"/>
                <w:szCs w:val="24"/>
                <w:lang w:eastAsia="en-US"/>
              </w:rPr>
              <w:t xml:space="preserve"> Федерального закона от 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 в целях установления порядка предоставления единовременной денежной выплаты погибшему (умершему) военнослужащему, указанному в пункте 1 постановления. Предлагается установить, что указанная выплата перечисляется на депозитный счет нотариуса. Расходы, связанные с хранением денежных средств на депозитном счете нотариуса,  будут осуществляться за счет средств бюджета Губкинского городского округа Белгородской области. Кроме того, предлагается внести изменения в срок принятия решения о предоставлении (отказе в предоставлении) выплаты, порядок работы комиссии по рассмотрению документов на предоставление выплаты.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отсутствую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0" w:after="24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1024&amp;dst=10105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12:00Z</dcterms:created>
  <dc:creator>Поповченко Наталья Анатольевна</dc:creator>
  <dc:description/>
  <cp:keywords/>
  <dc:language>en-US</dc:language>
  <cp:lastModifiedBy>Марина Кузьменко</cp:lastModifiedBy>
  <cp:lastPrinted>2025-03-07T12:52:00Z</cp:lastPrinted>
  <dcterms:modified xsi:type="dcterms:W3CDTF">2025-02-24T11:16:00Z</dcterms:modified>
  <cp:revision>22</cp:revision>
  <dc:subject/>
  <dc:title/>
</cp:coreProperties>
</file>