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5 г.                              </w:t>
        <w:tab/>
        <w:tab/>
        <w:tab/>
        <w:t xml:space="preserve">        № 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FFFF"/>
          <w:sz w:val="28"/>
          <w:szCs w:val="22"/>
        </w:rPr>
      </w:pPr>
      <w:r>
        <w:rPr>
          <w:rFonts w:cs="Times New Roman" w:ascii="Times New Roman" w:hAnsi="Times New Roman"/>
          <w:color w:val="FFFFFF"/>
          <w:sz w:val="28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внесении изменения в постановление администрации Губкинского  городского округ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т 06 июня 2023 года № 804-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eastAsia="en-US"/>
        </w:rPr>
      </w:pP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</w:r>
    </w:p>
    <w:p>
      <w:pPr>
        <w:pStyle w:val="ConsPlusTitle"/>
        <w:spacing w:lineRule="atLeast" w:line="20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         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В соответствии с Федеральным законом 13 июля 2020 года № 189-ФЗ                 «О государственном (муниципальном) социальном заказе на оказание </w:t>
      </w: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 (муниципальных) услуг в социальной сфере»,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на основании Устава Губкинского городского округа Белгородской области администрация Губкинского городского округа       </w:t>
      </w:r>
    </w:p>
    <w:p>
      <w:pPr>
        <w:pStyle w:val="ConsPlusTitle"/>
        <w:spacing w:lineRule="atLeast" w:line="1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tLeast" w:line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spacing w:lineRule="atLeast" w:line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 Внести изменение в постановление администрации Губкинского городского округа от 06 июня 2023 года № 804-па «О порядке формирования муниципальных социальных заказов на оказание муниципальных услуг в социальной сфере»:</w:t>
      </w:r>
    </w:p>
    <w:p>
      <w:pPr>
        <w:pStyle w:val="Normal"/>
        <w:spacing w:lineRule="atLeast" w:line="200" w:before="0" w:after="0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- в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Губкинского городского округа:</w:t>
      </w:r>
    </w:p>
    <w:p>
      <w:pPr>
        <w:pStyle w:val="Normal"/>
        <w:spacing w:lineRule="atLeast" w:line="200" w:before="0" w:after="0"/>
        <w:ind w:right="-2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пункт 2 изложить в следующей редакции:</w:t>
      </w:r>
    </w:p>
    <w:p>
      <w:pPr>
        <w:pStyle w:val="Normal"/>
        <w:spacing w:lineRule="atLeast" w:line="200" w:before="0" w:after="0"/>
        <w:ind w:right="-2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«2. Муниципальные социальные заказы формируются уполномоченным органом в соответствии с настоящим Порядком по направлению деятельности: реализация дополнительных общеразвивающих программ (за исключением дополнительных предпрофессиональных программ в области искусств).».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>
          <w:trHeight w:val="65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2. Опубликовать постановление в средствах массовой информации.</w:t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3. Контроль за исполнением постановления возложить на первого заместителя главы администрации, руководителя аппарата  администрации Кулева А.Н. </w:t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ar-SA"/>
              </w:rPr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лава администрации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ind w:left="-180" w:right="-28" w:firstLine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убкинского городского округа                                                           М.А. Лобазнов                                    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tLeast" w:line="200" w:before="0" w:after="0"/>
              <w:ind w:right="-28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ar-SA"/>
              </w:rPr>
              <w:t xml:space="preserve">                 </w:t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tLeast" w:line="200" w:before="0" w:after="0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tLeast" w:line="200" w:before="0" w:after="0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ar-SA"/>
              </w:rPr>
              <w:t xml:space="preserve">                      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240" w:before="0" w:after="0"/>
      <w:ind w:left="6237" w:hanging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2"/>
      <w:szCs w:val="22"/>
    </w:rPr>
  </w:style>
  <w:style w:type="character" w:styleId="Style8">
    <w:name w:val="Нижний колонтитул Знак"/>
    <w:qFormat/>
    <w:rPr>
      <w:rFonts w:cs="Times New Roman"/>
      <w:sz w:val="22"/>
      <w:szCs w:val="22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Footnote">
    <w:name w:val="Footnote Text"/>
    <w:basedOn w:val="Normal"/>
    <w:pPr>
      <w:widowControl w:val="false"/>
      <w:spacing w:lineRule="auto" w:line="480" w:before="0" w:after="0"/>
      <w:ind w:firstLine="7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22:00Z</dcterms:created>
  <dc:creator>Пользователь</dc:creator>
  <dc:description/>
  <cp:keywords/>
  <dc:language>en-US</dc:language>
  <cp:lastModifiedBy>111</cp:lastModifiedBy>
  <cp:lastPrinted>2025-02-24T15:25:00Z</cp:lastPrinted>
  <dcterms:modified xsi:type="dcterms:W3CDTF">2025-02-25T12:52:00Z</dcterms:modified>
  <cp:revision>6</cp:revision>
  <dc:subject/>
  <dc:title/>
</cp:coreProperties>
</file>