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«Об утверждении Положения об оплате труда работников муниципального бюджетного</w:t>
            </w:r>
          </w:p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«Губкин-Зеленстрой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1.11.2023 года по 15.11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3-10-31T06:41:00Z</dcterms:modified>
  <cp:revision>31</cp:revision>
  <dc:subject/>
  <dc:title>Анкета</dc:title>
</cp:coreProperties>
</file>