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девятой сессии Совета депутатов Губкинского городского округа четвертого созыва от 27.07.2023 года                    № 1-нпа «О внесении изменений в Бюджет Губкинского городского округа Белгородской области на 2023 год и на плановый период 2024 и 2025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3-08-28T11:52:00Z</cp:lastPrinted>
  <dcterms:modified xsi:type="dcterms:W3CDTF">2023-08-28T09:29:00Z</dcterms:modified>
  <cp:revision>37</cp:revision>
  <dc:subject/>
  <dc:title>Обоснование </dc:title>
</cp:coreProperties>
</file>