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420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Передача жилых помещений в собственность граждан (приватизация)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КУ «Единая служба муниципальной недвижимости и земельных ресурсов» 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23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63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тивный регламент предоставления муниципальной услуги «Передача жилых помещений в собственность граждан (приватизация)» разработан в целях реализации постановления Правительства Российской Федерации от 24 марта 2022 года № 454 «Об особенностях организации предоставления государственных услуг, а также разработки и принятия административных регламентов предоставления государственных услуг в 2022 году»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казанный административный регламент заменит временный порядок предоставления данной муниципальной услуги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формы контроля за исполнением административного регламента досудебный (внесудебный) порядок обжалования действий (бездействия) и решений органа, предоставляющего муниципальную услугу, многофункционального центра, а также их должностных лиц, муниципальных служащих, работ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 административном регламенте реализована возможность предоставления муниципальной услуги в электронной форме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01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>
          <w:trHeight w:val="1217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>
          <w:trHeight w:val="296" w:hRule="atLeast"/>
        </w:trPr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34:00Z</dcterms:created>
  <dc:creator>Пользователь</dc:creator>
  <dc:description/>
  <cp:keywords/>
  <dc:language>en-US</dc:language>
  <cp:lastModifiedBy>МБУ</cp:lastModifiedBy>
  <cp:lastPrinted>2020-10-29T11:55:00Z</cp:lastPrinted>
  <dcterms:modified xsi:type="dcterms:W3CDTF">2023-05-31T07:54:00Z</dcterms:modified>
  <cp:revision>25</cp:revision>
  <dc:subject/>
  <dc:title>Обоснование</dc:title>
</cp:coreProperties>
</file>