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4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, в связи с изменением  штатного расписания, а также в целях оптимизации рабочих процессов и  упорядочения системы оплаты труда работников муниципального казенного учреждения «Управление капитального строительства» и в соответствии с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администрация Губкинского городского округа</w:t>
      </w:r>
    </w:p>
    <w:p>
      <w:pPr>
        <w:pStyle w:val="31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, от 03.12.2021 № 2074-па,      от 17.03.2022  № 275- па, от 15.04.2022  № 458-па,   от 14.07.2022   №  892-па, от 04.08.2022  № 985- па,  от 11.11.2022   № 2358-па, от  09.02.2023  № 149-па, от 24.10.2023 №1472-па, от 16.11.2023 № 1616-па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 3.1 раздела 3  «Оплата труда руководителей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3.1. Оплата труда руководителя Учреждения включает в себ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базовый окла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онные выплаты (надбавка за напряженный характер работы, ненормированный рабочий день, выплата за работу со сведениями, составляющими государственную тайну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 стимулирующего характ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циальные выплаты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) таблицу 1 пункта 4.2 раздела 4  «Условия оплаты труда заместителей руководителя и главного инженера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5</w:t>
            </w:r>
          </w:p>
        </w:tc>
      </w:tr>
      <w:tr>
        <w:trPr>
          <w:trHeight w:val="66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ке и финанс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5</w:t>
            </w:r>
          </w:p>
        </w:tc>
      </w:tr>
      <w:tr>
        <w:trPr>
          <w:trHeight w:val="41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5</w:t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) таблицу 2 пункта 5.2 раздела 5 «Порядок установления базовых должностных окладов работникам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« </w:t>
      </w: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2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2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2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2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ектно-конструкторск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6</w:t>
            </w:r>
          </w:p>
        </w:tc>
      </w:tr>
      <w:tr>
        <w:trPr>
          <w:trHeight w:val="8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7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производственн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7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7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7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1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9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7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онструкто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одготовке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дзору за строительством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4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 и оборуд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6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7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мпьютер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8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7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</w:t>
            </w:r>
          </w:p>
        </w:tc>
      </w:tr>
      <w:tr>
        <w:trPr>
          <w:trHeight w:val="6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оформ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9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4) таблицу 3 пункта 5.3. раздела 5 «Порядок установления базовых должностных окладов работников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rHeight w:val="2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2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-сантех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9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</w:t>
            </w:r>
          </w:p>
        </w:tc>
      </w:tr>
      <w:tr>
        <w:trPr>
          <w:trHeight w:val="3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5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3. Постановление вступает в силу со дня его подписания и распространяется на правоотношения, возникшие с 01 октября 2024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комитет градостроительной политики (Атаев В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ы 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 А.Н. Кулев</w:t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42:00Z</dcterms:created>
  <dc:creator>NATASHA</dc:creator>
  <dc:description/>
  <cp:keywords/>
  <dc:language>en-US</dc:language>
  <cp:lastModifiedBy>Ирина Соколова</cp:lastModifiedBy>
  <cp:lastPrinted>2024-10-29T09:10:00Z</cp:lastPrinted>
  <dcterms:modified xsi:type="dcterms:W3CDTF">2024-10-30T09:29:00Z</dcterms:modified>
  <cp:revision>58</cp:revision>
  <dc:subject/>
  <dc:title>Р А С П О Р Я Ж Е Н И Е</dc:title>
</cp:coreProperties>
</file>