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я в постановление администрации Губкинского городского округа                              от 12 марта 2021 года № 318-п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кадровыми изменениями и новыми назначениями администрация Губкинского городского округ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Дмитрий Прочаковский</cp:lastModifiedBy>
  <cp:lastPrinted>2019-09-03T14:36:00Z</cp:lastPrinted>
  <dcterms:modified xsi:type="dcterms:W3CDTF">2022-10-19T14:39:00Z</dcterms:modified>
  <cp:revision>15</cp:revision>
  <dc:subject/>
  <dc:title>Обоснование</dc:title>
</cp:coreProperties>
</file>