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октября 2013 года №2458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экономики и ценовой политик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финансирования на основании решения сессии Совета депутатов Губкинского городского округа «О внесении изменений в Бюджет Губкинского городского округа на 2024 год и на плановый период 2025 и 2026 годов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 не окажет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  отсутствую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21:00Z</dcterms:created>
  <dc:creator>Пользователь</dc:creator>
  <dc:description/>
  <cp:keywords/>
  <dc:language>en-US</dc:language>
  <cp:lastModifiedBy>Юлия Оверчук</cp:lastModifiedBy>
  <cp:lastPrinted>2019-09-03T14:36:00Z</cp:lastPrinted>
  <dcterms:modified xsi:type="dcterms:W3CDTF">2023-09-11T13:52:00Z</dcterms:modified>
  <cp:revision>9</cp:revision>
  <dc:subject/>
  <dc:title>Обоснование</dc:title>
</cp:coreProperties>
</file>