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>________” _____________________ 2023 г.                                                                                   № ___________</w:t>
      </w:r>
    </w:p>
    <w:p>
      <w:pPr>
        <w:pStyle w:val="Normal"/>
        <w:jc w:val="both"/>
        <w:rPr>
          <w:rFonts w:ascii="Arial;Arial" w:hAnsi="Arial;Arial" w:cs="Arial;Arial"/>
          <w:b/>
          <w:b/>
          <w:sz w:val="12"/>
          <w:szCs w:val="18"/>
        </w:rPr>
      </w:pPr>
      <w:r>
        <w:rPr>
          <w:rFonts w:cs="Arial;Arial" w:ascii="Arial;Arial" w:hAnsi="Arial;Arial"/>
          <w:b/>
          <w:sz w:val="12"/>
          <w:szCs w:val="1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sz w:val="28"/>
          <w:szCs w:val="28"/>
        </w:rPr>
      </w:pPr>
      <w:r>
        <w:rPr>
          <w:rFonts w:cs="Arial;Arial" w:ascii="Arial;Arial" w:hAnsi="Arial;Arial"/>
          <w:sz w:val="28"/>
          <w:szCs w:val="28"/>
        </w:rPr>
      </w:r>
    </w:p>
    <w:p>
      <w:pPr>
        <w:pStyle w:val="ConsPlusTitle"/>
        <w:widowControl/>
        <w:spacing w:lineRule="exact" w:line="280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чреждении ежегодной премии главы администра-ции Губкинского городского округа «Лучшая некоммерчес-кая организация года»</w:t>
      </w:r>
    </w:p>
    <w:p>
      <w:pPr>
        <w:pStyle w:val="ConsPlusTitle"/>
        <w:widowControl/>
        <w:spacing w:lineRule="exact" w:line="280"/>
        <w:ind w:right="-284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exact" w:line="280"/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lineRule="exact" w:line="280"/>
        <w:ind w:right="-28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            № 131-ФЗ «Об общих принципах организации местного самоуправления        в Российской Федерации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убкинского городского округа Белгородской области администрация Губкинского городского округа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ConsPlusNormal"/>
        <w:ind w:firstLine="53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1. Учредить ежегодную премию главы администрации Губкинского городского округа «Лучшая некоммерческая организация года» по шести номинациям в размере 100000 (сто тысяч) рублей каждая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ежегодной премии главы администрации Губкинского городского округа Белгородской области «Лучшая некоммерческая организация года» (прилагается).</w:t>
      </w:r>
    </w:p>
    <w:p>
      <w:pPr>
        <w:pStyle w:val="ConsPlusNormal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Утвердить состав комиссии по присуждению ежегодной премии главы администрации Губкинского городского округа «Лучшая некоммерческая организация года» (прилагается)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        на заместителя главы администрации по социальному развитию   Фарафонову Н.Н., заместителя главы администрации по бюджетной политики и финансовому обеспечению, начальника управления финансов      и бюджетной политики администрации Горбач И.И.</w:t>
      </w:r>
    </w:p>
    <w:p>
      <w:pPr>
        <w:pStyle w:val="Normal"/>
        <w:tabs>
          <w:tab w:val="clear" w:pos="708"/>
          <w:tab w:val="center" w:pos="517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jc w:val="both"/>
        <w:rPr/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spacing w:lineRule="exact" w:line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кинского городского округа                                                 М.А. Лобазнов</w:t>
      </w:r>
    </w:p>
    <w:p>
      <w:pPr>
        <w:pStyle w:val="Normal"/>
        <w:numPr>
          <w:ilvl w:val="0"/>
          <w:numId w:val="0"/>
        </w:numPr>
        <w:spacing w:lineRule="exact" w:line="300"/>
        <w:ind w:left="5103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ind w:left="510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exact" w:line="3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ind w:left="48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spacing w:lineRule="exact" w:line="300"/>
        <w:ind w:left="48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ind w:left="482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spacing w:lineRule="exact" w:line="30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 Губкинского городского округа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rFonts w:eastAsia="Times New Roman;Times New Roman"/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от «__» _______ 2023 года № _____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Полож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 ежегодной премии главы администрации Губкинского городского округа Белгородской области «Лучшая некоммерческая организация года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Общие положения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ind w:firstLine="709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1. Настоящее Положение определяет цели, порядок организации присуждения ежегодной премии главы администрации Губкинского городского округа Белгородской области «Лучшая некоммерческая организация года» (далее – Прем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1.2. Цели учреждения Прем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- повышение эффективности работы некоммерческой организации (далее – НКО) по участию в решении вопросов местного значения                  на территории Губкинского городского округа Белгородской области (далее – Губкинский городской округ);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выявление и поощрение НКО, внесших существенный вклад                в развитие гражданского общества на территории Губкинского городского округа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1.3.Премия присуждается на основании конкурсного отбора соиск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1.4. Соискателями Премии могут быть НКО, зарегистрированные          и осуществляющие свою деятельность на территории Губкинского городского округа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Порядок присуждения Премии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2.1. Для организации присуждения Премии создается конкурсная комиссия (далее – Комиссия), состав которой утверждается постановлением администрации Губкинского городского округа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2. Заседания Комиссии ведет председатель Комиссии, а в его отсутствие заместитель председателя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2.3. Комиссия выполняет следующие фун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- объявляет через средства массовой информации о начале, ходе             и итогах присуждения Премии;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определяет лауреатов в каждой номин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утверждает формат проведения церемонии вручения Прем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- организует церемонию вручения Премии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4. Решение о присуждении Премии принимается в виде постановления администрации Губкинского городского округа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5. Отбор соискателей Премии проводится в два тура: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 xml:space="preserve"> тур – подготовительный – прием Комиссией документов на участие с 1 октября до 31 октября текущего года (за 2023 год с 22 декабря до 12 января);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 тур – отборочный – с 1ноября до 30 ноября текущего года (за 2023 год с 13 января до 26 января)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.6. В период подготовительного тура осуществляется прием документов Комиссией. 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7. Для участия направляются следующие документ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- Заявка по форме, указанной в Приложении № 1 к настоящему Полож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- Презентация о реализованных проектах с приложением материал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- Письменное согласие на обработку персональных данных                    от руководителя НКО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искатели, представившие заявки после окончания срока приема документов или не в полном объеме или не соответствующие утвержденной форме, согласно приложению к настоящему Положению, к участию не допуска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2.8. В период отборочного тура Комиссия проводит экспертизу поступивших документов и материалов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9. Каждый участник может представить только одну заявку по одной из шести номинаций, указанных в разделе 3 настоящего по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2.10. Лауреаты определяются по каждой номинации открытым голосованием после обсуждения соискателей на заседании Комиссии. Список лауреатов утверждается главой администрации Губкинского городского округа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11. На всех заседаниях члены Комиссии присутствуют личн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 xml:space="preserve">2.12. Комиссия рассматривает заявки, осуществляет оценку работы организаций за текущий год по представленным материала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2.13. Заседание Комиссии считается правомочным, если на нем присутствуют более половины ее чле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2.14. Принятые решения принимаются простым большинством голосов членов, присутствующих на заседании. При равенстве голосов решающим является голос председателя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2.15. Решение Комиссии оформляется протоколом, который подписывается председателем или заместителем председателя Коми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2.14. Протокол является основанием для подготовки постановления администрации Губкинского городского округа о присуждении премии.</w:t>
      </w:r>
    </w:p>
    <w:p>
      <w:pPr>
        <w:pStyle w:val="Normal"/>
        <w:shd w:fill="FFFFFF" w:val="clear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Перечень номинаций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3.1. Номинация «За гражданскую инициативу и общественную деятельность» - за успешную волонтерскую и меценатскую деятельность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2. Номинация «Воспитываем патриотов» - за успешную деятельность в патриотическом воспитании молодежи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  <w:shd w:fill="FFFFFF" w:val="clear"/>
        </w:rPr>
      </w:pPr>
      <w:r>
        <w:rPr>
          <w:sz w:val="28"/>
          <w:szCs w:val="32"/>
        </w:rPr>
        <w:t>3.3. Номинация «За здоровый образ жизни</w:t>
      </w:r>
      <w:r>
        <w:rPr>
          <w:sz w:val="28"/>
          <w:szCs w:val="32"/>
          <w:shd w:fill="FFFFFF" w:val="clear"/>
        </w:rPr>
        <w:t>» - за успешную деятельность в сфере профилактики и охраны здоровья граждан, а также пропаганды здорового образа жизн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  <w:shd w:fill="FFFFFF" w:val="clear"/>
        </w:rPr>
        <w:t xml:space="preserve">3.4. </w:t>
      </w:r>
      <w:r>
        <w:rPr>
          <w:sz w:val="28"/>
          <w:szCs w:val="32"/>
        </w:rPr>
        <w:t>Номинация «Раздвинь границы возможного» - за успешную деятельность в сфере реализации и защиты гражданских, экономических, социальных и иных прав инвалидов.</w:t>
      </w:r>
    </w:p>
    <w:p>
      <w:pPr>
        <w:pStyle w:val="Normal"/>
        <w:ind w:firstLine="709"/>
        <w:jc w:val="both"/>
        <w:rPr/>
      </w:pPr>
      <w:r>
        <w:rPr>
          <w:sz w:val="28"/>
          <w:szCs w:val="32"/>
        </w:rPr>
        <w:t>3.5. Номинация «Творческие люди» - за успешную деятельность             в сфере культуры, искусства, просвещения, духовного развития лич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6. Номинация «Губкин – наш общий дом» - за вклад в развитие городской среды и общественно – полезных пространств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Перечень критериев оценки для определения победителя в каждой номинации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 xml:space="preserve">4.1. Проектная деятельность НКО, качество, количество и сроки реализованных проектов. 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2. Результативное участие в муниципальных, региональных и всероссийских конкурсах и грантах;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3. Взаимодействие НКО с различными организациями (учреждения социальной сферы, общественные организации, управляющие компании, учреждения образования, здравоохранения и т.д.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4.4. Осуществление деятельности, направленной на реализацию проектов по приоритетным направлениям деятельности НК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- благоустройство территори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- природоохранная деятельность;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сохранение исторического и культурного наследия, народных традиций и промыслов;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развитие физической культуры и спор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- поддержка социально уязвимых групп насе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- помощь гражданам на добровольной основе;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- воспитание и просвещение молодежи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 Порядок церемонии вручения Премии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5.1. Церемония вручения Премии проводится в торжественной обстановке и вручается главой администрации Губкинского городского округа или заместителем главы администрации Губкинского городского округа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2. Лауреатам премии в каждой номинации вручаются цветы                 и сертификаты в размере 100 000 (сто тысяч)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 Организационные вопросы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1. Информация о подготовке, ходе и итогах присуждения Премии публикуется в средствах массовой информации и на официальном сайте администрации Губкинского городского округа (</w:t>
      </w:r>
      <w:hyperlink r:id="rId3">
        <w:r>
          <w:rPr>
            <w:rStyle w:val="InternetLink"/>
            <w:sz w:val="28"/>
            <w:szCs w:val="32"/>
          </w:rPr>
          <w:t>https://gubkinadm.gosuslugi.ru/</w:t>
        </w:r>
      </w:hyperlink>
      <w:r>
        <w:rPr>
          <w:sz w:val="28"/>
          <w:szCs w:val="32"/>
        </w:rPr>
        <w:t>)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2. Организационно-техническое обеспечение подготовки и прове-дения торжественного вручения сертификатов и цветов осуществляется в пределах средств, предусмотренных в бюджете Губкинского городского округа Белгородской области на текущий финансовый г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32"/>
        </w:rPr>
        <w:t>6.3. Финансирование выплаты премии осуществляется за счет средств, предусмотренных в бюджете Губкинского городского округа Белгородской области на соответствующий финансовый го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rFonts w:eastAsia="Times New Roman;Times New Roman"/>
          <w:b/>
          <w:b/>
          <w:bCs/>
          <w:sz w:val="28"/>
          <w:szCs w:val="24"/>
        </w:rPr>
      </w:pPr>
      <w:r>
        <w:rPr>
          <w:rFonts w:eastAsia="Times New Roman;Times New Roman"/>
          <w:b/>
          <w:bCs/>
          <w:sz w:val="28"/>
          <w:szCs w:val="24"/>
        </w:rPr>
        <w:t>Приложение</w:t>
      </w:r>
    </w:p>
    <w:p>
      <w:pPr>
        <w:pStyle w:val="TextBody"/>
        <w:tabs>
          <w:tab w:val="clear" w:pos="708"/>
          <w:tab w:val="left" w:pos="9356" w:leader="none"/>
        </w:tabs>
        <w:spacing w:lineRule="exact" w:line="300"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ложению </w:t>
        <w:br/>
        <w:t>о ежегодной премии главы администрации Губкинского городского округа «Лучшая некоммерческая организация года»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1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1"/>
        <w:rPr>
          <w:rFonts w:eastAsia="Times New Roman;Times New Roman"/>
          <w:b/>
          <w:b/>
          <w:bCs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  <w:t xml:space="preserve">Заявка на участие в соискании </w:t>
      </w:r>
      <w:r>
        <w:rPr>
          <w:b/>
          <w:sz w:val="28"/>
          <w:szCs w:val="28"/>
        </w:rPr>
        <w:t>ежегодной премии главы администрации Губкинского городского округа «Лучшая некоммерческая организация года»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соискателя премии: 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rFonts w:eastAsia="Times New Roman;Times New Roman"/>
          <w:b/>
          <w:b/>
          <w:bCs/>
          <w:sz w:val="18"/>
          <w:szCs w:val="18"/>
        </w:rPr>
      </w:pPr>
      <w:r>
        <w:rPr>
          <w:bCs/>
          <w:sz w:val="28"/>
          <w:szCs w:val="28"/>
        </w:rPr>
        <w:t xml:space="preserve">__________________________________________________________________ </w:t>
      </w:r>
      <w:r>
        <w:rPr>
          <w:rFonts w:eastAsia="Times New Roman;Times New Roman"/>
          <w:bCs/>
          <w:sz w:val="18"/>
          <w:szCs w:val="18"/>
        </w:rPr>
        <w:t>(наименование</w:t>
      </w:r>
      <w:r>
        <w:rPr>
          <w:rFonts w:eastAsia="Times New Roman;Times New Roman"/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некоммерческой организации или органа территориального общественного самоуправления)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звание и приоритетное направление реализованных проектов: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276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Контактные данные лица, ответственного за подачу заявки________________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1"/>
        <w:rPr>
          <w:rFonts w:eastAsia="Times New Roman;Times New Roman"/>
          <w:b/>
          <w:b/>
          <w:bCs/>
          <w:sz w:val="18"/>
          <w:szCs w:val="18"/>
        </w:rPr>
      </w:pPr>
      <w:r>
        <w:rPr>
          <w:rFonts w:eastAsia="Times New Roman;Times New Roman"/>
          <w:bCs/>
          <w:sz w:val="18"/>
          <w:szCs w:val="18"/>
        </w:rPr>
        <w:t>(телефон, адрес электронной почты, иные)</w:t>
      </w:r>
    </w:p>
    <w:p>
      <w:pPr>
        <w:pStyle w:val="Normal"/>
        <w:widowControl/>
        <w:autoSpaceDE w:val="true"/>
        <w:spacing w:lineRule="auto" w:line="276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1"/>
        <w:rPr/>
      </w:pPr>
      <w:r>
        <w:rPr>
          <w:bCs/>
          <w:sz w:val="28"/>
          <w:szCs w:val="28"/>
        </w:rPr>
        <w:t>Прошу принять документы</w:t>
      </w:r>
      <w:r>
        <w:rPr>
          <w:sz w:val="28"/>
          <w:szCs w:val="28"/>
        </w:rPr>
        <w:t xml:space="preserve"> на участие в соискании </w:t>
      </w:r>
      <w:r>
        <w:rPr>
          <w:bCs/>
          <w:sz w:val="28"/>
          <w:szCs w:val="28"/>
        </w:rPr>
        <w:t xml:space="preserve">ежегодной премии главы администрации Губкинского городского округа «Лучшая некоммерческая организация года» в </w:t>
      </w:r>
      <w:r>
        <w:rPr>
          <w:sz w:val="28"/>
          <w:szCs w:val="28"/>
        </w:rPr>
        <w:t>номинации: ____________________________________________________________________________________________________________________________________</w:t>
      </w:r>
    </w:p>
    <w:p>
      <w:pPr>
        <w:pStyle w:val="Normal"/>
        <w:spacing w:lineRule="auto" w:line="216"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______  20___г.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        </w:t>
      </w:r>
      <w:r>
        <w:rPr/>
        <w:t>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    /______________________/</w:t>
      </w:r>
    </w:p>
    <w:p>
      <w:pPr>
        <w:pStyle w:val="Normal"/>
        <w:jc w:val="both"/>
        <w:rPr/>
      </w:pPr>
      <w:r>
        <w:rPr>
          <w:rFonts w:eastAsia="Times New Roman;Times New Roman"/>
        </w:rPr>
        <w:t xml:space="preserve">        </w:t>
      </w:r>
      <w:r>
        <w:rPr/>
        <w:t xml:space="preserve">МП (при наличии), подпись руководителя организации                               (расшифровка подписи) 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106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106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-106" w:hanging="0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exact" w:line="300"/>
              <w:ind w:left="-10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м администрации Губкинского городского округа</w:t>
            </w:r>
          </w:p>
          <w:p>
            <w:pPr>
              <w:pStyle w:val="Normal"/>
              <w:shd w:fill="FFFFFF" w:val="clear"/>
              <w:ind w:left="-106" w:hanging="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от «__» _______ 2023 года № _____</w:t>
            </w:r>
          </w:p>
          <w:p>
            <w:pPr>
              <w:pStyle w:val="TextBody"/>
              <w:tabs>
                <w:tab w:val="clear" w:pos="708"/>
                <w:tab w:val="left" w:pos="9356" w:leader="none"/>
              </w:tabs>
              <w:spacing w:lineRule="exact" w:line="300" w:before="0" w:after="0"/>
              <w:ind w:left="17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spacing w:lineRule="exact" w:line="300" w:before="0" w:after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суждению ежегодной премии главы администрации Губкинского городского округа «Лучшая некоммерческая организация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седатель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аз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 Александ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лава администрации Губкинского городского округ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Фарафо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Наталья Никола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</w:rPr>
              <w:t>- 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циальному развитию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да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 Анатоль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shd w:fill="FFFFFF" w:val="clear"/>
              </w:rPr>
              <w:t>начальник управления социальной полити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слогуз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Андре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специалист отдела организационно - контрольной работ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ба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 Иван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заместитель главы администрации по бюджетной политике и финансовому обеспечению, начальник управления финансов и бюджетной полити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у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 Николае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руководитель группы внешних социальных программ дирекции по социальным вопроса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Лебединский ГОК»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чаг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я Никола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едседатель Координационного совета профсоюзов Губкинского городского округ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 xml:space="preserve">Косин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Михаил Николаевич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начальник отдела молодежной полити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 xml:space="preserve">Михайлусенко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Наталья Никола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заместитель начальника управления социаль-ной политики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Сотник</w:t>
            </w:r>
            <w:r>
              <w:rPr>
                <w:b/>
                <w:bCs/>
                <w:sz w:val="26"/>
                <w:szCs w:val="26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Людмила Анатоль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заместитель главы администрации по инвести-ционной политике и экономическому развитию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Ульянцева-Кашикин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Екатерина Викторо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-исполняющая обязанности начальника отдела физической культуры и спорта 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6"/>
                <w:szCs w:val="26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Фурсова</w:t>
            </w:r>
            <w:r>
              <w:rPr>
                <w:b/>
                <w:bCs/>
                <w:sz w:val="26"/>
                <w:szCs w:val="26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Лидия Геннадь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начальник управления культур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6"/>
                <w:szCs w:val="26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Щетин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6"/>
                <w:szCs w:val="26"/>
                <w:shd w:fill="FFFFFF" w:val="clear"/>
              </w:rPr>
              <w:t>Светлана Николаевна</w:t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>-начальник управления образования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sz w:val="26"/>
                <w:szCs w:val="26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993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;Calibri" w:cs="Times New Roman;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120" w:after="0"/>
      <w:ind w:firstLine="720"/>
      <w:jc w:val="both"/>
      <w:outlineLvl w:val="4"/>
    </w:pPr>
    <w:rPr>
      <w:rFonts w:eastAsia="Times New Roman;Times New Roman"/>
      <w:i/>
      <w:sz w:val="28"/>
      <w:u w:val="single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ascii="Times New Roman;Times New Roman" w:hAnsi="Times New Roman;Times New Roman" w:eastAsia="Calibri;Calibri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rFonts w:cs="Times New Roman;Times New Roman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Times New Roman;Times New Roman" w:hAnsi="Times New Roman;Times New Roman" w:cs="Times New Roman;Times New Roman"/>
    </w:rPr>
  </w:style>
  <w:style w:type="character" w:styleId="Style16">
    <w:name w:val="Нижний колонтитул Знак"/>
    <w:basedOn w:val="Style13"/>
    <w:qFormat/>
    <w:rPr>
      <w:rFonts w:ascii="Times New Roman;Times New Roman" w:hAnsi="Times New Roman;Times New Roman" w:cs="Times New Roman;Times New Roman"/>
    </w:rPr>
  </w:style>
  <w:style w:type="character" w:styleId="Style17">
    <w:name w:val="Основной текст Знак"/>
    <w:basedOn w:val="Style13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5">
    <w:name w:val="Заголовок 5 Знак"/>
    <w:basedOn w:val="Style13"/>
    <w:qFormat/>
    <w:rPr>
      <w:rFonts w:ascii="Times New Roman;Times New Roman" w:hAnsi="Times New Roman;Times New Roman" w:eastAsia="Times New Roman;Times New Roman" w:cs="Times New Roman;Times New Roman"/>
      <w:i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276DAB7E02235AB5DA24CBABA426645ED71041AE94FD4DB3DBFCC8D992A64C4B562B692C54616239298C28B4C98233EBF991CC96DFA0DFFE334536FCP" TargetMode="External"/><Relationship Id="rId3" Type="http://schemas.openxmlformats.org/officeDocument/2006/relationships/hyperlink" Target="https://gubkinadm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9:46:00Z</dcterms:created>
  <dc:creator>user3</dc:creator>
  <dc:description/>
  <cp:keywords/>
  <dc:language>en-US</dc:language>
  <cp:lastModifiedBy>Пользователь</cp:lastModifiedBy>
  <cp:lastPrinted>2023-11-26T13:37:00Z</cp:lastPrinted>
  <dcterms:modified xsi:type="dcterms:W3CDTF">2023-11-29T12:10:00Z</dcterms:modified>
  <cp:revision>17</cp:revision>
  <dc:subject/>
  <dc:title>ПОЛОЖЕНИЕ</dc:title>
</cp:coreProperties>
</file>