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_” ____________________2024 г.                              </w:t>
        <w:tab/>
        <w:tab/>
        <w:tab/>
        <w:tab/>
        <w:t xml:space="preserve"> №______________</w:t>
      </w:r>
    </w:p>
    <w:p>
      <w:pPr>
        <w:pStyle w:val="Normal"/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>Об уточнении правил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лепользования и застройки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городской области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о статьей 33 Градостроительного кодекса Российской Федерации, Федеральным законом от 6 октября 2003 года № 131-ФЗ </w:t>
        <w:br/>
        <w:t>«Об общих принципах организации местного самоуправления в Российской Федерации», постановлением Правительства Белгородской области от</w:t>
        <w:br/>
        <w:t xml:space="preserve">08 июля 2024 года № 2863-пп «Об утверждении границ зон охраны, режимов использования земель и требований к градостроительным регламентам в границах зон охраны объектов культурного наследия (памятников истории и культуры), расположенных на территории Губкинского городского округа», приказом федерального агентства воздушного транспорта министерства транспорта Российской федерации от 30 мая 2024 года </w:t>
        <w:br/>
        <w:t xml:space="preserve">№ 526-П, на основании требования межрегионального территориального управления воздушного транспорта центральных районов Федерального агентства воздушного транспорта от 16.07.2024 № 9.4292 администрация Губкинского городского округа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1. Уточнить правила землепользования и застройки Губкинского городского округа, утвержденные распоряжением департамента строительства и транспорта Белгор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25 октября 2018 года № 692, </w:t>
      </w:r>
      <w:r>
        <w:rPr>
          <w:rFonts w:cs="Times New Roman" w:ascii="Times New Roman" w:hAnsi="Times New Roman"/>
          <w:sz w:val="28"/>
        </w:rPr>
        <w:t>в части отображения на карте зон с особыми условиями использования территорий в соответствии с приложением к настоящему постановлению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ниц приаэродромной территории аэродрома гражданской авиации Старый Оскол, установленной приказом федерального агентства воздушного транспорта министерства транспорта Российской федерации</w:t>
        <w:br/>
        <w:t>от 30.05.2024 № 526-П;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границы зон охраны объектов культурного наследия, утвержденных постановлением Правительства Белгородской области от</w:t>
        <w:br/>
        <w:t>08.07.2024 № 2863-пп «Об утверждении границ зон охраны, режимов использования земель и требований к градостроительным регламентам в границах зон охраны объектов культурного наследия (памятников истории и культуры), расположенных на территории Губкинского городского округа»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) «Дом В.Г. Раевского – двоюродного брата поэта-декабриста</w:t>
        <w:br/>
        <w:t>В.Ф. Раевского, в котором неоднократно бывал поэт в молодые годы. С конца июля по октябрь 1858 года последний раз В.Ф. Раевский гостил у брата вместе с сыном Юлием», расположенного по адресу: Белгородская область, Губкинский городской округ, с. Богословка, ул. Школьная, 39;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«Усадьба «Богословка», парк», расположенного по адресу: Белгородская область, Губкинский городской округ, с. Богословка,</w:t>
        <w:br/>
        <w:t>ул. Школьная;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«Братская могила советских воинов, погибших в боях с фашистскими захватчиками в 1943 году, Захоронено 38 человек, имена установлены. Скульптура советского воина», расположенного по адресу: Белгородская область, Губкинский городской округ, с. Богословка, ул. Школьная;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«Бюст первого декабриста В.Ф. Раевского», расположенного по адресу: Белгородская область, Губкинский городской округ, с. Богословка,                             ул. Школьная, 39;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«Братская могила советских воинов, погибших в боях с фашистскими захватчиками. Захоронено 95 человек, имена установлены. Скульптура советского воина», расположенного по адресу: Белгородская область, Губкинский городской округ, с. Корочка, ул. Троицкая;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«Братская могила советских воинов, погибших в боях с фашистскими захватчиками в 1943 году. Захоронено 9 человек, имена установлены. Скульптура советского воина», расположенного по адресу: Белгородская область, Губкинский городской округ, с. Толстое, ул. Центральная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Управлению архитектуры и градостроительной политики</w:t>
        <w:br/>
      </w:r>
      <w:r>
        <w:rPr>
          <w:rFonts w:cs="Times New Roman" w:ascii="Times New Roman" w:hAnsi="Times New Roman"/>
          <w:sz w:val="28"/>
        </w:rPr>
        <w:t>(Мельникова И.Н.) обеспечить размещение правил землепользования и застройки Губкинского городского округа в государственной информационной системе обеспечения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средствах массов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</w:t>
      </w:r>
      <w:r>
        <w:rPr>
          <w:color w:val="000000"/>
          <w:sz w:val="28"/>
          <w:szCs w:val="28"/>
        </w:rPr>
        <w:t>комитет градостроительной политики (Атаев В.А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        А.Н Ку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20:00Z</dcterms:created>
  <dc:creator>NATASHA</dc:creator>
  <dc:description/>
  <cp:keywords/>
  <dc:language>en-US</dc:language>
  <cp:lastModifiedBy>Светлана Вовкотруб</cp:lastModifiedBy>
  <cp:lastPrinted>2024-02-21T11:48:00Z</cp:lastPrinted>
  <dcterms:modified xsi:type="dcterms:W3CDTF">2024-10-29T06:51:00Z</dcterms:modified>
  <cp:revision>68</cp:revision>
  <dc:subject/>
  <dc:title>Р А С П О Р Я Ж Е Н И Е</dc:title>
</cp:coreProperties>
</file>