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</w:rPr>
              <w:t>Об утверждении изменения в Устав МБУ «Губкин - Зеленстрой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</w:t>
              <w:br/>
              <w:t xml:space="preserve">г. Губкин, ул. Мира, д. 16, через структурное подразделение – комитет по управлению муниципальной собственностью администрации Губкинского городского округа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s-aggo@mail.ru</w:t>
              </w:r>
            </w:hyperlink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5.09.2023 года по 28.09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s-agg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14:00Z</dcterms:created>
  <dc:creator>Пользователь</dc:creator>
  <dc:description/>
  <cp:keywords/>
  <dc:language>en-US</dc:language>
  <cp:lastModifiedBy>Елена Шиповская</cp:lastModifiedBy>
  <dcterms:modified xsi:type="dcterms:W3CDTF">2023-09-28T07:07:00Z</dcterms:modified>
  <cp:revision>6</cp:revision>
  <dc:subject/>
  <dc:title>Анкета</dc:title>
</cp:coreProperties>
</file>