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ГЛАВЫ МЕСТНОГО САМО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.ГУБКИНА И ГУБК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31» января 2008г.</w:t>
        <w:tab/>
        <w:tab/>
        <w:tab/>
        <w:tab/>
        <w:tab/>
        <w:tab/>
        <w:t xml:space="preserve">                            № 1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создан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унитарного предприятия </w:t>
      </w:r>
    </w:p>
    <w:p>
      <w:pPr>
        <w:pStyle w:val="Normal"/>
        <w:rPr>
          <w:sz w:val="28"/>
        </w:rPr>
      </w:pPr>
      <w:r>
        <w:rPr>
          <w:sz w:val="28"/>
        </w:rPr>
        <w:t>«Автодор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Список изменяющи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22"/>
        </w:rPr>
        <w:t xml:space="preserve">(в ред. постановлений администрации Губкинского городского округа </w:t>
        <w:br/>
        <w:t xml:space="preserve">от 04.03.2019 г. № 287-па, от 26.02.2020 г. № 227-па, от 12.08.2022 г. № 1022-па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22"/>
        </w:rPr>
        <w:t>от 06.03.2023 г. № 314-па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567"/>
        </w:tabs>
        <w:rPr/>
      </w:pPr>
      <w:r>
        <w:rPr/>
        <w:tab/>
        <w:t>Руководствуясь Гражданским кодексом Российской Федерации, Федеральными законами РФ от 06.10.2003 г. № 131 – ФЗ «Об общих принципах организации местного самоуправления в РФ» и от 14.11.2002г. № 161–ФЗ «О государственных и муниципальных унитарных предприятиях», в целях строительства и содержания автомобильных дорог муниципального образования Губкинский городской округ и инженерных сооружений на н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ab/>
        <w:t xml:space="preserve">1. </w:t>
        <w:tab/>
        <w:t>Создать муниципальное унитарное предприятие «Автодор»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2.</w:t>
        <w:tab/>
        <w:t>Наделить муниципальное унитарное предприятие «Автодор» уставным фондом в размере 21317893 (двадцать один миллион триста семнадцать тысяч восемьсот девяносто три) рубля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3. Назначить директором муниципального унитарного предприятия «Автодор» Франчук Анатолия Дмитриевича  01 февраля 2008 года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4.</w:t>
        <w:tab/>
        <w:t>Муниципальному унитарному предприятию «Губкинавтодор» (Панарин В.М.) передать на баланс муниципального унитарного предприятия «Автодор» (Франчук А.Д.) муниципальное имущество согласно              приложению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5. Утвердить    Устав    муниципального    унитарного    предприятия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>«Автодор»  (прилагается)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6.</w:t>
        <w:tab/>
        <w:t xml:space="preserve">Первому заместителю главы администрации Гаркушову С.В. зарегистрировать       муниципальное          унитарное        предприятие     «Автодор»    в    соответствии     с    Федеральным    законом    № 129-ФЗ    от </w:t>
        <w:br/>
        <w:t>08 августа 2001 года «О государственной регистрации юридических лиц и индивидуальных предпринимателе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Контроль за исполнением постановления возложить на первого заместителя главы администрации Гаркушова С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естного самоуправления</w:t>
        <w:tab/>
        <w:tab/>
        <w:tab/>
        <w:tab/>
        <w:tab/>
        <w:tab/>
        <w:t xml:space="preserve">А. Крет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Приложение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к постановлению главы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местного самоуправления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г. Губкина и Губкинского района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от «31» января 2008 г. № 13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 xml:space="preserve">муниципального имущества,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>передаваемого МУП «Автодор»</w:t>
      </w: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2"/>
        <w:gridCol w:w="1595"/>
        <w:gridCol w:w="1595"/>
        <w:gridCol w:w="1596"/>
        <w:gridCol w:w="15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TextBody"/>
              <w:jc w:val="center"/>
              <w:rPr/>
            </w:pPr>
            <w:r>
              <w:rPr/>
              <w:t>ввода в эксп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статочная</w:t>
            </w:r>
          </w:p>
          <w:p>
            <w:pPr>
              <w:pStyle w:val="TextBody"/>
              <w:jc w:val="center"/>
              <w:rPr/>
            </w:pPr>
            <w:r>
              <w:rPr/>
              <w:t>стоимость,</w:t>
            </w:r>
          </w:p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ыночная стоимость,</w:t>
            </w:r>
          </w:p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абораторное оборуд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0 900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7 304,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61 17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езчик шв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2 74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6 623,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7 94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ранспортер </w:t>
            </w:r>
          </w:p>
          <w:p>
            <w:pPr>
              <w:pStyle w:val="TextBody"/>
              <w:jc w:val="left"/>
              <w:rPr/>
            </w:pPr>
            <w:r>
              <w:rPr/>
              <w:t>713 43 06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55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107,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1 38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ранспортер </w:t>
            </w:r>
          </w:p>
          <w:p>
            <w:pPr>
              <w:pStyle w:val="TextBody"/>
              <w:jc w:val="left"/>
              <w:rPr/>
            </w:pPr>
            <w:r>
              <w:rPr/>
              <w:t>713 43 06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55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107,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1 38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50 763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 142,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1 893,0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ab/>
        <w:tab/>
        <w:tab/>
        <w:tab/>
        <w:tab/>
        <w:t>постановлением главы мест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самоуправления   г.Губкина </w:t>
      </w:r>
    </w:p>
    <w:p>
      <w:pPr>
        <w:pStyle w:val="Normal"/>
        <w:ind w:left="4248" w:firstLine="708"/>
        <w:rPr/>
      </w:pPr>
      <w:r>
        <w:rPr>
          <w:sz w:val="28"/>
        </w:rPr>
        <w:t xml:space="preserve">и Губкин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т «31» января 2008г. № 133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У С Т А В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муниципального  унитарного предприятия 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«Автодор»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Губ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8 г.</w:t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.Общие положения</w:t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/>
        <w:ind w:firstLine="720"/>
        <w:rPr>
          <w:color w:val="000000"/>
          <w:sz w:val="28"/>
        </w:rPr>
      </w:pPr>
      <w:r>
        <w:rPr>
          <w:color w:val="000000"/>
          <w:sz w:val="28"/>
        </w:rPr>
        <w:t>1.1. Муниципальное унитарное предприятие «Автодор», основанное на праве хозяйственного ведения, именуемое в дальнейшем Предприятие, создано в соответствии с Гражданским кодексом Российской Федерации и Федеральным законом Российской Федерации от 14.11.2002г. №161-ФЗ «О государственных и муниципальных унитарных предприятиях»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color w:val="000000"/>
          <w:sz w:val="28"/>
        </w:rPr>
        <w:t>1.2. Учредителем Предприятия является администрация Губкинского городского округа (далее - Учредитель). Имущество Предприятия находится в муниципальной собственности муниципального образования Губкинский городской округ.</w:t>
      </w:r>
    </w:p>
    <w:p>
      <w:pPr>
        <w:pStyle w:val="Normal1"/>
        <w:spacing w:lineRule="auto" w:line="259"/>
        <w:ind w:firstLine="720"/>
        <w:rPr/>
      </w:pPr>
      <w:r>
        <w:rPr>
          <w:color w:val="000000"/>
          <w:sz w:val="28"/>
        </w:rPr>
        <w:t>1.3. П</w:t>
      </w:r>
      <w:r>
        <w:rPr>
          <w:sz w:val="28"/>
        </w:rPr>
        <w:t>редприятие</w:t>
      </w:r>
      <w:r>
        <w:rPr>
          <w:color w:val="000000"/>
          <w:sz w:val="28"/>
        </w:rPr>
        <w:t xml:space="preserve"> является юридическим лицом, имеет наименование, содержащее указание на организационно-правовую форму, собственника его имущества и характер деятельности Предприятия, закрепленное на праве хозяйственного ведения обособленное имущество, самостоятельный баланс, расчетный и иные счета в банках. Предприятие может от своего имени приобретать и осуществлять имущественные и  неимущественные права, нести обязанности, быть   истцом и ответчиком в суде общей юрисдикции, арбитражном и третейском судах.</w:t>
      </w:r>
    </w:p>
    <w:p>
      <w:pPr>
        <w:pStyle w:val="Normal1"/>
        <w:spacing w:lineRule="auto" w:line="259"/>
        <w:ind w:firstLine="720"/>
        <w:rPr/>
      </w:pPr>
      <w:r>
        <w:rPr>
          <w:color w:val="000000"/>
          <w:sz w:val="28"/>
        </w:rPr>
        <w:t xml:space="preserve">1.4. Предприятие </w:t>
      </w:r>
      <w:r>
        <w:rPr>
          <w:sz w:val="28"/>
        </w:rPr>
        <w:t xml:space="preserve">имеет печать со своим наименованием и указанием места нахождения </w:t>
      </w:r>
      <w:r>
        <w:rPr>
          <w:color w:val="000000"/>
          <w:sz w:val="28"/>
        </w:rPr>
        <w:t>Предприятия</w:t>
      </w:r>
      <w:r>
        <w:rPr>
          <w:sz w:val="28"/>
        </w:rPr>
        <w:t>, шт</w:t>
      </w:r>
      <w:r>
        <w:rPr>
          <w:color w:val="000000"/>
          <w:sz w:val="28"/>
        </w:rPr>
        <w:t xml:space="preserve">ампы, бланки, эмблему, и реквизиты, необходимые для осуществления финансово-хозяйственной деятельности, регистрируемые (присваиваемые) в порядке, установленном действующим законодательством и нормативными правовыми актами органов местного самоуправления, </w:t>
      </w:r>
      <w:r>
        <w:rPr>
          <w:sz w:val="28"/>
        </w:rPr>
        <w:t>и другие средства индивидуализации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5. Предприятие осуществляет свою деятельность в соответствии с Федеральным законом Российской Федерации от 14.11.2002г.  № 161-ФЗ «О государственных и муниципальных унитарных предприятиях», нормативными правовыми актами органов местного самоуправления, а также настоящим Уставом. Предприятие в своей деятельности руководствуется Конституцией Российской Федерации, федеральными законам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Уставом  Белгородской области, постановлениями и распоряжениями губернатора и правительства Белгородской области, нормативными правовыми актами органов местного самоуправления муниципального образования Губкинский городской округ, настоящим Уставом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6. Предприятие отвечает по своим обязательствам всем принадлежащим ему имуществом. Предприятие не несет ответственности по обязательствам Учредителя, Учредитель не несет ответственности по обязательствам Предприятия, за исключением случаев, предусмотренных действующим законодательством.</w:t>
      </w:r>
    </w:p>
    <w:p>
      <w:pPr>
        <w:pStyle w:val="Normal1"/>
        <w:tabs>
          <w:tab w:val="clear" w:pos="720"/>
          <w:tab w:val="left" w:pos="709" w:leader="none"/>
          <w:tab w:val="left" w:pos="1276" w:leader="none"/>
        </w:tabs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7.</w:t>
        <w:tab/>
        <w:t xml:space="preserve">Полное наименование Предприятия: 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муниципальное унитарное предприятие «Автодор»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8. Сокращенное наименование Предприятия: МУП «Автодор»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1.9. Место нахождение Предприятия: 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Белгородская обл., г.Губкин, ул.Белгородская, 520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Почтовый адрес Предприятия: 309187, Белгородская обл., г. Губкин, </w:t>
      </w:r>
    </w:p>
    <w:p>
      <w:pPr>
        <w:pStyle w:val="Normal1"/>
        <w:spacing w:lineRule="auto" w:line="259"/>
        <w:ind w:firstLine="720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                                                                               </w:t>
      </w:r>
      <w:r>
        <w:rPr>
          <w:color w:val="000000"/>
          <w:sz w:val="28"/>
        </w:rPr>
        <w:t>ул. Белгородская, 520.</w:t>
      </w:r>
    </w:p>
    <w:p>
      <w:pPr>
        <w:pStyle w:val="Normal1"/>
        <w:spacing w:lineRule="auto" w:line="259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1"/>
        <w:spacing w:lineRule="auto" w:line="259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. Цели и виды деятельности Предприятия</w:t>
      </w:r>
    </w:p>
    <w:p>
      <w:pPr>
        <w:pStyle w:val="Normal1"/>
        <w:spacing w:lineRule="auto" w:line="259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1"/>
        <w:spacing w:lineRule="auto" w:line="259"/>
        <w:ind w:firstLine="720"/>
        <w:rPr/>
      </w:pPr>
      <w:r>
        <w:rPr>
          <w:color w:val="000000"/>
          <w:sz w:val="28"/>
        </w:rPr>
        <w:t xml:space="preserve">2.1. Основными целями создания </w:t>
      </w:r>
      <w:r>
        <w:rPr>
          <w:sz w:val="28"/>
        </w:rPr>
        <w:t>Предприятия</w:t>
      </w:r>
      <w:r>
        <w:rPr>
          <w:color w:val="000000"/>
          <w:sz w:val="28"/>
        </w:rPr>
        <w:t xml:space="preserve"> являются: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строительство и содержание дорог;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обеспечение производственного и социального развития Предприятия;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повышение эффективности использования муниципального имущества, бюджетных средств;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получение прибыли.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В соответствии </w:t>
      </w:r>
      <w:r>
        <w:rPr>
          <w:sz w:val="28"/>
          <w:szCs w:val="28"/>
        </w:rPr>
        <w:t>с основными целями создания Предприятие осуществляет в установленном законодательством РФ порядке следующие виды деятельности: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: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1 Строительство автомобильных дорог и автомагистралей;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иды деятельности: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3 Производство прочих деревянных строительных конструкций и   столярных изде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20 Строительство жилых и нежилых з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2 Строительство железных дорог и мет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3 Строительство мостов и тонн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11 Разборка и снос з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12.1 Расчистка территории строительно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12.3 Производство земля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1 Работы гидроизоляцион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4 Работы бетонные и железобетон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5 Работы по монтажу стальных строительны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7 Работы по сборке и монтажу сборны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5 Торговля розничная прочими бытовыми изделий в специализированных магази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9 Торговля розничная вне магазинов, палаток, рын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41.2 Перевозка грузов неспециализированными автотранспортными сред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21.22 Деятельность по эксплуатации автомобильных дорог и автомагистра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.29.9 Деятельность по чистке и уборке прочая, не включаемая в другие    группировки;</w:t>
      </w:r>
    </w:p>
    <w:p>
      <w:pPr>
        <w:pStyle w:val="Normal1"/>
        <w:spacing w:lineRule="auto" w:line="24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96.09 Предоставление прочих персональных услуг, не включаемых в другие группировк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pacing w:lineRule="auto" w:line="240"/>
        <w:ind w:left="80" w:firstLine="640"/>
        <w:rPr/>
      </w:pPr>
      <w:r>
        <w:rPr>
          <w:color w:val="000000"/>
          <w:sz w:val="28"/>
          <w:szCs w:val="28"/>
        </w:rPr>
        <w:t>другие виды деятельности, не запрещенные действующим законодательством.</w:t>
      </w:r>
      <w:r>
        <w:rPr>
          <w:sz w:val="28"/>
          <w:szCs w:val="28"/>
        </w:rPr>
        <w:t>».</w:t>
      </w:r>
      <w:r>
        <w:rPr>
          <w:color w:val="000000"/>
          <w:sz w:val="28"/>
        </w:rPr>
        <w:t xml:space="preserve"> 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. Управление Предприятием</w:t>
      </w:r>
    </w:p>
    <w:p>
      <w:pPr>
        <w:pStyle w:val="Normal1"/>
        <w:spacing w:lineRule="auto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1.  Единоличным  исполнительным органом </w:t>
      </w:r>
      <w:r>
        <w:rPr>
          <w:rFonts w:cs="Times New Roman" w:ascii="Times New Roman" w:hAnsi="Times New Roman"/>
          <w:sz w:val="28"/>
        </w:rPr>
        <w:t>Предприятия является директор. Директор назначается на должность Учредителем. Заключение и прекращение трудового договора производится  в соответствии с Трудовым кодексом  Российской Федерации. Директор подотчетен Учредител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Директор действует от имени Предприятия без  доверенности,  в  том числе представляет его интересы, совершает в установленном порядке сделки от имени Предприятия утверждает структуру и штаты Предприятия, осуществляет прием на работу работников Предприятия, заключает с ними, изменяет и прекращает трудовые договоры, издает приказы, выдает доверенности в порядке установленно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Директор организует выполнение решений собственника имущества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Директор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 директора, а также принимать участие в забастовка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Директор подлежит аттестации в порядке, установленном Учред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Директор отчитывается о деятельности предприятия в порядке и в сроки, которые определяются Учредителем.</w:t>
      </w:r>
    </w:p>
    <w:p>
      <w:pPr>
        <w:pStyle w:val="Normal1"/>
        <w:spacing w:lineRule="auto" w:line="240" w:before="28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. Имущество и уставный фонд Предприят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Имущество Предприятия формируется за сче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мущества, закрепленного за Предприятием на праве хозяйственного ведения собственником этого имущ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ов Предприятия от его деятель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ых не противоречащих законодательству источник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2. Право на имущество, закрепляемое за Предприятием на праве хозяйственного ведения собственником этого имущества, возникает с момента передачи такого имущества Предприятию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Уставным фондом Предприятия определяется минимальный размер его имущества, гарантирующего интересы кредиторов такого Предприяти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унитарное предприятие «Автодор» наделяется уставным фондом в размере 21 317 893 (двадцать один миллион триста семнадцать тысяч восемьсот девяносто три) рубля.  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Уставный фонд Предприятия должен быть полностью сформирован Учредителем в течение трех месяцев с момента государственной регистрации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Уставный фонд  считается  сформированным  с момента  передачи в установленном порядке Предприятию имущества, закрепляемого за ним на праве хозяйственного ведения, в полном объеме.</w:t>
      </w:r>
    </w:p>
    <w:p>
      <w:pPr>
        <w:pStyle w:val="ConsNormal"/>
        <w:widowControl/>
        <w:tabs>
          <w:tab w:val="clear" w:pos="720"/>
          <w:tab w:val="left" w:pos="709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</w:t>
        <w:tab/>
        <w:t xml:space="preserve"> Увеличение уставного фонда Предприятия допускается только после его формирования в полном объеме, в том числе после передачи Предприятию недвижимого и иного имущества, предназначенного для закрепления за ним на праве хозяйственного ведения.</w:t>
      </w:r>
    </w:p>
    <w:p>
      <w:pPr>
        <w:pStyle w:val="ConsNormal"/>
        <w:widowControl/>
        <w:tabs>
          <w:tab w:val="clear" w:pos="720"/>
          <w:tab w:val="left" w:pos="709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7.</w:t>
        <w:tab/>
        <w:t xml:space="preserve"> Увеличение уставного фонда Предприятия может осуществляться за счет дополнительно передаваемого собственником имущества, а также доходов, полученных в результате деятельности Предприятия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8.</w:t>
        <w:tab/>
        <w:t xml:space="preserve"> Решение об увеличении уставного фонда Предприятия может быть принято собственником его имущества только на основании данных, утвержденных годовой бухгалтерской отчетности Предприятия  за истекший финансовый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уставного фонда Предприятия с учетом размера его резервного фонда не может превышать стоимость чистых активов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9. Одновременно с принятием решения об увеличении уставного фонда Предприятия Учредитель принимает решение о внесении соответствующих изменений в Устав Предприя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ы для государственной регистрации внесенных в Устав  Предприятия, изменений в связи с увеличением его уставного фонда, а также документы, подтверждающие увеличение уставного фонда Предприятия, должны быть представлены в орган, осуществляющий государственную регистрацию юридических лиц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едставление указанных в настоящем пункте документов является основанием для отказа в государственной регистрации внесенных в Устав  Предприятия измен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0. Имущество Предприятия составляют основные и оборотные средства, состоящие на самостоятельном балансе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1. Предприятие владеет, пользуется и распоряжается принадлежащем ему на праве хозяйственного ведения имуществом в пределах, установленных действующим законодательством, нормативными правовыми актами органов местного самоуправления и договором о закреплении за Предприятием имущества на праве хозяйственного ведения, заключаемым Предприятием с Учредителем и настоящим Уста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2. Предприятие не вправе продавать и передавать другим лицам недвижимое имущество, обменивать его, сдавать в аренду, отдавать в залог, вносить в качестве доли при учреждении других юридических лиц или иным способом распоряжаться без согласия Учредителя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3.</w:t>
        <w:tab/>
        <w:t>Соотношение размеров фондов Предприятия устанавливается Предприятием по согласованию с Учредителем не реже одного раза в год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4. В случае, если после достижения резервным фондом установленного размера он будет полностью или частично израсходован на покрытие убытков, либо произойдет увеличение размера уставного фонда, отчисления в резервный фонд возобновляются  до достижения им полного разме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5. Предприятие начисляет амортизацию имущества в порядке установленном действующим законодательством и нормативными правовыми актами органов местного самоуправления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 Учет, отчетность и контроль деятельности Предприят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Предприятие осуществляет оперативный бухгалтерский учет, ведет статистическую отчетность и иную отчетность в установленном действующим законодательством Российской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ции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Учетная политика Предприятия утверждается приказом директора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Контроль финансово – хозяйственной деятельности Предприятия осуществляет Учредитель и налоговые орга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Контроль за использованием по назначению и сохранностью имущества Предприятия осуществляет Учредите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Ревизия деятельности Предприятия производится в порядке установленном органами местного самоуправления муниципального образования Губкинский городской округ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Хранение документов Предприят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Предприятие обязано хранить следующие документ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редительные документы Предприятия, а также изменения и дополнения, внесенные в учредительные документы Предприятия и зарегистрированные в установленном порядк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шения Учредителя  Предприятия о создании Предприятия и об утверждении перечня имущества, передаваемого Предприятию в хозяйственное ведение, о денежной оценке уставного фонда Предприятия, а также иные решения, связанные с созданием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документ, подтверждающий государственную регистрацию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кументы, подтверждающие права Предприятия на имущество, находящееся на его баланс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нутренние документы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шения Учредителя Предприятия, касающиеся деятельности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лючения органов муниципального финансового контро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ые документы, предусмотренные федеральными законами и иными нормативными правовыми актами, Уставом Предприятия, внутренними документами Предприятия, решениями собственника имущества Предприятия  и руководителя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Предприятие хранит документы, предусмотренные пунктом 6.1 настоящей статьи, по месту нахождения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 При ликвидации Предприятия документы, предусмотренные пунктом 6.1. настоящей статьи, передаются на хранение в государственный архив в порядке, установленно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Реорганизация и прекращение деятельности Предприятия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1. Реорганизация  Предприятия производится по решению Учредителя в форме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слияния двух или нескольких 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соединения к предприятию одного или  нескольких  муниципальных  унитарных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деления предприятия на два или несколько унитарных 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выделения из предприятия одного или нескольких 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образование унитарного предприятия в юридическое лицо иной организационно-правовой формы в случаях, предусмотренных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Ликвидация Предприятия влечет за собой его прекращение без перехода прав и обязанностей в порядке правопреемства к другим лица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3. Предприятие может быть ликвидировано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решению Учреди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решению суда по основаниям и в порядке установленном Гражданским кодексом РФ и иными федеральными зак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4. В случае принятия решения о ликвидации Учредитель назначает ликвидационную комисс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момента назначения ликвидационной комиссии к ней переходят полномочия по управлению делами Предприятия. Ликвидационная комиссия от имени Предприятия выступает в суде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. Ликвидация Предприятия считается завершенной, а юридическое лицо прекратившим существование, после внесения записи в единый государственный реестр юридических ли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588" w:right="567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4">
    <w:name w:val="Заголовок 4 Знак"/>
    <w:qFormat/>
    <w:rPr>
      <w:sz w:val="28"/>
      <w:szCs w:val="28"/>
    </w:rPr>
  </w:style>
  <w:style w:type="character" w:styleId="Style15">
    <w:name w:val="Основной текст Знак"/>
    <w:qFormat/>
    <w:rPr>
      <w:color w:val="000000"/>
      <w:sz w:val="28"/>
      <w:szCs w:val="22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1000"/>
    </w:pPr>
    <w:rPr>
      <w:color w:val="000000"/>
      <w:sz w:val="24"/>
    </w:rPr>
  </w:style>
  <w:style w:type="paragraph" w:styleId="BodyTextIndent2">
    <w:name w:val="Body Text Indent 2"/>
    <w:basedOn w:val="Normal1"/>
    <w:qFormat/>
    <w:pPr>
      <w:spacing w:lineRule="auto" w:line="259"/>
      <w:ind w:firstLine="720"/>
    </w:pPr>
    <w:rPr>
      <w:color w:val="000000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9214" w:leader="none"/>
      </w:tabs>
      <w:spacing w:lineRule="auto" w:line="259"/>
      <w:ind w:right="800" w:firstLine="700"/>
    </w:pPr>
    <w:rPr>
      <w:color w:val="000000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22:00Z</dcterms:created>
  <dc:creator>LLL</dc:creator>
  <dc:description/>
  <cp:keywords/>
  <dc:language>en-US</dc:language>
  <cp:lastModifiedBy>Елена Шиповская</cp:lastModifiedBy>
  <cp:lastPrinted>2008-02-01T11:16:00Z</cp:lastPrinted>
  <dcterms:modified xsi:type="dcterms:W3CDTF">2023-09-27T13:33:00Z</dcterms:modified>
  <cp:revision>4</cp:revision>
  <dc:subject/>
  <dc:title>1</dc:title>
</cp:coreProperties>
</file>