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б утверждении изменения в Устав МУП «Автодор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</w:t>
              <w:br/>
              <w:t xml:space="preserve">г. Губкин, ул. Мира, д. 16, через структурное подразделение – комитет по управлению муниципальной собственностью администрации Губкинского городского округа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s-aggo@mail.ru</w:t>
              </w:r>
            </w:hyperlink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приема замечаний и предложений: </w:t>
            </w:r>
            <w:r>
              <w:rPr>
                <w:color w:val="000000"/>
                <w:sz w:val="24"/>
                <w:szCs w:val="24"/>
              </w:rPr>
              <w:t>с 15.09.2023 года по 28.09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s-agg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58:00Z</dcterms:created>
  <dc:creator>Пользователь</dc:creator>
  <dc:description/>
  <cp:keywords/>
  <dc:language>en-US</dc:language>
  <cp:lastModifiedBy>Елена Шиповская</cp:lastModifiedBy>
  <dcterms:modified xsi:type="dcterms:W3CDTF">2023-09-28T07:04:00Z</dcterms:modified>
  <cp:revision>5</cp:revision>
  <dc:subject/>
  <dc:title>Анкета</dc:title>
</cp:coreProperties>
</file>