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Порядка предоставления субсидии на оплату соглашения о финансовом обеспечении затрат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организацией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убкинского городского округа Белгородской области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7-06T13:14:00Z</dcterms:modified>
  <cp:revision>18</cp:revision>
  <dc:subject/>
  <dc:title/>
</cp:coreProperties>
</file>