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пятнадцатой сессии Совета депутатов Губкинского городского округа четвертого созыва                                      от 24.04.2024 года № 3-нпа «О внесении изменений в Бюджет Губкинского городского округа Белгородской области на 2024 год и на плановый период 2025 и 2026 годов»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3-08-28T11:52:00Z</cp:lastPrinted>
  <dcterms:modified xsi:type="dcterms:W3CDTF">2024-05-27T09:42:00Z</dcterms:modified>
  <cp:revision>41</cp:revision>
  <dc:subject/>
  <dc:title>Обоснование </dc:title>
</cp:coreProperties>
</file>